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eastAsia="ru-RU"/>
        </w:rPr>
      </w:pPr>
      <w:r>
        <w:rPr>
          <w:b/>
          <w:sz w:val="28"/>
          <w:szCs w:val="28"/>
          <w:lang w:eastAsia="ru-RU"/>
        </w:rPr>
        <w:t>1:1</w:t>
      </w:r>
    </w:p>
    <w:p>
      <w:pPr>
        <w:pStyle w:val="Normal"/>
        <w:jc w:val="both"/>
        <w:rPr>
          <w:b/>
          <w:b/>
          <w:sz w:val="28"/>
          <w:szCs w:val="28"/>
          <w:lang w:eastAsia="ru-RU"/>
        </w:rPr>
      </w:pPr>
      <w:r>
        <w:rPr>
          <w:b/>
          <w:sz w:val="28"/>
          <w:szCs w:val="28"/>
          <w:lang w:eastAsia="ru-RU"/>
        </w:rPr>
        <w:t>ПУТЕШЕСТВИЕ ПО КНИГЕ ДЕЯНИЙ</w:t>
      </w:r>
    </w:p>
    <w:p>
      <w:pPr>
        <w:pStyle w:val="Normal"/>
        <w:jc w:val="both"/>
        <w:rPr>
          <w:sz w:val="28"/>
          <w:szCs w:val="28"/>
          <w:lang w:eastAsia="ru-RU"/>
        </w:rPr>
      </w:pPr>
      <w:r>
        <w:rPr>
          <w:sz w:val="28"/>
          <w:szCs w:val="28"/>
          <w:lang w:eastAsia="ru-RU"/>
        </w:rPr>
        <w:t>Начав с краткого рассказа о последних днях Иисуса на земле, Его вознесении и избрании апостола на место Иуды Искариота, Лука обращается к предмету своего повествования -распространению Евангелия и росту Церкви. Пятидесятница, отмеченная сошествием Святого Духа (2:1-13) и могучей проповедью Петра (2:14-42), была только началом. Иерусалимская церковь росла с каждым днем благодаря отважному свидетельству Петра и Иоанна и любви, царившей среди верующих (2:43-4:37). Однако молодой Церкви пришлось столкнуться и с проблемами: как внешними - сопротивлением, арестами, побоями и убийствами, так и внутренними - обманом, ложью и жалобами. Верующие из иудеев, говорящих по-гречески, были назначены помогать в управлении церковью, чтобы освободить апостолов для проповеди. Среди первых диаконов были Стефан и Филипп. Стефан стал первым мучеником за христианскую веру (5:1-8:3).</w:t>
      </w:r>
    </w:p>
    <w:p>
      <w:pPr>
        <w:pStyle w:val="Normal"/>
        <w:spacing w:before="60" w:after="0"/>
        <w:ind w:firstLine="200"/>
        <w:jc w:val="both"/>
        <w:rPr>
          <w:sz w:val="28"/>
          <w:szCs w:val="28"/>
          <w:lang w:eastAsia="ru-RU"/>
        </w:rPr>
      </w:pPr>
      <w:r>
        <w:rPr>
          <w:sz w:val="28"/>
          <w:szCs w:val="28"/>
          <w:lang w:eastAsia="ru-RU"/>
        </w:rPr>
        <w:t>Вместо того, чтобы остановить распространение христианства, гонения и противодействия послужили скорейшему его росту, поскольку отправляясь в изгнание, верующие несли с собой евангельскую весть (8:4). Скоро новообращенные появились по всей Самарии и даже в Эфиопии (8:5-40).</w:t>
      </w:r>
    </w:p>
    <w:p>
      <w:pPr>
        <w:pStyle w:val="Normal"/>
        <w:spacing w:before="60" w:after="0"/>
        <w:ind w:firstLine="160"/>
        <w:jc w:val="both"/>
        <w:rPr>
          <w:sz w:val="28"/>
          <w:szCs w:val="28"/>
          <w:lang w:eastAsia="ru-RU"/>
        </w:rPr>
      </w:pPr>
      <w:r>
        <w:rPr>
          <w:sz w:val="28"/>
          <w:szCs w:val="28"/>
          <w:lang w:eastAsia="ru-RU"/>
        </w:rPr>
        <w:t>В это время Лука показывает нам талантливого молодого иудея, который ревностно заботится о законе и намеревается очистить иудаизм от христианской «ереси». Но по дороге в Дамаск, куда он отправился, чтобы арестовать верующих, Савл сам был обращен в христианство, лицом к лицу встретившись с воскресшим Христом (9:1-9). Благодаря верности Анании и поддержке Варнавы, Савл, он же Павел, был принят в братство верующих и затем ради его же безопасности отправлен в Таре (9:10-30). Тем временем Церковь продолжает расти в Иудее, Галилее и Самарии. Лука повествует о проповеди Петра и о том, как он исцелил Энея в Лидде и воскресил Дорку в Иоппии (9:31-43). В Иоппии Петру было видение, открывшее ему, что он может нести Евангелие и язычникам. Петр понял его смысл и поведал истину Корнилию, который уверовал вместе со всей своей семьей (гл. 10). Для иерусалимской церкви это была неожиданная новость, но когда Петр рассказал свою историю, они восхвалили Бога за Его замысел донести Радостную весть до всех людей (11:1-18). Это побудило Церковь обратить свою проповедь к более широкому кругу, и ее услышали греки Антиохии, куда прибыл Варнава, чтобы ободрить верующих и разыскать Павла (11:20-2б).</w:t>
      </w:r>
    </w:p>
    <w:p>
      <w:pPr>
        <w:pStyle w:val="Normal"/>
        <w:spacing w:before="60" w:after="0"/>
        <w:ind w:firstLine="160"/>
        <w:jc w:val="both"/>
        <w:rPr>
          <w:sz w:val="28"/>
          <w:szCs w:val="28"/>
          <w:lang w:eastAsia="ru-RU"/>
        </w:rPr>
      </w:pPr>
      <w:r>
        <w:rPr>
          <w:sz w:val="28"/>
          <w:szCs w:val="28"/>
          <w:lang w:eastAsia="ru-RU"/>
        </w:rPr>
        <w:t>Чтобы угодить иудейским вождям, Ирод присоединился к гонениям на иерусалимскую церковь, убив Иакова - брата Иоанна - и арестовав Петра. Но Бог освободил Петра из тюрьмы, и он пришел в дом Иоанна Марка, куда верующие собрались молиться за него (гл. 12).</w:t>
      </w:r>
    </w:p>
    <w:p>
      <w:pPr>
        <w:pStyle w:val="Normal"/>
        <w:spacing w:before="60" w:after="0"/>
        <w:ind w:firstLine="160"/>
        <w:jc w:val="both"/>
        <w:rPr>
          <w:sz w:val="28"/>
          <w:szCs w:val="28"/>
          <w:lang w:eastAsia="ru-RU"/>
        </w:rPr>
      </w:pPr>
      <w:r>
        <w:rPr>
          <w:sz w:val="28"/>
          <w:szCs w:val="28"/>
          <w:lang w:eastAsia="ru-RU"/>
        </w:rPr>
        <w:t>Теперь Лука переносит основное внимание на служение Павла. Павел и Варнава, посланные антиохийской церковью в миссионерское путешествие (13:1-3), с огромным успехом проповедовали Евангелие на Кипре и в южной Галатии (13:4-14:28). Но разногласия между христианами из иудеев и из язычников все обострялись, и так как на призыв Христа откликнулось много язычников, возникла угроза разделения Церкви. Поэтому в Иерусалиме был созван совет, чтобы выработать принцип, определяющий отношение христиан к ветхозаветному закону. Выслушав обе стороны, Иаков (брат Иисуса и лидер иерусалимской церкви) разрешил спор и разослал по церквам вестников, чтобы объявить решение (15:1-31).</w:t>
      </w:r>
    </w:p>
    <w:p>
      <w:pPr>
        <w:pStyle w:val="Normal"/>
        <w:spacing w:before="60" w:after="0"/>
        <w:ind w:firstLine="160"/>
        <w:jc w:val="both"/>
        <w:rPr>
          <w:sz w:val="28"/>
          <w:szCs w:val="28"/>
          <w:lang w:eastAsia="ru-RU"/>
        </w:rPr>
      </w:pPr>
      <w:r>
        <w:rPr>
          <w:sz w:val="28"/>
          <w:szCs w:val="28"/>
          <w:lang w:eastAsia="ru-RU"/>
        </w:rPr>
        <w:t>После совета Павел и Сила проповедовали в Антиохии. Затем они направились в Сирию и Киликию, тогда как Варнава и Марк отплыли на Кипр (15:36-41). В этом втором миссионерском путешествии Павел и Сила посетили Македонию и Грецию (Ахайю), основав церкви в Филиппах, Фессалониках, Верии, Коринфе и Эфесе, а затем вернулись в Антиохию (16:1-18:21). Лука рассказывает также о служении Аполлоса (18:24-28).</w:t>
      </w:r>
    </w:p>
    <w:p>
      <w:pPr>
        <w:pStyle w:val="Normal"/>
        <w:spacing w:before="60" w:after="0"/>
        <w:ind w:firstLine="160"/>
        <w:jc w:val="both"/>
        <w:rPr>
          <w:sz w:val="28"/>
          <w:szCs w:val="28"/>
          <w:lang w:eastAsia="ru-RU"/>
        </w:rPr>
      </w:pPr>
      <w:r>
        <w:rPr>
          <w:sz w:val="28"/>
          <w:szCs w:val="28"/>
          <w:lang w:eastAsia="ru-RU"/>
        </w:rPr>
        <w:t>В ходе третьего миссионерского путешествия Павел прошел по Галатии, Фригии, Македонии иАхайе, вдохновляя и уча верующих (19:1-21:9). В это время он почувствовал, что должен вернуться в Иерусалим, и хотя Агав и другие предостерегали, что ему грозит тюрьма (21:10-12), он продолжал путь. В Иерусалиме Павел был окружен в храме разъяренной толпой и взят под стражу римским офицером (21:17-22:30). Мы видим Павла в тюрьме и на суде перед иудейским Синедрионом (23:1-9), правителем Феликсом (23:22-24:27), Фестом и Агриппой (25:1-26:32). Каждый раз Павел сильно и ясно свидетельствует о Господе.</w:t>
      </w:r>
    </w:p>
    <w:p>
      <w:pPr>
        <w:pStyle w:val="Normal"/>
        <w:spacing w:before="60" w:after="0"/>
        <w:ind w:firstLine="160"/>
        <w:jc w:val="both"/>
        <w:rPr>
          <w:sz w:val="28"/>
          <w:szCs w:val="28"/>
          <w:lang w:eastAsia="ru-RU"/>
        </w:rPr>
      </w:pPr>
      <w:r>
        <w:rPr>
          <w:sz w:val="28"/>
          <w:szCs w:val="28"/>
          <w:lang w:eastAsia="ru-RU"/>
        </w:rPr>
        <w:t>После того, как Павел потребовал суда императора, его отправили в Рим для окончательного решения. Но по дороге корабль был разбит штормом, и морякам вместе с узниками пришлось вплавь добираться до берега. Даже в таких обстоятельствах Павел делится с другими своей верой (27:1-28:11). Затем путешествие продолжилось, и Павел прибыл в Рим, где в ожидании суда содержался под домашним арестом (28:12-31).</w:t>
      </w:r>
    </w:p>
    <w:p>
      <w:pPr>
        <w:pStyle w:val="Normal"/>
        <w:spacing w:before="60" w:after="0"/>
        <w:ind w:firstLine="160"/>
        <w:jc w:val="both"/>
        <w:rPr>
          <w:sz w:val="28"/>
          <w:szCs w:val="28"/>
          <w:lang w:eastAsia="ru-RU"/>
        </w:rPr>
      </w:pPr>
      <w:r>
        <w:rPr>
          <w:sz w:val="28"/>
          <w:szCs w:val="28"/>
          <w:lang w:eastAsia="ru-RU"/>
        </w:rPr>
        <w:t>Книга Деяний внезапно обрывается на оптимистической ноте: Павел даже в заключении «смело и беспрепятственно проповедовал Царство Божье и учил о Господе Иисусе Христе» (28:31).</w:t>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 xml:space="preserve">1:1 </w:t>
      </w:r>
    </w:p>
    <w:p>
      <w:pPr>
        <w:pStyle w:val="Normal"/>
        <w:jc w:val="both"/>
        <w:rPr/>
      </w:pPr>
      <w:r>
        <w:rPr>
          <w:b/>
          <w:sz w:val="28"/>
          <w:szCs w:val="28"/>
          <w:lang w:eastAsia="ru-RU"/>
        </w:rPr>
        <w:t>В</w:t>
      </w:r>
      <w:r>
        <w:rPr>
          <w:sz w:val="28"/>
          <w:szCs w:val="28"/>
          <w:lang w:eastAsia="ru-RU"/>
        </w:rPr>
        <w:t xml:space="preserve"> книге Деяний Лука продолжает повествование, начатое им в Евангелии. Оно охватывает более 30 лет после вознесения Иисуса. За этот краткий срок была основана Церковь, и Евангелие спасения было пропо</w:t>
        <w:softHyphen/>
        <w:t>ведано по всему миру и даже достигло столицы Рим</w:t>
        <w:softHyphen/>
        <w:t>ской империи. Те, кто проповедовал Евангелие, были обычными людьми с обычными людскими слабостями и недостатками, но они получили от Святого Духа силу «устраивать беспорядки по всему миру» (17:6). Из книги Деяний мы узнаем о сущности Церкви и о том, к каким переменам в мире нам следует стремиться сегодн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w:t>
      </w:r>
      <w:r>
        <w:rPr>
          <w:sz w:val="28"/>
          <w:szCs w:val="28"/>
          <w:lang w:eastAsia="ru-RU"/>
        </w:rPr>
        <w:t xml:space="preserve"> </w:t>
      </w:r>
    </w:p>
    <w:p>
      <w:pPr>
        <w:pStyle w:val="Normal"/>
        <w:jc w:val="both"/>
        <w:rPr>
          <w:sz w:val="28"/>
          <w:szCs w:val="28"/>
          <w:lang w:eastAsia="ru-RU"/>
        </w:rPr>
      </w:pPr>
      <w:r>
        <w:rPr>
          <w:sz w:val="28"/>
          <w:szCs w:val="28"/>
          <w:lang w:eastAsia="ru-RU"/>
        </w:rPr>
        <w:t>Первым произведением Луки было Евангелие, которое тоже обращено к Феофилу: это имя означает «друг, любящий Бога» (см. прим. к Лк 1:1).</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3</w:t>
      </w:r>
      <w:r>
        <w:rPr>
          <w:sz w:val="28"/>
          <w:szCs w:val="28"/>
          <w:lang w:eastAsia="ru-RU"/>
        </w:rPr>
        <w:t xml:space="preserve"> </w:t>
      </w:r>
    </w:p>
    <w:p>
      <w:pPr>
        <w:pStyle w:val="Normal"/>
        <w:jc w:val="both"/>
        <w:rPr>
          <w:sz w:val="28"/>
          <w:szCs w:val="28"/>
          <w:lang w:eastAsia="ru-RU"/>
        </w:rPr>
      </w:pPr>
      <w:r>
        <w:rPr>
          <w:sz w:val="28"/>
          <w:szCs w:val="28"/>
          <w:lang w:eastAsia="ru-RU"/>
        </w:rPr>
        <w:t>Лука говорит, что ученики были очевидцами всего, что случилось с Иисусом Христом. Нам это важно, чтобы доверять их свидетельству. Двадцать веков спустя мы по-прежнему можем быть уверены, что наша вера основана на реальных событиях, а не на пустом энтузиазм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w:t>
      </w:r>
      <w:r>
        <w:rPr>
          <w:sz w:val="28"/>
          <w:szCs w:val="28"/>
          <w:lang w:eastAsia="ru-RU"/>
        </w:rPr>
        <w:t xml:space="preserve"> </w:t>
      </w:r>
    </w:p>
    <w:p>
      <w:pPr>
        <w:pStyle w:val="Normal"/>
        <w:jc w:val="both"/>
        <w:rPr>
          <w:sz w:val="28"/>
          <w:szCs w:val="28"/>
          <w:lang w:eastAsia="ru-RU"/>
        </w:rPr>
      </w:pPr>
      <w:r>
        <w:rPr>
          <w:sz w:val="28"/>
          <w:szCs w:val="28"/>
          <w:lang w:eastAsia="ru-RU"/>
        </w:rPr>
        <w:t>Стихи 1-8 связывают события, изложенные в Еванге</w:t>
        <w:softHyphen/>
        <w:t>лиях, с зарождением Церкви. 40 дней провел воскрес</w:t>
        <w:softHyphen/>
        <w:t>ший Иисус с учениками, наставляя их, и ученики совер</w:t>
        <w:softHyphen/>
        <w:t>шенно изменились. Прежде они ссорились друг с другом, покинули своего Господа и даже отрекались от Него. Теперь, несколько раз встретив живого Христа, они получили ответы на многие вопросы. Они убедились в воскресении, узнали о Божьем Царстве и об источнике их собственной силы - Святом Духе. Читая Библию, мы тоже можем обучаться у Христа. Веруя в Него, мы можем получить силу Святого Духа, чтобы стать новыми людьми. Соединяясь с другими христианами в Его Церкви, мы можем принять участие в Его труд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w:t>
      </w:r>
      <w:r>
        <w:rPr>
          <w:sz w:val="28"/>
          <w:szCs w:val="28"/>
          <w:lang w:eastAsia="ru-RU"/>
        </w:rPr>
        <w:t xml:space="preserve"> </w:t>
      </w:r>
    </w:p>
    <w:p>
      <w:pPr>
        <w:pStyle w:val="Normal"/>
        <w:jc w:val="both"/>
        <w:rPr>
          <w:sz w:val="28"/>
          <w:szCs w:val="28"/>
          <w:lang w:eastAsia="ru-RU"/>
        </w:rPr>
      </w:pPr>
      <w:r>
        <w:rPr>
          <w:sz w:val="28"/>
          <w:szCs w:val="28"/>
          <w:lang w:eastAsia="ru-RU"/>
        </w:rPr>
        <w:t>Иисус объяснял, что с Его приходом началось Божье Царство. Когда Он вознесся на небеса, Божье Царство осталось в сердцах верующих благодаря присутствию Святого Духа. Но оно не будет установлено полностью до тех пор, пока Христос не вернется, чтобы судить человечество и уничтожить всякое зло. Тем временем верующие должны трудиться для распространения Божьего Царства по всему миру. Книга Деяний повествует о том, как это началось. Мы призваны продолжить этот труд.</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w:t>
      </w:r>
      <w:r>
        <w:rPr>
          <w:sz w:val="28"/>
          <w:szCs w:val="28"/>
          <w:lang w:eastAsia="ru-RU"/>
        </w:rPr>
        <w:t xml:space="preserve"> </w:t>
      </w:r>
    </w:p>
    <w:p>
      <w:pPr>
        <w:pStyle w:val="Normal"/>
        <w:jc w:val="both"/>
        <w:rPr/>
      </w:pPr>
      <w:r>
        <w:rPr>
          <w:sz w:val="28"/>
          <w:szCs w:val="28"/>
          <w:lang w:eastAsia="ru-RU"/>
        </w:rPr>
        <w:t>Еще и сегодня немало людей, сомневаются в воскресении Иисуса. Но воскресший Иисус много раз являлся апостолам, доказывая, что Он жив. Посмотри</w:t>
        <w:softHyphen/>
        <w:t>те, какие перемены вызвало воскресение в жизни уче</w:t>
        <w:softHyphen/>
        <w:t>ников. В день казни Иисуса они разбежались. Они были разочарованы и боялись за свою жизнь. Но после того, как они встретили воскресшего Христа, они стали бес</w:t>
        <w:softHyphen/>
        <w:t>страшны и распространяли Евангелие по миру, несмот</w:t>
        <w:softHyphen/>
        <w:t>ря на риск. На их долю выпали побои, тюрьма, отвержение и мученичество, но никакие страдания не застави</w:t>
        <w:softHyphen/>
        <w:t>ли их отступить. Эти люди не стали бы рисковать ради того, что сами считали бы обманом. Они знали, что Иисус воскрес из мертвых, и ранняя Церковь горела воодушевлением поделиться этой вестью с другим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4</w:t>
      </w:r>
      <w:r>
        <w:rPr>
          <w:sz w:val="28"/>
          <w:szCs w:val="28"/>
          <w:lang w:eastAsia="ru-RU"/>
        </w:rPr>
        <w:t xml:space="preserve"> </w:t>
      </w:r>
    </w:p>
    <w:p>
      <w:pPr>
        <w:pStyle w:val="Normal"/>
        <w:jc w:val="both"/>
        <w:rPr>
          <w:sz w:val="28"/>
          <w:szCs w:val="28"/>
          <w:lang w:eastAsia="ru-RU"/>
        </w:rPr>
      </w:pPr>
      <w:r>
        <w:rPr>
          <w:sz w:val="28"/>
          <w:szCs w:val="28"/>
          <w:lang w:eastAsia="ru-RU"/>
        </w:rPr>
        <w:t>В понятии Святой Троицы выражаются неповтори</w:t>
        <w:softHyphen/>
        <w:t>мые отношения между Богом Отцом, Сыном и Святым Духом. Если бы Иисус остался на земле, Его физичес</w:t>
        <w:softHyphen/>
        <w:t>кое присутствие ограничило бы распространение Еван</w:t>
        <w:softHyphen/>
        <w:t>гелия, потому что телесно Он мог бы оставаться в одно время только в одном месте. Но после вознесения Он присутствует повсюду через Святого Духа. Святой Дух был послан затем, чтобы Бог оставался с верующими после возвращения Иисуса на небеса. Он утешает их, наставляет в Божьей истине, напоминает им слова Иисуса, подсказывает правильные решения и исполня</w:t>
        <w:softHyphen/>
        <w:t>ет их силой (Ин 14-16).</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4</w:t>
      </w:r>
      <w:r>
        <w:rPr>
          <w:sz w:val="28"/>
          <w:szCs w:val="28"/>
          <w:lang w:eastAsia="ru-RU"/>
        </w:rPr>
        <w:t xml:space="preserve"> </w:t>
      </w:r>
    </w:p>
    <w:p>
      <w:pPr>
        <w:pStyle w:val="Normal"/>
        <w:jc w:val="both"/>
        <w:rPr>
          <w:sz w:val="28"/>
          <w:szCs w:val="28"/>
          <w:lang w:eastAsia="ru-RU"/>
        </w:rPr>
      </w:pPr>
      <w:r>
        <w:rPr>
          <w:sz w:val="28"/>
          <w:szCs w:val="28"/>
          <w:lang w:eastAsia="ru-RU"/>
        </w:rPr>
        <w:t>Иисус дал своим ученикам повеление свидетель</w:t>
        <w:softHyphen/>
        <w:t>ствовать о Нем всем народам. Но Он велел им дождаться прежде сошествия Святого Духа. Мы часто спешим действовать, иногда даже забегая вперед Бога. Но ожидание тоже является составной частью Божьего замысла. Ждете ли вы и прислушиваетесь ли к Божьим наставлениям или спешите забежать вперед? Нам необходимо следовать Божьим срокам и искать Его силы, чтобы достичь успеха.</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5 </w:t>
      </w:r>
    </w:p>
    <w:p>
      <w:pPr>
        <w:pStyle w:val="Normal"/>
        <w:jc w:val="both"/>
        <w:rPr>
          <w:sz w:val="28"/>
          <w:szCs w:val="28"/>
          <w:lang w:eastAsia="ru-RU"/>
        </w:rPr>
      </w:pPr>
      <w:r>
        <w:rPr>
          <w:sz w:val="28"/>
          <w:szCs w:val="28"/>
          <w:lang w:eastAsia="ru-RU"/>
        </w:rPr>
        <w:t>В день Пятидесятницы (2:4) Святой Дух стал досту</w:t>
        <w:softHyphen/>
        <w:t>пен всем, кто верит в Иисуса. Мы получаем Святого Духа, когда принимаем Иисуса Христа. Крещение Свя</w:t>
        <w:softHyphen/>
        <w:t>тым Духом совершает в жизни христиан несколько действий.</w:t>
      </w:r>
    </w:p>
    <w:p>
      <w:pPr>
        <w:pStyle w:val="Normal"/>
        <w:jc w:val="both"/>
        <w:rPr>
          <w:sz w:val="28"/>
          <w:szCs w:val="28"/>
          <w:lang w:eastAsia="ru-RU"/>
        </w:rPr>
      </w:pPr>
      <w:r>
        <w:rPr>
          <w:sz w:val="28"/>
          <w:szCs w:val="28"/>
          <w:lang w:eastAsia="ru-RU"/>
        </w:rPr>
        <w:t>(1) Святой Дух отмечает начало христианской жизни. Мы не можем принадлежать Христу, не имея Его Духа (Рим 8:9; 1 Кор 6:17); мы не можем стать Его детьми без Святого Духа (Рим 8:14-17; Гал 4:6,7); мы не можем стать членами тела Христа иначе, чем через крещение Духом (1 Кор 12:13). (2) Дух есть сила нашей новой жизни. Он начинает в нас процесс перемен, длящийся всю жизнь и уподобляющий нас Христу (Гал 3:3; Фил 1:6). Когда мы в вере принимаем Христа, мы вступаем в личные взаимоотношения с Богом. (3) Святой Дух соединяет Церковь во Христе (Еф 2:22). Он может быть принят всеми и действовать во всех (1 Кор 12:11; Еф 4:4).</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6</w:t>
      </w:r>
      <w:r>
        <w:rPr>
          <w:sz w:val="28"/>
          <w:szCs w:val="28"/>
          <w:lang w:eastAsia="ru-RU"/>
        </w:rPr>
        <w:t xml:space="preserve"> </w:t>
      </w:r>
    </w:p>
    <w:p>
      <w:pPr>
        <w:pStyle w:val="Normal"/>
        <w:jc w:val="both"/>
        <w:rPr>
          <w:sz w:val="28"/>
          <w:szCs w:val="28"/>
          <w:lang w:eastAsia="ru-RU"/>
        </w:rPr>
      </w:pPr>
      <w:r>
        <w:rPr>
          <w:sz w:val="28"/>
          <w:szCs w:val="28"/>
          <w:lang w:eastAsia="ru-RU"/>
        </w:rPr>
        <w:t>Все годы служения Иисуса на земле ученики спраши</w:t>
        <w:softHyphen/>
        <w:t>вали Его о Царстве. Когда оно настанет? Какова будет в нем их роль? С традиционной точки зрения, Мессия должен был вернуть былую славу Израилю. Но Царство, о котором говорил Иисус, было прежде духовным, установленном в сердцах и жизни верующих. Сам Бог и Его сила пребывают в верующих через Святого Дух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6,7</w:t>
      </w:r>
      <w:r>
        <w:rPr>
          <w:sz w:val="28"/>
          <w:szCs w:val="28"/>
          <w:lang w:eastAsia="ru-RU"/>
        </w:rPr>
        <w:t xml:space="preserve"> </w:t>
      </w:r>
    </w:p>
    <w:p>
      <w:pPr>
        <w:pStyle w:val="Normal"/>
        <w:jc w:val="both"/>
        <w:rPr>
          <w:sz w:val="28"/>
          <w:szCs w:val="28"/>
          <w:lang w:eastAsia="ru-RU"/>
        </w:rPr>
      </w:pPr>
      <w:r>
        <w:rPr>
          <w:sz w:val="28"/>
          <w:szCs w:val="28"/>
          <w:lang w:eastAsia="ru-RU"/>
        </w:rPr>
        <w:t>Как и другие иудеи, ученики не любили римских завоевателей. Они хотели, чтобы Мессия освободил Израиль от римского господства и стал их царем. Но Иисус говорит, что Бог назначает каждому событию в жизни народа и человека свое время. Если вы ждете перемен, а Бог медлит, наберитесь терпения. Не Бог, а вы должны корректировать свои планы.</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8</w:t>
      </w:r>
      <w:r>
        <w:rPr>
          <w:sz w:val="28"/>
          <w:szCs w:val="28"/>
          <w:lang w:eastAsia="ru-RU"/>
        </w:rPr>
        <w:t xml:space="preserve"> </w:t>
      </w:r>
    </w:p>
    <w:p>
      <w:pPr>
        <w:pStyle w:val="Normal"/>
        <w:jc w:val="both"/>
        <w:rPr>
          <w:sz w:val="28"/>
          <w:szCs w:val="28"/>
          <w:lang w:eastAsia="ru-RU"/>
        </w:rPr>
      </w:pPr>
      <w:r>
        <w:rPr>
          <w:sz w:val="28"/>
          <w:szCs w:val="28"/>
          <w:lang w:eastAsia="ru-RU"/>
        </w:rPr>
        <w:t>В этом стихе описано движение по типу расходя</w:t>
        <w:softHyphen/>
        <w:t>щихся кругов. Географически Евангелие должно было распространяться из Иерусалима в Иудею и Самарию, и наконец - по всему миру. Оно должно было начаться с обращения иудеев, затем достичь самарян и в конце концов быть даровано язычникам. Божье Евангелие еще не достигло своей конечной цели, пока в вашей семье, на работе или в вашем окружении остаются люди, которые не слышали об Иисусе Христе. Убеди</w:t>
        <w:softHyphen/>
        <w:t>тесь, что вы так или иначе помогаете все шире расхо</w:t>
        <w:softHyphen/>
        <w:t>диться этим кругам, несущим весть о Божьей любв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8</w:t>
      </w:r>
      <w:r>
        <w:rPr>
          <w:sz w:val="28"/>
          <w:szCs w:val="28"/>
          <w:lang w:eastAsia="ru-RU"/>
        </w:rPr>
        <w:t xml:space="preserve"> </w:t>
      </w:r>
    </w:p>
    <w:p>
      <w:pPr>
        <w:pStyle w:val="Normal"/>
        <w:jc w:val="both"/>
        <w:rPr>
          <w:sz w:val="28"/>
          <w:szCs w:val="28"/>
          <w:lang w:eastAsia="ru-RU"/>
        </w:rPr>
      </w:pPr>
      <w:r>
        <w:rPr>
          <w:sz w:val="28"/>
          <w:szCs w:val="28"/>
          <w:lang w:eastAsia="ru-RU"/>
        </w:rPr>
        <w:t>Воздействие Святого Духа не ограничивается прида</w:t>
        <w:softHyphen/>
        <w:t>нием человеку особой силы: оно придает также мужество, уверенность, проницательность, способности и авторитет. Ученики нуждаются во всем этом, чтобы исполнить свое предназначение. Если вы верите в Христа, вы можете испытать действие Духа в своей жизн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8</w:t>
      </w:r>
      <w:r>
        <w:rPr>
          <w:sz w:val="28"/>
          <w:szCs w:val="28"/>
          <w:lang w:eastAsia="ru-RU"/>
        </w:rPr>
        <w:t xml:space="preserve"> </w:t>
      </w:r>
    </w:p>
    <w:p>
      <w:pPr>
        <w:pStyle w:val="Normal"/>
        <w:jc w:val="both"/>
        <w:rPr>
          <w:sz w:val="28"/>
          <w:szCs w:val="28"/>
          <w:lang w:eastAsia="ru-RU"/>
        </w:rPr>
      </w:pPr>
      <w:r>
        <w:rPr>
          <w:sz w:val="28"/>
          <w:szCs w:val="28"/>
          <w:lang w:eastAsia="ru-RU"/>
        </w:rPr>
        <w:t>Иисус обещал апостолам, что они получат силу свидетельствовать, после того как примут Святого Духа. Обратите внимание на последовательность: (1) они получат Святого Духа; (2) Он даст им силу; и (3) они станут свидетельствовать, и их проповедь приведет к чудесным последствиям. Мы часто стараемся перевернуть эту</w:t>
      </w:r>
    </w:p>
    <w:p>
      <w:pPr>
        <w:pStyle w:val="Normal"/>
        <w:jc w:val="both"/>
        <w:rPr>
          <w:sz w:val="28"/>
          <w:szCs w:val="28"/>
          <w:lang w:eastAsia="ru-RU"/>
        </w:rPr>
      </w:pPr>
      <w:r>
        <w:rPr>
          <w:sz w:val="28"/>
          <w:szCs w:val="28"/>
          <w:lang w:eastAsia="ru-RU"/>
        </w:rPr>
        <w:t>последовательность и свидетельствовать с помощью собственной силы и авторитета. Свидетельство состоит не в том, чтобы показать, что мы можем сделать для Бога, а в том, чтобы показать, что Бог сделал для нас.</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w:t>
      </w:r>
      <w:r>
        <w:rPr>
          <w:sz w:val="28"/>
          <w:szCs w:val="28"/>
          <w:lang w:eastAsia="ru-RU"/>
        </w:rPr>
        <w:t xml:space="preserve"> </w:t>
      </w:r>
    </w:p>
    <w:p>
      <w:pPr>
        <w:pStyle w:val="Normal"/>
        <w:jc w:val="both"/>
        <w:rPr>
          <w:sz w:val="28"/>
          <w:szCs w:val="28"/>
          <w:lang w:eastAsia="ru-RU"/>
        </w:rPr>
      </w:pPr>
      <w:r>
        <w:rPr>
          <w:sz w:val="28"/>
          <w:szCs w:val="28"/>
          <w:lang w:eastAsia="ru-RU"/>
        </w:rPr>
        <w:t>Для учеников важно было увидеть вознесение Иисуса. Теперь они знали без сомнения, что Он Бог, пришедший с небес.</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11</w:t>
      </w:r>
      <w:r>
        <w:rPr>
          <w:sz w:val="28"/>
          <w:szCs w:val="28"/>
          <w:lang w:eastAsia="ru-RU"/>
        </w:rPr>
        <w:t xml:space="preserve"> </w:t>
      </w:r>
    </w:p>
    <w:p>
      <w:pPr>
        <w:pStyle w:val="Normal"/>
        <w:jc w:val="both"/>
        <w:rPr>
          <w:sz w:val="28"/>
          <w:szCs w:val="28"/>
          <w:lang w:eastAsia="ru-RU"/>
        </w:rPr>
      </w:pPr>
      <w:r>
        <w:rPr>
          <w:sz w:val="28"/>
          <w:szCs w:val="28"/>
          <w:lang w:eastAsia="ru-RU"/>
        </w:rPr>
        <w:t>Проведя 40 дней с учениками, Иисус вознесся на небеса. Ангелы возвестили ученикам, что однажды Он вернется так же, как ушел: телесно и зримо. История - это не нагромождение случайностей: она движется к конечному событию - возвращению Иисуса для суда и установления Царства на земле. Мы должны быть готовы к Его внезапному возвращению (1 Фее 5:2), но это значит не «стоять и смотреть в небо», а активно трудиться, распространяя Евангелие, чтобы и других не обошли Божьи благословен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2,13</w:t>
      </w:r>
      <w:r>
        <w:rPr>
          <w:sz w:val="28"/>
          <w:szCs w:val="28"/>
          <w:lang w:eastAsia="ru-RU"/>
        </w:rPr>
        <w:t xml:space="preserve"> </w:t>
      </w:r>
    </w:p>
    <w:p>
      <w:pPr>
        <w:pStyle w:val="Normal"/>
        <w:jc w:val="both"/>
        <w:rPr>
          <w:sz w:val="28"/>
          <w:szCs w:val="28"/>
          <w:lang w:eastAsia="ru-RU"/>
        </w:rPr>
      </w:pPr>
      <w:r>
        <w:rPr>
          <w:sz w:val="28"/>
          <w:szCs w:val="28"/>
          <w:lang w:eastAsia="ru-RU"/>
        </w:rPr>
        <w:t>После вознесения Христа апостолы вернулись в Иерусалим и собрались вместе для молитвы. Они ждали исполнения обещания Иисуса, что они будут крещены Святым Духом. Когда вам предстоит решать трудную задачу, вашим первым движением должна быть молитва о силе и наставлении Святого Духа. Не спешите действовать и надейтесь, что все решится именно так, как должно.</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4</w:t>
      </w:r>
      <w:r>
        <w:rPr>
          <w:sz w:val="28"/>
          <w:szCs w:val="28"/>
          <w:lang w:eastAsia="ru-RU"/>
        </w:rPr>
        <w:t xml:space="preserve"> </w:t>
      </w:r>
    </w:p>
    <w:p>
      <w:pPr>
        <w:pStyle w:val="Normal"/>
        <w:jc w:val="both"/>
        <w:rPr>
          <w:sz w:val="28"/>
          <w:szCs w:val="28"/>
          <w:lang w:eastAsia="ru-RU"/>
        </w:rPr>
      </w:pPr>
      <w:r>
        <w:rPr>
          <w:sz w:val="28"/>
          <w:szCs w:val="28"/>
          <w:lang w:eastAsia="ru-RU"/>
        </w:rPr>
        <w:t>Братья Иисуса были теперь вместе с учениками. Во время земной жизни Иисуса они не верили, что Он Мессия, но Его воскресение убедило их. Особое явле</w:t>
        <w:softHyphen/>
        <w:t>ние Иисуса Иакову, одному из Его братьев, должно было стать важнейшим событием в их обращении (см. 1 Кор 15:7).</w:t>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5-26</w:t>
      </w:r>
      <w:r>
        <w:rPr>
          <w:sz w:val="28"/>
          <w:szCs w:val="28"/>
          <w:lang w:eastAsia="ru-RU"/>
        </w:rPr>
        <w:t xml:space="preserve"> </w:t>
      </w:r>
    </w:p>
    <w:p>
      <w:pPr>
        <w:pStyle w:val="Normal"/>
        <w:jc w:val="both"/>
        <w:rPr>
          <w:sz w:val="28"/>
          <w:szCs w:val="28"/>
          <w:lang w:eastAsia="ru-RU"/>
        </w:rPr>
      </w:pPr>
      <w:r>
        <w:rPr>
          <w:sz w:val="28"/>
          <w:szCs w:val="28"/>
          <w:lang w:eastAsia="ru-RU"/>
        </w:rPr>
        <w:t>Это было первое собрание Церкви, посвящен</w:t>
        <w:softHyphen/>
        <w:t>ное решению практического вопроса. Маленькая группа из 11 человек уже разрослась более чем до 120. Глав</w:t>
        <w:softHyphen/>
        <w:t>ным вопросом было избрание 12-го апостола, как назы</w:t>
        <w:softHyphen/>
        <w:t>вались теперь близкие ученики Иисуса. В ожидании решения они делали, что могли: молились, искали Божьего наставления и занимались организацией своей общины. Ожидать Божьего решения - не значит сидеть сложа руки. Мы должны делать то, что в наших силах, не забегая, однако, вперед Божьего замысла.</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16 </w:t>
      </w:r>
    </w:p>
    <w:p>
      <w:pPr>
        <w:pStyle w:val="Normal"/>
        <w:jc w:val="both"/>
        <w:rPr>
          <w:sz w:val="28"/>
          <w:szCs w:val="28"/>
          <w:lang w:eastAsia="ru-RU"/>
        </w:rPr>
      </w:pPr>
      <w:r>
        <w:rPr>
          <w:sz w:val="28"/>
          <w:szCs w:val="28"/>
          <w:lang w:eastAsia="ru-RU"/>
        </w:rPr>
        <w:t>Как мог предать Иисуса тот, кто постоянно был рядом с Ним? Иуда получил такое же призвание и то же наставление, что и остальные. Но он отверг предосте</w:t>
        <w:softHyphen/>
        <w:t>режения Иисуса и предложенную Им благодать. Его сердце ожесточилось, и он присоединился к заговору врагов Иисуса. Он так и не раскаялся и в результате покончил с собой. Хотя Иисус знал, что так случится, выбор сделал сам Иуда. Те, кому досталась честь быть вблизи от истины, не всегда преданы истине. Об Иуде см. также посвященный ему очерк в Мк 14.</w:t>
      </w:r>
    </w:p>
    <w:p>
      <w:pPr>
        <w:pStyle w:val="Normal"/>
        <w:spacing w:before="20" w:after="0"/>
        <w:jc w:val="both"/>
        <w:rPr>
          <w:sz w:val="28"/>
          <w:szCs w:val="28"/>
          <w:lang w:eastAsia="ru-RU"/>
        </w:rPr>
      </w:pPr>
      <w:r>
        <w:rPr>
          <w:sz w:val="28"/>
          <w:szCs w:val="28"/>
          <w:lang w:eastAsia="ru-RU"/>
        </w:rPr>
      </w:r>
    </w:p>
    <w:p>
      <w:pPr>
        <w:pStyle w:val="Normal"/>
        <w:spacing w:before="20" w:after="0"/>
        <w:jc w:val="both"/>
        <w:rPr>
          <w:sz w:val="28"/>
          <w:szCs w:val="28"/>
          <w:lang w:eastAsia="ru-RU"/>
        </w:rPr>
      </w:pPr>
      <w:r>
        <w:rPr>
          <w:sz w:val="28"/>
          <w:szCs w:val="28"/>
          <w:lang w:eastAsia="ru-RU"/>
        </w:rPr>
        <w:t>1:18 Матфей говорит, что Иуда повесился (Мф 27:5); Деяния дают иную версию. Традиционное объяснение состоит в том, что Иуда повесился, но веревка оборва</w:t>
        <w:softHyphen/>
        <w:t>лась или треснул сук, Иуда упал и пропорол себе живот.</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21,22 </w:t>
      </w:r>
    </w:p>
    <w:p>
      <w:pPr>
        <w:pStyle w:val="Normal"/>
        <w:jc w:val="both"/>
        <w:rPr>
          <w:sz w:val="28"/>
          <w:szCs w:val="28"/>
          <w:lang w:eastAsia="ru-RU"/>
        </w:rPr>
      </w:pPr>
      <w:r>
        <w:rPr>
          <w:sz w:val="28"/>
          <w:szCs w:val="28"/>
          <w:lang w:eastAsia="ru-RU"/>
        </w:rPr>
        <w:t>Ученики стали апостолами. Ученик-это после</w:t>
        <w:softHyphen/>
        <w:t>дователь или тот, кто учится; «апостол» значит «по</w:t>
        <w:softHyphen/>
        <w:t>сланник». Эти люди были особо избраны распро</w:t>
        <w:softHyphen/>
        <w:t>странять Радостную весть о смерти и воскресении Иисус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21,22</w:t>
      </w:r>
      <w:r>
        <w:rPr>
          <w:sz w:val="28"/>
          <w:szCs w:val="28"/>
          <w:lang w:eastAsia="ru-RU"/>
        </w:rPr>
        <w:t xml:space="preserve"> </w:t>
      </w:r>
    </w:p>
    <w:p>
      <w:pPr>
        <w:pStyle w:val="Normal"/>
        <w:jc w:val="both"/>
        <w:rPr>
          <w:sz w:val="28"/>
          <w:szCs w:val="28"/>
          <w:lang w:eastAsia="ru-RU"/>
        </w:rPr>
      </w:pPr>
      <w:r>
        <w:rPr>
          <w:sz w:val="28"/>
          <w:szCs w:val="28"/>
          <w:lang w:eastAsia="ru-RU"/>
        </w:rPr>
        <w:t>Многие люди постоянно следовали за Иисусом в Его земном служении. 12 апостолов составляли узкий круг близких учеников, но и другие разделяли их лю</w:t>
        <w:softHyphen/>
        <w:t>бовь и преданность Иисусу.</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1:21,22</w:t>
      </w:r>
      <w:r>
        <w:rPr>
          <w:sz w:val="28"/>
          <w:szCs w:val="28"/>
          <w:lang w:eastAsia="ru-RU"/>
        </w:rPr>
        <w:t xml:space="preserve"> </w:t>
      </w:r>
    </w:p>
    <w:p>
      <w:pPr>
        <w:pStyle w:val="Normal"/>
        <w:spacing w:before="20" w:after="0"/>
        <w:jc w:val="both"/>
        <w:rPr>
          <w:sz w:val="28"/>
          <w:szCs w:val="28"/>
          <w:lang w:eastAsia="ru-RU"/>
        </w:rPr>
      </w:pPr>
      <w:r>
        <w:rPr>
          <w:sz w:val="28"/>
          <w:szCs w:val="28"/>
          <w:lang w:eastAsia="ru-RU"/>
        </w:rPr>
        <w:t>Апостолам нужно было избрать 12-го на место Иуды Искариота. Они определили особые условия выбора, и когда были избраны двое претендентов, апостолы попросили Бога руководить их решением. Это хороший пример для нас, как принимать важное решение. Определите условия выбора в соответствии с Божьим словом, рассмотрите возможности и молитесь о мудрости и наставничестве, чтобы принять верное решени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1</w:t>
      </w:r>
      <w:r>
        <w:rPr>
          <w:sz w:val="28"/>
          <w:szCs w:val="28"/>
          <w:lang w:eastAsia="ru-RU"/>
        </w:rPr>
        <w:t xml:space="preserve"> </w:t>
      </w:r>
    </w:p>
    <w:p>
      <w:pPr>
        <w:pStyle w:val="Normal"/>
        <w:jc w:val="both"/>
        <w:rPr>
          <w:sz w:val="28"/>
          <w:szCs w:val="28"/>
          <w:lang w:eastAsia="ru-RU"/>
        </w:rPr>
      </w:pPr>
      <w:r>
        <w:rPr>
          <w:sz w:val="28"/>
          <w:szCs w:val="28"/>
          <w:lang w:eastAsia="ru-RU"/>
        </w:rPr>
        <w:t>Отмечавшийся через 50 дней после Пасхи, празд</w:t>
        <w:softHyphen/>
        <w:t>ник Пятидесятницы назывался также праздником Не</w:t>
        <w:softHyphen/>
        <w:t>дель или Жатвы. Это был один из важнейших годовых праздников (Лев 23:16); праздник благодарения за урожай. Иисус был распят на Пасху и вознесся через 40 дней. Святой Дух сошел на учеников через 50 дней после распятия, через 10 дней после вознесения. В Иерусалиме собрались на праздник иудеи отовсюду; поэтому речь Петра была произнесена перед слушате</w:t>
        <w:softHyphen/>
        <w:t>лями из многих стран. В результате по всему миру был собран урожай новых верующих: первых обращенных в христианство.</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2:3</w:t>
      </w:r>
      <w:r>
        <w:rPr>
          <w:sz w:val="28"/>
          <w:szCs w:val="28"/>
          <w:lang w:eastAsia="ru-RU"/>
        </w:rPr>
        <w:t xml:space="preserve"> </w:t>
      </w:r>
    </w:p>
    <w:p>
      <w:pPr>
        <w:pStyle w:val="Normal"/>
        <w:spacing w:before="20" w:after="0"/>
        <w:jc w:val="both"/>
        <w:rPr>
          <w:sz w:val="28"/>
          <w:szCs w:val="28"/>
          <w:lang w:eastAsia="ru-RU"/>
        </w:rPr>
      </w:pPr>
      <w:r>
        <w:rPr>
          <w:sz w:val="28"/>
          <w:szCs w:val="28"/>
          <w:lang w:eastAsia="ru-RU"/>
        </w:rPr>
        <w:t>Это было исполнением слов Иоанна Крестителя о крещении огнем (Лк 3:16). Это также исполнение проро</w:t>
        <w:softHyphen/>
        <w:t>чества Иоиля об излиянии Святого Духа (2:28,29). Что символизировали языки пламени? Проповедь и распространение Евангелия. Огонь служит символом очищающего Божьего присутствия, выжигающего все нежелательные качества в нашей жизни и дающего искру, чтобы воспламенять жизнь людей. В день Пяти</w:t>
        <w:softHyphen/>
        <w:t>десятницы Бог подтвердил истинность действия Свято</w:t>
        <w:softHyphen/>
        <w:t>го Духа. На горе Синай Бог подтвердил истинность своего союза с Израилем огнем с небес (Исх 19:16-18); в день Пятидесятницы огонь сошел на верующих, волизируя, что Божье присутствие доступно теперь все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3,4</w:t>
      </w:r>
      <w:r>
        <w:rPr>
          <w:sz w:val="28"/>
          <w:szCs w:val="28"/>
          <w:lang w:eastAsia="ru-RU"/>
        </w:rPr>
        <w:t xml:space="preserve"> </w:t>
      </w:r>
    </w:p>
    <w:p>
      <w:pPr>
        <w:pStyle w:val="Normal"/>
        <w:jc w:val="both"/>
        <w:rPr>
          <w:sz w:val="28"/>
          <w:szCs w:val="28"/>
          <w:lang w:eastAsia="ru-RU"/>
        </w:rPr>
      </w:pPr>
      <w:r>
        <w:rPr>
          <w:sz w:val="28"/>
          <w:szCs w:val="28"/>
          <w:lang w:eastAsia="ru-RU"/>
        </w:rPr>
        <w:t>Бог явил свое присутствие верующим зримым образом: шумом ветра, огнем и Святым Духом. Хотите ли вы, чтобы Бог открылся столь же очевидно и вам? Он в силах сделать это, но не требуйте от Него исполнения ваших ожиданий. Илия (3 Цар 19:11) тоже нуждался в откровении от Бога. Он увидел ураган, землетрясение и огонь; но истинная весть от Бога пришла в тихом дуновении. Бог может действовать в жизни явственно, но может и говорить тихим шепотом. Терпеливо ждите и прислушивайтесь.</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4</w:t>
      </w:r>
      <w:r>
        <w:rPr>
          <w:sz w:val="28"/>
          <w:szCs w:val="28"/>
          <w:lang w:eastAsia="ru-RU"/>
        </w:rPr>
        <w:t xml:space="preserve"> </w:t>
      </w:r>
    </w:p>
    <w:p>
      <w:pPr>
        <w:pStyle w:val="Normal"/>
        <w:jc w:val="both"/>
        <w:rPr>
          <w:sz w:val="28"/>
          <w:szCs w:val="28"/>
          <w:lang w:eastAsia="ru-RU"/>
        </w:rPr>
      </w:pPr>
      <w:r>
        <w:rPr>
          <w:sz w:val="28"/>
          <w:szCs w:val="28"/>
          <w:lang w:eastAsia="ru-RU"/>
        </w:rPr>
        <w:t>Эти люди чудесным образом заговорили на иных языках: такое событие не могло не привлечь толпы людей, собравшихся в городе на праздник. Каждый узнавал звучание своего родного наречия. Но внимание людей привлекло не просто чудо - они увидели присут</w:t>
        <w:softHyphen/>
        <w:t>ствие и силу Божьего Духа. Апостолы несли свое слу</w:t>
        <w:softHyphen/>
        <w:t>жение силой Святого Духа всюду, куда бы они ни шли.</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2:7,8 </w:t>
      </w:r>
    </w:p>
    <w:p>
      <w:pPr>
        <w:pStyle w:val="Normal"/>
        <w:jc w:val="both"/>
        <w:rPr>
          <w:sz w:val="28"/>
          <w:szCs w:val="28"/>
          <w:lang w:eastAsia="ru-RU"/>
        </w:rPr>
      </w:pPr>
      <w:r>
        <w:rPr>
          <w:sz w:val="28"/>
          <w:szCs w:val="28"/>
          <w:lang w:eastAsia="ru-RU"/>
        </w:rPr>
        <w:t>Христианство не предназначено для какой-то одной нации или группы людей. Христос предлагает спасение всем. Пришедшие в Иерусалим люди удиви</w:t>
        <w:softHyphen/>
        <w:t>лись, услышав, как апостолы говорят на их родных языках, но на самом деле это не удивительно. Бог совершает чудеса, на множестве языков призывая людей следовать за Ним. Каковы бы ни были ваша раса, цвет кожи, национальность и язык, Бог обращается к ва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9-11</w:t>
      </w:r>
      <w:r>
        <w:rPr>
          <w:sz w:val="28"/>
          <w:szCs w:val="28"/>
          <w:lang w:eastAsia="ru-RU"/>
        </w:rPr>
        <w:t xml:space="preserve"> </w:t>
      </w:r>
    </w:p>
    <w:p>
      <w:pPr>
        <w:pStyle w:val="Normal"/>
        <w:jc w:val="both"/>
        <w:rPr>
          <w:sz w:val="28"/>
          <w:szCs w:val="28"/>
          <w:lang w:eastAsia="ru-RU"/>
        </w:rPr>
      </w:pPr>
      <w:r>
        <w:rPr>
          <w:sz w:val="28"/>
          <w:szCs w:val="28"/>
          <w:lang w:eastAsia="ru-RU"/>
        </w:rPr>
        <w:t>Это список многих стран, откуда иудеи пришли в Иерусалим на праздник. Они жили не в Палестине, потому что войны и преследования рассеяли их по всему миру. Те, кто откликнулся на проповедь Петра, возвратились к себе с Радостной вестью о спасении. Так Бог приготовил путь для распространения своего Евангелия. Читая книгу Деяний, вы увидите, что для Павла и других почва уже была подготовлена теми, кто уверовал вдень Пятидесятницы. Например, римская церковь была основана именно такими христианами из иудеев, а не кем-либо из апостолов.</w:t>
      </w:r>
    </w:p>
    <w:p>
      <w:pPr>
        <w:pStyle w:val="Normal"/>
        <w:jc w:val="both"/>
        <w:rPr>
          <w:sz w:val="28"/>
          <w:szCs w:val="28"/>
          <w:lang w:eastAsia="ru-RU"/>
        </w:rPr>
      </w:pPr>
      <w:r>
        <w:rPr>
          <w:sz w:val="28"/>
          <w:szCs w:val="28"/>
          <w:lang w:eastAsia="ru-RU"/>
        </w:rPr>
      </w:r>
    </w:p>
    <w:p>
      <w:pPr>
        <w:pStyle w:val="Normal"/>
        <w:jc w:val="both"/>
        <w:rPr/>
      </w:pPr>
      <w:r>
        <w:rPr>
          <w:sz w:val="28"/>
          <w:szCs w:val="28"/>
          <w:lang w:eastAsia="ru-RU"/>
        </w:rPr>
        <w:t>2:14 и</w:t>
      </w:r>
      <w:r>
        <w:rPr>
          <w:b/>
          <w:sz w:val="28"/>
          <w:szCs w:val="28"/>
          <w:lang w:eastAsia="ru-RU"/>
        </w:rPr>
        <w:t xml:space="preserve"> далее</w:t>
      </w:r>
      <w:r>
        <w:rPr>
          <w:sz w:val="28"/>
          <w:szCs w:val="28"/>
          <w:lang w:eastAsia="ru-RU"/>
        </w:rPr>
        <w:t xml:space="preserve"> </w:t>
      </w:r>
    </w:p>
    <w:p>
      <w:pPr>
        <w:pStyle w:val="Normal"/>
        <w:jc w:val="both"/>
        <w:rPr>
          <w:sz w:val="28"/>
          <w:szCs w:val="28"/>
          <w:lang w:eastAsia="ru-RU"/>
        </w:rPr>
      </w:pPr>
      <w:r>
        <w:rPr>
          <w:sz w:val="28"/>
          <w:szCs w:val="28"/>
          <w:lang w:eastAsia="ru-RU"/>
        </w:rPr>
        <w:t>Петр объясняет, почему к его вести следу</w:t>
        <w:softHyphen/>
        <w:t>ет прислушаться: потому что ветхозаветные пророчества исполнились в Иисусе (2:14-21); потому что Иисус-Мессия (2:25-36) и потому что воскресший Христос может изменить их жизнь (2:37-40).</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14</w:t>
      </w:r>
      <w:r>
        <w:rPr>
          <w:sz w:val="28"/>
          <w:szCs w:val="28"/>
          <w:lang w:eastAsia="ru-RU"/>
        </w:rPr>
        <w:t xml:space="preserve"> </w:t>
      </w:r>
    </w:p>
    <w:p>
      <w:pPr>
        <w:pStyle w:val="Normal"/>
        <w:jc w:val="both"/>
        <w:rPr>
          <w:sz w:val="28"/>
          <w:szCs w:val="28"/>
          <w:lang w:eastAsia="ru-RU"/>
        </w:rPr>
      </w:pPr>
      <w:r>
        <w:rPr>
          <w:sz w:val="28"/>
          <w:szCs w:val="28"/>
          <w:lang w:eastAsia="ru-RU"/>
        </w:rPr>
        <w:t>Во время земного служения Иисуса Петр был непостоянен. Его бравада привела его к падению, и он отрекся от Иисуса (Ин 18:15-18,25-27). Но Христос простил его и после отречения. Это был новый Петр - скромный, но мужественный. Его уверенность исходила от Святого Духа, который дал ему способности могучего и энергичного оратора. Бывало ли у вас чувство, что вы совершили нечто настолько дурное, что Бог никогда не простит и не примет вас? Какие бы грехи вы ни совершили, Бог обещал простить их вам и дать вам возможность служить Его Царству. Обратитесь к Нему за прощением, и вы принесете немало пользы в служении Ем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16-21</w:t>
      </w:r>
      <w:r>
        <w:rPr>
          <w:sz w:val="28"/>
          <w:szCs w:val="28"/>
          <w:lang w:eastAsia="ru-RU"/>
        </w:rPr>
        <w:t xml:space="preserve"> </w:t>
      </w:r>
    </w:p>
    <w:p>
      <w:pPr>
        <w:pStyle w:val="Normal"/>
        <w:jc w:val="both"/>
        <w:rPr>
          <w:sz w:val="28"/>
          <w:szCs w:val="28"/>
          <w:lang w:eastAsia="ru-RU"/>
        </w:rPr>
      </w:pPr>
      <w:r>
        <w:rPr>
          <w:sz w:val="28"/>
          <w:szCs w:val="28"/>
          <w:lang w:eastAsia="ru-RU"/>
        </w:rPr>
        <w:t>Не все пророчества книги Иоиля (2:28,29) сбы</w:t>
        <w:softHyphen/>
        <w:t>лись именно в это утро. «Последние дни» - это все время между первым и вторым пришествиями Христа. Вся христианская эра - «день Господень». Еще Моисей ожидал того времени, когда Господь изольет Святой Дух на всех людей (Числ 11:29). В день Пятидесятницы Святой Дух был послан всему миру - женщинам, мужчинам, иудеям, язычникам. Теперь каждый может принять Святого Духа. Для иудеев первого века это было ошеломительной идеей.</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24</w:t>
      </w:r>
      <w:r>
        <w:rPr>
          <w:sz w:val="28"/>
          <w:szCs w:val="28"/>
          <w:lang w:eastAsia="ru-RU"/>
        </w:rPr>
        <w:t xml:space="preserve"> </w:t>
      </w:r>
    </w:p>
    <w:p>
      <w:pPr>
        <w:pStyle w:val="Normal"/>
        <w:jc w:val="both"/>
        <w:rPr>
          <w:sz w:val="28"/>
          <w:szCs w:val="28"/>
          <w:lang w:eastAsia="ru-RU"/>
        </w:rPr>
      </w:pPr>
      <w:r>
        <w:rPr>
          <w:sz w:val="28"/>
          <w:szCs w:val="28"/>
          <w:lang w:eastAsia="ru-RU"/>
        </w:rPr>
        <w:t>Петр начал публичную проповедь воскресения в то время, когда оно было засвидетельствовано многими очевидцами. Многие из слушателей Петра были в Иеру</w:t>
        <w:softHyphen/>
        <w:t>салиме 50-ю днями раньше на Пасху и могли видеть распятие или слышать об этом. Воскресение Иисуса было последним знамением, подтверждавшим, что все сказанное Им - истина. Без воскресения у нас не было бы оснований верить в Иисус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25-32</w:t>
      </w:r>
      <w:r>
        <w:rPr>
          <w:sz w:val="28"/>
          <w:szCs w:val="28"/>
          <w:lang w:eastAsia="ru-RU"/>
        </w:rPr>
        <w:t xml:space="preserve"> </w:t>
      </w:r>
    </w:p>
    <w:p>
      <w:pPr>
        <w:pStyle w:val="Normal"/>
        <w:jc w:val="both"/>
        <w:rPr>
          <w:sz w:val="28"/>
          <w:szCs w:val="28"/>
          <w:lang w:eastAsia="ru-RU"/>
        </w:rPr>
      </w:pPr>
      <w:r>
        <w:rPr>
          <w:sz w:val="28"/>
          <w:szCs w:val="28"/>
          <w:lang w:eastAsia="ru-RU"/>
        </w:rPr>
        <w:t>Слушатели понимали «мир мертвых» в значении «место погребения», а не «место посмертного нака</w:t>
        <w:softHyphen/>
        <w:t>зания». Здесь подчеркивается, что тело Иисуса не было оставлено тлеть, но было воскрешено и прославлено.</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2:37 </w:t>
      </w:r>
    </w:p>
    <w:p>
      <w:pPr>
        <w:pStyle w:val="Normal"/>
        <w:jc w:val="both"/>
        <w:rPr>
          <w:sz w:val="28"/>
          <w:szCs w:val="28"/>
          <w:lang w:eastAsia="ru-RU"/>
        </w:rPr>
      </w:pPr>
      <w:r>
        <w:rPr>
          <w:sz w:val="28"/>
          <w:szCs w:val="28"/>
          <w:lang w:eastAsia="ru-RU"/>
        </w:rPr>
        <w:t>Люди были глубоко взволнованы могучей, испол</w:t>
        <w:softHyphen/>
        <w:t>ненной Духа речью Петра, и спрашивали, что им де</w:t>
        <w:softHyphen/>
        <w:t>лать. Это главный вопрос. Недостаточно сожалеть о своих грехах - мы должны обратиться к Богу за проще</w:t>
        <w:softHyphen/>
        <w:t>нием, а получив его, изменить образ жизни. Обращался ли к вам Бог в своем слове или через верующих? Как слушатели Петра, спросите, что вы должны делать, и постарайтесь исполнить это.</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38,39</w:t>
      </w:r>
      <w:r>
        <w:rPr>
          <w:sz w:val="28"/>
          <w:szCs w:val="28"/>
          <w:lang w:eastAsia="ru-RU"/>
        </w:rPr>
        <w:t xml:space="preserve"> </w:t>
      </w:r>
    </w:p>
    <w:p>
      <w:pPr>
        <w:pStyle w:val="Normal"/>
        <w:jc w:val="both"/>
        <w:rPr>
          <w:sz w:val="28"/>
          <w:szCs w:val="28"/>
          <w:lang w:eastAsia="ru-RU"/>
        </w:rPr>
      </w:pPr>
      <w:r>
        <w:rPr>
          <w:sz w:val="28"/>
          <w:szCs w:val="28"/>
          <w:lang w:eastAsia="ru-RU"/>
        </w:rPr>
        <w:t>Если вы хотите обрести спасение, вы должны отвратиться от греха, изменить направление своей жизни, отказаться от эгоизма и непокорности Божьим заповедям. И еще вы должны обратиться к Христу, сознавая необходимость в Его прощении, милости, наставлении и цели. Мы не можем спасти себя сами, только Бог может спасти нас. Крещение знаменует соединение с Христом и сообществом верующих.</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40-43</w:t>
      </w:r>
      <w:r>
        <w:rPr>
          <w:sz w:val="28"/>
          <w:szCs w:val="28"/>
          <w:lang w:eastAsia="ru-RU"/>
        </w:rPr>
        <w:t xml:space="preserve"> </w:t>
      </w:r>
    </w:p>
    <w:p>
      <w:pPr>
        <w:pStyle w:val="Normal"/>
        <w:jc w:val="both"/>
        <w:rPr>
          <w:sz w:val="28"/>
          <w:szCs w:val="28"/>
          <w:lang w:eastAsia="ru-RU"/>
        </w:rPr>
      </w:pPr>
      <w:r>
        <w:rPr>
          <w:sz w:val="28"/>
          <w:szCs w:val="28"/>
          <w:lang w:eastAsia="ru-RU"/>
        </w:rPr>
        <w:t>Около 3000 человек уверовали, услышав проповедь Петра о Христе. Эти новые христиане присоединились к верующим, учились у апостолов и активно участвовали в молитвенных собраниях и жизни общины. Люди, принявшие Христа, нуждались в обществе, где они могли бы изучать Божье слово, молиться и укрепляться в вере. Если ваш путь к Христу только начался, ищите общества других верующих для помощи, молитвы и наставления. Так вы сможете духовно раст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42</w:t>
      </w:r>
      <w:r>
        <w:rPr>
          <w:sz w:val="28"/>
          <w:szCs w:val="28"/>
          <w:lang w:eastAsia="ru-RU"/>
        </w:rPr>
        <w:t xml:space="preserve"> </w:t>
      </w:r>
    </w:p>
    <w:p>
      <w:pPr>
        <w:pStyle w:val="Normal"/>
        <w:jc w:val="both"/>
        <w:rPr>
          <w:sz w:val="28"/>
          <w:szCs w:val="28"/>
          <w:lang w:eastAsia="ru-RU"/>
        </w:rPr>
      </w:pPr>
      <w:r>
        <w:rPr>
          <w:sz w:val="28"/>
          <w:szCs w:val="28"/>
          <w:lang w:eastAsia="ru-RU"/>
        </w:rPr>
        <w:t>Это преломление хлеба совершалось в память об Иисусе и по образцу Последней Вечери Иисуса с уче</w:t>
        <w:softHyphen/>
        <w:t>никами перед Его смертью (Мф 26:26-29).</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44</w:t>
      </w:r>
      <w:r>
        <w:rPr>
          <w:sz w:val="28"/>
          <w:szCs w:val="28"/>
          <w:lang w:eastAsia="ru-RU"/>
        </w:rPr>
        <w:t xml:space="preserve"> </w:t>
      </w:r>
    </w:p>
    <w:p>
      <w:pPr>
        <w:pStyle w:val="Normal"/>
        <w:jc w:val="both"/>
        <w:rPr>
          <w:sz w:val="28"/>
          <w:szCs w:val="28"/>
          <w:lang w:eastAsia="ru-RU"/>
        </w:rPr>
      </w:pPr>
      <w:r>
        <w:rPr>
          <w:sz w:val="28"/>
          <w:szCs w:val="28"/>
          <w:lang w:eastAsia="ru-RU"/>
        </w:rPr>
        <w:t>Признавая других верующих братьями и сестрами в Божьей семье, иерусалимские христиане делились всем, что у них было, чтобы все могли пользоваться Божьими дарами. У нас бывает искушение, особенно при материальном благополучии, отделиться от других, чтобы каждый заботился о себе сам, обеспечивал сам себя и наслаждался собственным убежищем в этом мире. Но как члены Божьей семьи мы обязаны помо</w:t>
        <w:softHyphen/>
        <w:t>гать друг другу всеми способами. Божья семья успеш</w:t>
        <w:softHyphen/>
        <w:t>нее всего трудится совместно.</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46</w:t>
      </w:r>
      <w:r>
        <w:rPr>
          <w:sz w:val="28"/>
          <w:szCs w:val="28"/>
          <w:lang w:eastAsia="ru-RU"/>
        </w:rPr>
        <w:t xml:space="preserve"> </w:t>
      </w:r>
    </w:p>
    <w:p>
      <w:pPr>
        <w:pStyle w:val="Normal"/>
        <w:jc w:val="both"/>
        <w:rPr>
          <w:sz w:val="28"/>
          <w:szCs w:val="28"/>
          <w:lang w:eastAsia="ru-RU"/>
        </w:rPr>
      </w:pPr>
      <w:r>
        <w:rPr>
          <w:sz w:val="28"/>
          <w:szCs w:val="28"/>
          <w:lang w:eastAsia="ru-RU"/>
        </w:rPr>
        <w:t>Многие ошибочно полагают, что первые христиане, которые были евреями, отвергли иудейскую религию. Напротив, эти люди видели, что учение Иисуса и Его воскресение явились исполнением их ветхозаветной веры. Первоначально они не отделяли себя от иудейской общины, продолжали посещать храм и синагоги во время богослужений и наставлений в Божьем слове. Но их вера в Иисуса послужила причиной серьезных конфликтов между ними и теми, кто не верил в мессианство Иисуса. Поэтому верующие были вынуждены встречаться для богослужения, молитвы и беседы об Иисусе в частных домах. К концу первого века многие из иудеев-христиан были отлучены от синагог.</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2:46,47</w:t>
      </w:r>
      <w:r>
        <w:rPr>
          <w:sz w:val="28"/>
          <w:szCs w:val="28"/>
          <w:lang w:eastAsia="ru-RU"/>
        </w:rPr>
        <w:t xml:space="preserve"> </w:t>
      </w:r>
    </w:p>
    <w:p>
      <w:pPr>
        <w:pStyle w:val="Normal"/>
        <w:spacing w:before="20" w:after="0"/>
        <w:jc w:val="both"/>
        <w:rPr>
          <w:sz w:val="28"/>
          <w:szCs w:val="28"/>
          <w:lang w:eastAsia="ru-RU"/>
        </w:rPr>
      </w:pPr>
      <w:r>
        <w:rPr>
          <w:sz w:val="28"/>
          <w:szCs w:val="28"/>
          <w:lang w:eastAsia="ru-RU"/>
        </w:rPr>
        <w:t>Здоровая христианская община привлекает людей к Христу. Ревность иерусалимской церкви о служении Богу и братской любви была заразительна. Верная, исполненная любви церковь будет расти. Что делаете вы, чтобы ваша церковь привлекала людей к Христу?</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3:1</w:t>
      </w:r>
      <w:r>
        <w:rPr>
          <w:sz w:val="28"/>
          <w:szCs w:val="28"/>
          <w:lang w:eastAsia="ru-RU"/>
        </w:rPr>
        <w:t xml:space="preserve"> </w:t>
      </w:r>
    </w:p>
    <w:p>
      <w:pPr>
        <w:pStyle w:val="Normal"/>
        <w:spacing w:before="20" w:after="0"/>
        <w:jc w:val="both"/>
        <w:rPr>
          <w:sz w:val="28"/>
          <w:szCs w:val="28"/>
          <w:lang w:eastAsia="ru-RU"/>
        </w:rPr>
      </w:pPr>
      <w:r>
        <w:rPr>
          <w:sz w:val="28"/>
          <w:szCs w:val="28"/>
          <w:lang w:eastAsia="ru-RU"/>
        </w:rPr>
        <w:t>Иудеи соблюдали обычай молиться трижды в день: утром (в 9.00), днем (в 15.00) и вечером (на заходе солнца). В эти часы набожные люди приходили в храм на молитв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3:2</w:t>
      </w:r>
      <w:r>
        <w:rPr>
          <w:sz w:val="28"/>
          <w:szCs w:val="28"/>
          <w:lang w:eastAsia="ru-RU"/>
        </w:rPr>
        <w:t xml:space="preserve"> </w:t>
      </w:r>
    </w:p>
    <w:p>
      <w:pPr>
        <w:pStyle w:val="Normal"/>
        <w:jc w:val="both"/>
        <w:rPr>
          <w:sz w:val="28"/>
          <w:szCs w:val="28"/>
          <w:lang w:eastAsia="ru-RU"/>
        </w:rPr>
      </w:pPr>
      <w:r>
        <w:rPr>
          <w:sz w:val="28"/>
          <w:szCs w:val="28"/>
          <w:lang w:eastAsia="ru-RU"/>
        </w:rPr>
        <w:t>Прекрасные ворота были входом в храм, а не в город. Это был один из главных входов, и через него проходило множество людей. Калека собирал милос</w:t>
        <w:softHyphen/>
        <w:t>тыню там, где его могло видеть больше всего народ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3:6</w:t>
      </w:r>
      <w:r>
        <w:rPr>
          <w:sz w:val="28"/>
          <w:szCs w:val="28"/>
          <w:lang w:eastAsia="ru-RU"/>
        </w:rPr>
        <w:t xml:space="preserve"> </w:t>
      </w:r>
    </w:p>
    <w:p>
      <w:pPr>
        <w:pStyle w:val="Normal"/>
        <w:jc w:val="both"/>
        <w:rPr>
          <w:sz w:val="28"/>
          <w:szCs w:val="28"/>
          <w:lang w:eastAsia="ru-RU"/>
        </w:rPr>
      </w:pPr>
      <w:r>
        <w:rPr>
          <w:sz w:val="28"/>
          <w:szCs w:val="28"/>
          <w:lang w:eastAsia="ru-RU"/>
        </w:rPr>
        <w:t>Калека просил денег, но Петр дал ему нечто намно</w:t>
        <w:softHyphen/>
        <w:t>го лучшее - возможность ходить. Мы часто просим Бога разрешить какую-то частную проблему, тогда как Он намеревается даровать нам новую жизнь и помочь в разрешении всех наших проблем. Когда мы просим у Бога помощи, Он может дать нам нечто лучшее. Проси</w:t>
        <w:softHyphen/>
        <w:t>те Бога о том, чего вы хотите, но не удивляйтесь, если Он даст вам то, в чем вы действительно нуждаетесь,</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3:6</w:t>
      </w:r>
      <w:r>
        <w:rPr>
          <w:sz w:val="28"/>
          <w:szCs w:val="28"/>
          <w:lang w:eastAsia="ru-RU"/>
        </w:rPr>
        <w:t xml:space="preserve"> </w:t>
      </w:r>
    </w:p>
    <w:p>
      <w:pPr>
        <w:pStyle w:val="Normal"/>
        <w:jc w:val="both"/>
        <w:rPr>
          <w:sz w:val="28"/>
          <w:szCs w:val="28"/>
          <w:lang w:eastAsia="ru-RU"/>
        </w:rPr>
      </w:pPr>
      <w:r>
        <w:rPr>
          <w:sz w:val="28"/>
          <w:szCs w:val="28"/>
          <w:lang w:eastAsia="ru-RU"/>
        </w:rPr>
        <w:t>«Во имя Иисуса» означает «властью Иисуса». Апо</w:t>
        <w:softHyphen/>
        <w:t>столы совершили это исцеление силой Святого Духа, а не собственной.</w:t>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3:7-10</w:t>
      </w:r>
    </w:p>
    <w:p>
      <w:pPr>
        <w:pStyle w:val="Normal"/>
        <w:jc w:val="both"/>
        <w:rPr>
          <w:sz w:val="28"/>
          <w:szCs w:val="28"/>
          <w:lang w:eastAsia="ru-RU"/>
        </w:rPr>
      </w:pPr>
      <w:r>
        <w:rPr>
          <w:sz w:val="28"/>
          <w:szCs w:val="28"/>
          <w:lang w:eastAsia="ru-RU"/>
        </w:rPr>
        <w:t>От радости бывший калека начал прыгать, просла</w:t>
        <w:softHyphen/>
        <w:t>вляя Бога. Тогда и другие прониклись благоговением к Божьей силе. Не забывайте благодарить тех, кто помогает вам, но не забывайте также и славить Бога за Его дары.</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3:12</w:t>
      </w:r>
      <w:r>
        <w:rPr>
          <w:sz w:val="28"/>
          <w:szCs w:val="28"/>
          <w:lang w:eastAsia="ru-RU"/>
        </w:rPr>
        <w:t xml:space="preserve"> </w:t>
      </w:r>
    </w:p>
    <w:p>
      <w:pPr>
        <w:pStyle w:val="Normal"/>
        <w:jc w:val="both"/>
        <w:rPr>
          <w:sz w:val="28"/>
          <w:szCs w:val="28"/>
          <w:lang w:eastAsia="ru-RU"/>
        </w:rPr>
      </w:pPr>
      <w:r>
        <w:rPr>
          <w:sz w:val="28"/>
          <w:szCs w:val="28"/>
          <w:lang w:eastAsia="ru-RU"/>
        </w:rPr>
        <w:t>У Петра были слушатели, и он использовал эту возможность, чтобы рассказать об Иисусе. Он ясно изложил свою весть, поведав (1) кто такой Иисус; (2) как люди отвергли Его; (3) почему это отвержение было для них роковым; и (4) что нужно делать, чтобы изменить положение. Он объяснил им, что у них все еще остается выбор: Бог по-прежнему дает им возможность поверить и принять Иисуса как Мессию и Господа. Такие проявления Божьей милости и благодати, как исцеление, часто создают подходящий случай для проповеди. Молитесь, чтобы и вам, как Петру, удавалось использовать такие моменты, чтобы говорить людям о Христ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3:13</w:t>
      </w:r>
      <w:r>
        <w:rPr>
          <w:sz w:val="28"/>
          <w:szCs w:val="28"/>
          <w:lang w:eastAsia="ru-RU"/>
        </w:rPr>
        <w:t xml:space="preserve"> </w:t>
      </w:r>
    </w:p>
    <w:p>
      <w:pPr>
        <w:pStyle w:val="Normal"/>
        <w:jc w:val="both"/>
        <w:rPr>
          <w:sz w:val="28"/>
          <w:szCs w:val="28"/>
          <w:lang w:eastAsia="ru-RU"/>
        </w:rPr>
      </w:pPr>
      <w:r>
        <w:rPr>
          <w:sz w:val="28"/>
          <w:szCs w:val="28"/>
          <w:lang w:eastAsia="ru-RU"/>
        </w:rPr>
        <w:t>Слово «слуга» употреблено здесь в том же значе</w:t>
        <w:softHyphen/>
        <w:t>нии, что и в Ис 52:13. Петр подчеркивал, что Иисус Христос и есть тот Слуга из пророчества Исайи. Иисус пришел, чтобы служить Богу и людям, умереть на крес</w:t>
        <w:softHyphen/>
        <w:t>те за наши грехи и дать нам образец совершенного служения (Мк 10:44,45).</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3:13</w:t>
      </w:r>
      <w:r>
        <w:rPr>
          <w:sz w:val="28"/>
          <w:szCs w:val="28"/>
          <w:lang w:eastAsia="ru-RU"/>
        </w:rPr>
        <w:t xml:space="preserve"> </w:t>
      </w:r>
    </w:p>
    <w:p>
      <w:pPr>
        <w:pStyle w:val="Normal"/>
        <w:jc w:val="both"/>
        <w:rPr>
          <w:sz w:val="28"/>
          <w:szCs w:val="28"/>
          <w:lang w:eastAsia="ru-RU"/>
        </w:rPr>
      </w:pPr>
      <w:r>
        <w:rPr>
          <w:sz w:val="28"/>
          <w:szCs w:val="28"/>
          <w:lang w:eastAsia="ru-RU"/>
        </w:rPr>
        <w:t>Пилат хотел освободить Иисуса, но народ потре</w:t>
        <w:softHyphen/>
        <w:t>бовал отпустить Варавву (Ин 19:1-16). Когда Петр сказал «вы», он употребил это слово в буквальном смысле. Суд и казнь Иисуса произошли в Иерусалиме всего несколькими неделями раньше. Большинство из этих людей слышали об этом, и возможно, многие из них участвовали в осуждении Иисус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3:15</w:t>
      </w:r>
      <w:r>
        <w:rPr>
          <w:sz w:val="28"/>
          <w:szCs w:val="28"/>
          <w:lang w:eastAsia="ru-RU"/>
        </w:rPr>
        <w:t xml:space="preserve"> </w:t>
      </w:r>
    </w:p>
    <w:p>
      <w:pPr>
        <w:pStyle w:val="Normal"/>
        <w:jc w:val="both"/>
        <w:rPr>
          <w:sz w:val="28"/>
          <w:szCs w:val="28"/>
          <w:lang w:eastAsia="ru-RU"/>
        </w:rPr>
      </w:pPr>
      <w:r>
        <w:rPr>
          <w:sz w:val="28"/>
          <w:szCs w:val="28"/>
          <w:lang w:eastAsia="ru-RU"/>
        </w:rPr>
        <w:t xml:space="preserve">Религиозные вожди полагали, что покончили с Иисусом, казнив Его. Но их уверенность поколебалась, когда Петр сказал, что Иисус жив и что им не удалось Ему повредить. Он подчеркнул, что (1) религиозные вожди виновны в убийстве Иисуса; (2) Бог возвратил Его к жизни; и (3) апостолы являются свидетелями этому. Обличив вопиющую несправедливость и грех религиозных вождей, Петр показал значение воскресения - торжество Бога и свидетельство Его победы над смертью. </w:t>
      </w:r>
    </w:p>
    <w:p>
      <w:pPr>
        <w:pStyle w:val="Normal"/>
        <w:jc w:val="both"/>
        <w:rPr>
          <w:sz w:val="28"/>
          <w:szCs w:val="28"/>
          <w:lang w:eastAsia="ru-RU"/>
        </w:rPr>
      </w:pPr>
      <w:r>
        <w:rPr>
          <w:sz w:val="28"/>
          <w:szCs w:val="28"/>
          <w:lang w:eastAsia="ru-RU"/>
        </w:rPr>
      </w:r>
    </w:p>
    <w:p>
      <w:pPr>
        <w:pStyle w:val="Normal"/>
        <w:jc w:val="both"/>
        <w:rPr/>
      </w:pPr>
      <w:r>
        <w:rPr>
          <w:b/>
          <w:sz w:val="28"/>
          <w:szCs w:val="28"/>
          <w:lang w:eastAsia="ru-RU"/>
        </w:rPr>
        <w:t>3:16</w:t>
      </w:r>
      <w:r>
        <w:rPr>
          <w:sz w:val="28"/>
          <w:szCs w:val="28"/>
          <w:lang w:eastAsia="ru-RU"/>
        </w:rPr>
        <w:t xml:space="preserve"> </w:t>
      </w:r>
    </w:p>
    <w:p>
      <w:pPr>
        <w:pStyle w:val="Normal"/>
        <w:jc w:val="both"/>
        <w:rPr>
          <w:sz w:val="28"/>
          <w:szCs w:val="28"/>
          <w:lang w:eastAsia="ru-RU"/>
        </w:rPr>
      </w:pPr>
      <w:r>
        <w:rPr>
          <w:sz w:val="28"/>
          <w:szCs w:val="28"/>
          <w:lang w:eastAsia="ru-RU"/>
        </w:rPr>
        <w:t>Иисусу, а не апостолам, принадлежит слава этого исцеления. В те времена имени человека придавалось большое значение: оно показывало его силу и особенности. Назвав имя Иисуса, Петр показал, кто дал ему власть и силу исцелять. Апостолы подчеркивали не то, на что они способны, а то, что мог сделать через них Бог. Имя Иисуса использовалось не как магическая формула: оно произносилось с верой. Когда мы молимся во имя Иисуса, мы должны помнить, что сам Иисус, а не звук Его имени, дает силу нашим молитвам.</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3:18</w:t>
      </w:r>
      <w:r>
        <w:rPr>
          <w:sz w:val="28"/>
          <w:szCs w:val="28"/>
          <w:lang w:eastAsia="ru-RU"/>
        </w:rPr>
        <w:t xml:space="preserve"> </w:t>
      </w:r>
    </w:p>
    <w:p>
      <w:pPr>
        <w:pStyle w:val="Normal"/>
        <w:spacing w:before="20" w:after="0"/>
        <w:jc w:val="both"/>
        <w:rPr/>
      </w:pPr>
      <w:r>
        <w:rPr>
          <w:sz w:val="28"/>
          <w:szCs w:val="28"/>
          <w:lang w:eastAsia="ru-RU"/>
        </w:rPr>
        <w:t>Эти слова основаны на пророчествах Пс 21 и Ис 50:6; 53:5. Петр объяснил, какого именно Мессию послал на землю Бог. Иудеи ожидали победоносного правителя, а не страдающего слуг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3:19</w:t>
      </w:r>
      <w:r>
        <w:rPr>
          <w:sz w:val="28"/>
          <w:szCs w:val="28"/>
          <w:lang w:eastAsia="ru-RU"/>
        </w:rPr>
        <w:t xml:space="preserve"> </w:t>
      </w:r>
    </w:p>
    <w:p>
      <w:pPr>
        <w:pStyle w:val="Normal"/>
        <w:jc w:val="both"/>
        <w:rPr>
          <w:sz w:val="28"/>
          <w:szCs w:val="28"/>
          <w:lang w:eastAsia="ru-RU"/>
        </w:rPr>
      </w:pPr>
      <w:r>
        <w:rPr>
          <w:sz w:val="28"/>
          <w:szCs w:val="28"/>
          <w:lang w:eastAsia="ru-RU"/>
        </w:rPr>
        <w:t>Иоанн Креститель приготовил путь Иисусу, пропове</w:t>
        <w:softHyphen/>
        <w:t>дуя покаяние. Призыв апостолов к спасению тоже включал призыв покаяться: признать свои грехи и отвратиться от них. Многие стремятся получить выгоду, соединившись с Христом, но не хотят отвернуться от греха и признать свою непокорность. Первая ступень к прощению - признать свой грех и отвратиться от него (см. 2:38).</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3:19</w:t>
      </w:r>
      <w:r>
        <w:rPr>
          <w:sz w:val="28"/>
          <w:szCs w:val="28"/>
          <w:lang w:eastAsia="ru-RU"/>
        </w:rPr>
        <w:t xml:space="preserve"> </w:t>
      </w:r>
    </w:p>
    <w:p>
      <w:pPr>
        <w:pStyle w:val="Normal"/>
        <w:jc w:val="both"/>
        <w:rPr>
          <w:sz w:val="28"/>
          <w:szCs w:val="28"/>
          <w:lang w:eastAsia="ru-RU"/>
        </w:rPr>
      </w:pPr>
      <w:r>
        <w:rPr>
          <w:sz w:val="28"/>
          <w:szCs w:val="28"/>
          <w:lang w:eastAsia="ru-RU"/>
        </w:rPr>
        <w:t>Когда мы раскаиваемся, Бог обещает не только стереть наши грехи, но и привести нас к духовному обновлению. Покаяние может быть болезненным, по</w:t>
        <w:softHyphen/>
        <w:t>скольку не от всех грехов легко отказаться. Но Бог наставит вас на путь. Как пророчествовал Осия, «Будем стремиться познать Господа; как утренняя заря - явление Его, и Он придет к нам, как дождь, как поздний дождь оросит землю» (Ос 6:3). Испытываете ли вы потребность в духовном обновлении?</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3:21</w:t>
      </w:r>
      <w:r>
        <w:rPr>
          <w:sz w:val="28"/>
          <w:szCs w:val="28"/>
          <w:lang w:eastAsia="ru-RU"/>
        </w:rPr>
        <w:t xml:space="preserve"> </w:t>
      </w:r>
    </w:p>
    <w:p>
      <w:pPr>
        <w:pStyle w:val="Normal"/>
        <w:spacing w:before="20" w:after="0"/>
        <w:jc w:val="both"/>
        <w:rPr>
          <w:sz w:val="28"/>
          <w:szCs w:val="28"/>
          <w:lang w:eastAsia="ru-RU"/>
        </w:rPr>
      </w:pPr>
      <w:r>
        <w:rPr>
          <w:sz w:val="28"/>
          <w:szCs w:val="28"/>
          <w:lang w:eastAsia="ru-RU"/>
        </w:rPr>
        <w:t>Эти слова указывают на Второе пришествие, пос</w:t>
        <w:softHyphen/>
        <w:t>ледний суд и уничтожение всякого греха во вселенной,</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3:21,22</w:t>
      </w:r>
      <w:r>
        <w:rPr>
          <w:sz w:val="28"/>
          <w:szCs w:val="28"/>
          <w:lang w:eastAsia="ru-RU"/>
        </w:rPr>
        <w:t xml:space="preserve"> </w:t>
      </w:r>
    </w:p>
    <w:p>
      <w:pPr>
        <w:pStyle w:val="Normal"/>
        <w:jc w:val="both"/>
        <w:rPr>
          <w:sz w:val="28"/>
          <w:szCs w:val="28"/>
          <w:lang w:eastAsia="ru-RU"/>
        </w:rPr>
      </w:pPr>
      <w:r>
        <w:rPr>
          <w:sz w:val="28"/>
          <w:szCs w:val="28"/>
          <w:lang w:eastAsia="ru-RU"/>
        </w:rPr>
        <w:t>Многие иудеи полагали, что пророком, которого предсказывал Моисей, был Иисус Навин (Втор 18:15). Петр же открыл им, что это был Иисус Христос. Петр хотел показать, что их долгожданный Мессия пришел. Он и все другие апостолы призывали иудеев понять, что они сделали со своим Мессией, покаяться и уверо</w:t>
        <w:softHyphen/>
        <w:t>вать. Начиная с этого места и далее в книге Деяний мы видим, что многие иудеи отвергли Евангелие. Поэтому весть дошла и до язычников, многие из которых всей душой приняли Иисус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3:24</w:t>
      </w:r>
      <w:r>
        <w:rPr>
          <w:sz w:val="28"/>
          <w:szCs w:val="28"/>
          <w:lang w:eastAsia="ru-RU"/>
        </w:rPr>
        <w:t xml:space="preserve"> </w:t>
      </w:r>
    </w:p>
    <w:p>
      <w:pPr>
        <w:pStyle w:val="Normal"/>
        <w:jc w:val="both"/>
        <w:rPr>
          <w:sz w:val="28"/>
          <w:szCs w:val="28"/>
          <w:lang w:eastAsia="ru-RU"/>
        </w:rPr>
      </w:pPr>
      <w:r>
        <w:rPr>
          <w:sz w:val="28"/>
          <w:szCs w:val="28"/>
          <w:lang w:eastAsia="ru-RU"/>
        </w:rPr>
        <w:t>Пророк Самуил жил в период между эпохой судей и эпохой израильских царей и считался первым из чреды пророков. Он помазал на царство Давида, утвер</w:t>
        <w:softHyphen/>
        <w:t>див его династию, из которой и произошел Мессия. Все пророки указывали на грядущий приход Мессии.</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3:25</w:t>
      </w:r>
      <w:r>
        <w:rPr>
          <w:sz w:val="28"/>
          <w:szCs w:val="28"/>
          <w:lang w:eastAsia="ru-RU"/>
        </w:rPr>
        <w:t xml:space="preserve"> </w:t>
      </w:r>
    </w:p>
    <w:p>
      <w:pPr>
        <w:pStyle w:val="Normal"/>
        <w:spacing w:before="20" w:after="0"/>
        <w:jc w:val="both"/>
        <w:rPr>
          <w:sz w:val="28"/>
          <w:szCs w:val="28"/>
          <w:lang w:eastAsia="ru-RU"/>
        </w:rPr>
      </w:pPr>
      <w:r>
        <w:rPr>
          <w:sz w:val="28"/>
          <w:szCs w:val="28"/>
          <w:lang w:eastAsia="ru-RU"/>
        </w:rPr>
        <w:t>Бог обещал Аврааму благословить мир через его потомков - еврейский народ (Быт 12:3), из которого должен был произойти Мессия. Бог избрал евреев, чтобы они были Его святым народом, который научит мир о Боге, даст рождение Мессии и будет совершать в мире Его труд. Однако после царствования Соломона иудеи оставили свое призвание, и вот теперь, в апос</w:t>
        <w:softHyphen/>
        <w:t>тольские времена, они отвергли Мессию.</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4:1</w:t>
      </w:r>
      <w:r>
        <w:rPr>
          <w:sz w:val="28"/>
          <w:szCs w:val="28"/>
          <w:lang w:eastAsia="ru-RU"/>
        </w:rPr>
        <w:t xml:space="preserve"> </w:t>
      </w:r>
    </w:p>
    <w:p>
      <w:pPr>
        <w:pStyle w:val="Normal"/>
        <w:jc w:val="both"/>
        <w:rPr>
          <w:sz w:val="28"/>
          <w:szCs w:val="28"/>
          <w:lang w:eastAsia="ru-RU"/>
        </w:rPr>
      </w:pPr>
      <w:r>
        <w:rPr>
          <w:sz w:val="28"/>
          <w:szCs w:val="28"/>
          <w:lang w:eastAsia="ru-RU"/>
        </w:rPr>
        <w:t>Это были особо высокопоставленные священники, которые зачастую находились в близком родстве с первосвященником и обладали особой властью и влиянием. Храмовая стража была призвана поддерживать порядок. Саддукеи были членами религиозного течения в иудаизме, которое отвергало идею о воскресении мертвых. Фактически, это были те же группы, которые замышляли и совершили арест и казнь Иисус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4:2</w:t>
      </w:r>
      <w:r>
        <w:rPr>
          <w:sz w:val="28"/>
          <w:szCs w:val="28"/>
          <w:lang w:eastAsia="ru-RU"/>
        </w:rPr>
        <w:t xml:space="preserve"> </w:t>
      </w:r>
    </w:p>
    <w:p>
      <w:pPr>
        <w:pStyle w:val="Normal"/>
        <w:jc w:val="both"/>
        <w:rPr>
          <w:sz w:val="28"/>
          <w:szCs w:val="28"/>
          <w:lang w:eastAsia="ru-RU"/>
        </w:rPr>
      </w:pPr>
      <w:r>
        <w:rPr>
          <w:sz w:val="28"/>
          <w:szCs w:val="28"/>
          <w:lang w:eastAsia="ru-RU"/>
        </w:rPr>
        <w:t>Петр и Иоанн говорили с людьми во время дневной молитвы. Саддукеи отправились выяснить, в чем дело. Поскольку они не верили в воскресение мертвых, их задело то, что говорили апостолы. Петр и Иоанн опро</w:t>
        <w:softHyphen/>
        <w:t>вергали одно из основных положений их вероучения и потому представляли угрозу для их авторитета. Даже во времена римского правления саддукеи обладали огромной властью на территории храма. Они могли арестовать Петра и Иоанна за то, что те проповедовали нечто противоречащее их мнению.</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4:3 </w:t>
      </w:r>
    </w:p>
    <w:p>
      <w:pPr>
        <w:pStyle w:val="Normal"/>
        <w:jc w:val="both"/>
        <w:rPr>
          <w:sz w:val="28"/>
          <w:szCs w:val="28"/>
          <w:lang w:eastAsia="ru-RU"/>
        </w:rPr>
      </w:pPr>
      <w:r>
        <w:rPr>
          <w:sz w:val="28"/>
          <w:szCs w:val="28"/>
          <w:lang w:eastAsia="ru-RU"/>
        </w:rPr>
        <w:t>Едва ли наше свидетельство об Иисусе приведет нас в тюрьму, как Петра и Иоанна. И все же и нам порой приходится рисковать, стараясь привлечь других «Христу. Может быть, мы согласились бы провести ночь в тюрьме, если этим привели бы к Христу 2000 человек, но разве судьба одного человека не стоит того, чтобы пострадать? Чем рискуете вы, свидетельствуя: здоровьем, репутацией, благополучием? Ничто не делается зря, если делается для Бог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4:5</w:t>
      </w:r>
      <w:r>
        <w:rPr>
          <w:sz w:val="28"/>
          <w:szCs w:val="28"/>
          <w:lang w:eastAsia="ru-RU"/>
        </w:rPr>
        <w:t xml:space="preserve"> </w:t>
      </w:r>
    </w:p>
    <w:p>
      <w:pPr>
        <w:pStyle w:val="Normal"/>
        <w:jc w:val="both"/>
        <w:rPr>
          <w:sz w:val="28"/>
          <w:szCs w:val="28"/>
          <w:lang w:eastAsia="ru-RU"/>
        </w:rPr>
      </w:pPr>
      <w:r>
        <w:rPr>
          <w:sz w:val="28"/>
          <w:szCs w:val="28"/>
          <w:lang w:eastAsia="ru-RU"/>
        </w:rPr>
        <w:t>Это был Синедрион, то есть Высший суд - то самое собрание, которое приговорило к смерти Иисуса (Мк 13:9). Оно состояло из 70 человек и первосвященника, который председательствовал. Большинство в этой структуре власти составляли фарисеи и саддукеи. Они были самыми образованными, могущественными и состоятельными людьми в Иерусалиме. Последовате</w:t>
        <w:softHyphen/>
        <w:t>лям Иисуса пришлось предстать перед ними, как не</w:t>
        <w:softHyphen/>
        <w:t>давно Ему самому.</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4:6 </w:t>
      </w:r>
    </w:p>
    <w:p>
      <w:pPr>
        <w:pStyle w:val="Normal"/>
        <w:jc w:val="both"/>
        <w:rPr>
          <w:sz w:val="28"/>
          <w:szCs w:val="28"/>
          <w:lang w:eastAsia="ru-RU"/>
        </w:rPr>
      </w:pPr>
      <w:r>
        <w:rPr>
          <w:sz w:val="28"/>
          <w:szCs w:val="28"/>
          <w:lang w:eastAsia="ru-RU"/>
        </w:rPr>
        <w:t>Анна был смещен с должности первосвященника римлянами, которые назначили вместо него Каиафу, его зятя. Но поскольку иудеи считали должность перво</w:t>
        <w:softHyphen/>
        <w:t>священника пожизненной, они продолжали называть Анну этим титулом, воздавали ему почести и подчинялись его авторитету. Анна и Каиафа играли важную роль в суде над Иисусом (Ин 18:24-28). Им не понравилось, что тот, кого они казнили, по их мнению, ради благополучия народа (Ин 11:50,51), имеет последователей, которые так же настойчивы и обещают доставить не меньше беспокойств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4:7</w:t>
      </w:r>
      <w:r>
        <w:rPr>
          <w:sz w:val="28"/>
          <w:szCs w:val="28"/>
          <w:lang w:eastAsia="ru-RU"/>
        </w:rPr>
        <w:t xml:space="preserve"> </w:t>
      </w:r>
    </w:p>
    <w:p>
      <w:pPr>
        <w:pStyle w:val="Normal"/>
        <w:jc w:val="both"/>
        <w:rPr/>
      </w:pPr>
      <w:r>
        <w:rPr>
          <w:sz w:val="28"/>
          <w:szCs w:val="28"/>
          <w:lang w:eastAsia="ru-RU"/>
        </w:rPr>
        <w:t>Синедрион спросил Петра и Иоанна, чьей силой они исцелили калеку (3:6) и чьей властью они пропове</w:t>
        <w:softHyphen/>
        <w:t>довали (3:12-26). Слова и действия апостолов угрожали религиозным вождям, большинство из которых заботи</w:t>
        <w:softHyphen/>
        <w:t xml:space="preserve">лись скорее о своей репутации и своем положении, чем о Боге. С помощью Святого Духа (Мк 13:11) Петр смело ответил суду, показывая, что тот, кого они распяли, воскрес. Вместо того, чтобы оправдываться, апостолы перешли в наступление, говоря о Боге и возвещая членам Синедриона Евангелие. </w:t>
      </w:r>
      <w:r>
        <w:rPr>
          <w:b/>
          <w:sz w:val="28"/>
          <w:szCs w:val="28"/>
          <w:lang w:eastAsia="ru-RU"/>
        </w:rPr>
        <w:t>4:11</w:t>
      </w:r>
      <w:r>
        <w:rPr>
          <w:sz w:val="28"/>
          <w:szCs w:val="28"/>
          <w:lang w:eastAsia="ru-RU"/>
        </w:rPr>
        <w:t xml:space="preserve"> Краеугольный камень-это камень, лежащий в основании угла здания, объединяя стены и давая опору всему строению. Петр сказал, что иудеи отвергли Иису</w:t>
        <w:softHyphen/>
        <w:t>са, но Он стал краеугольным камнем Церкви (Пс 117:22; Мк 12:10; 1 Петр 2:7), Без Него Церкви не было бы, потому что она не смогла бы устоять.</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4:12</w:t>
      </w:r>
      <w:r>
        <w:rPr>
          <w:sz w:val="28"/>
          <w:szCs w:val="28"/>
          <w:lang w:eastAsia="ru-RU"/>
        </w:rPr>
        <w:t xml:space="preserve"> </w:t>
      </w:r>
    </w:p>
    <w:p>
      <w:pPr>
        <w:pStyle w:val="Normal"/>
        <w:jc w:val="both"/>
        <w:rPr>
          <w:sz w:val="28"/>
          <w:szCs w:val="28"/>
          <w:lang w:eastAsia="ru-RU"/>
        </w:rPr>
      </w:pPr>
      <w:r>
        <w:rPr>
          <w:sz w:val="28"/>
          <w:szCs w:val="28"/>
          <w:lang w:eastAsia="ru-RU"/>
        </w:rPr>
        <w:t>Многим не нравится, что только имя Иисуса способно привести к спасению. Но это не просто установление Церкви: так учил сам Иисус (Ин 14:6). Христианам стоит прислушиваться к разным мнениям во многих вопросах, но не в том, как мы были спасены от греха. Ни один другой религиозный учитель не мог умереть за грехи всего человечества; никто другой не пришел на землю как единственный Божий Сын; никто больше не воскрес из мертвых. Центром нашей жизни должен быть Иисус, которого Бог дал нам как путь к установлению вечных отношений с Ним.</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4:13 </w:t>
      </w:r>
    </w:p>
    <w:p>
      <w:pPr>
        <w:pStyle w:val="Normal"/>
        <w:jc w:val="both"/>
        <w:rPr>
          <w:sz w:val="28"/>
          <w:szCs w:val="28"/>
          <w:lang w:eastAsia="ru-RU"/>
        </w:rPr>
      </w:pPr>
      <w:r>
        <w:rPr>
          <w:sz w:val="28"/>
          <w:szCs w:val="28"/>
          <w:lang w:eastAsia="ru-RU"/>
        </w:rPr>
        <w:t>Члены Синедриона знали, что Петр и Иоанн необ</w:t>
        <w:softHyphen/>
        <w:t>разованны, и удивились тому, какие перемены в них произошли. Изменения в человеческой жизни убеждают людей во власти Иисуса. Один из важнейших путей свидетельствовать - дать другим увидеть, как измени</w:t>
        <w:softHyphen/>
        <w:t>лась ваша жизнь с тех пор, как вы встретились с Иисусо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4:20</w:t>
      </w:r>
      <w:r>
        <w:rPr>
          <w:sz w:val="28"/>
          <w:szCs w:val="28"/>
          <w:lang w:eastAsia="ru-RU"/>
        </w:rPr>
        <w:t xml:space="preserve"> </w:t>
      </w:r>
    </w:p>
    <w:p>
      <w:pPr>
        <w:pStyle w:val="Normal"/>
        <w:jc w:val="both"/>
        <w:rPr/>
      </w:pPr>
      <w:r>
        <w:rPr>
          <w:sz w:val="28"/>
          <w:szCs w:val="28"/>
          <w:lang w:eastAsia="ru-RU"/>
        </w:rPr>
        <w:t>Мы иногда боимся поделиться своей верой, чтобы не поставить людей в неловкое положение и не вызвать их неудовольствия. Но ревность Петра и Иоанна о Господе была столь сильна, что они не промолчали даже под угрозой. Если ваша решимость свидетельствовать слабеет, молитесь о смелости. Помните обещание Иисуса: «Кто не боится признать перед людьми, что верит в Меня, того признаю и Я перед Моим Небесным Отцом» (Мф 10:32).</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4:24-30</w:t>
      </w:r>
      <w:r>
        <w:rPr>
          <w:sz w:val="28"/>
          <w:szCs w:val="28"/>
          <w:lang w:eastAsia="ru-RU"/>
        </w:rPr>
        <w:t xml:space="preserve"> </w:t>
      </w:r>
    </w:p>
    <w:p>
      <w:pPr>
        <w:pStyle w:val="Normal"/>
        <w:jc w:val="both"/>
        <w:rPr>
          <w:sz w:val="28"/>
          <w:szCs w:val="28"/>
          <w:lang w:eastAsia="ru-RU"/>
        </w:rPr>
      </w:pPr>
      <w:r>
        <w:rPr>
          <w:sz w:val="28"/>
          <w:szCs w:val="28"/>
          <w:lang w:eastAsia="ru-RU"/>
        </w:rPr>
        <w:t>Обратите внимание, как молились первые христиане. Сначала они восхвалили Бога; затем они поведали Ему о трудностях и попросили помощи. Они просили Бога не избавить их от трудностей, а помочь справиться с ними. Это образец, которому и нам стоит следовать в молитве. Мы можем просить Бога избавить нас от трудностей, и Он может исполнить нашу просьбу; но часто Он оставляет наши трудности и дает нам силу справиться с ним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4:27</w:t>
      </w:r>
      <w:r>
        <w:rPr>
          <w:sz w:val="28"/>
          <w:szCs w:val="28"/>
          <w:lang w:eastAsia="ru-RU"/>
        </w:rPr>
        <w:t xml:space="preserve"> </w:t>
      </w:r>
    </w:p>
    <w:p>
      <w:pPr>
        <w:pStyle w:val="Normal"/>
        <w:jc w:val="both"/>
        <w:rPr>
          <w:sz w:val="28"/>
          <w:szCs w:val="28"/>
          <w:lang w:eastAsia="ru-RU"/>
        </w:rPr>
      </w:pPr>
      <w:r>
        <w:rPr>
          <w:sz w:val="28"/>
          <w:szCs w:val="28"/>
          <w:lang w:eastAsia="ru-RU"/>
        </w:rPr>
        <w:t>Это был Ирод Антипа, назначенный римлянами правителем Галилеи. См. о нем посвященный ему очерк в Мк 6. Понтий Пилат был римским наместником в Иудее. Он уступил давлению толпы и приговорил Иисуса к смерти. О Пилате см. посвященный ему очерк в Мк 15.</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4:29-31</w:t>
      </w:r>
      <w:r>
        <w:rPr>
          <w:sz w:val="28"/>
          <w:szCs w:val="28"/>
          <w:lang w:eastAsia="ru-RU"/>
        </w:rPr>
        <w:t xml:space="preserve"> </w:t>
      </w:r>
    </w:p>
    <w:p>
      <w:pPr>
        <w:pStyle w:val="Normal"/>
        <w:jc w:val="both"/>
        <w:rPr>
          <w:sz w:val="28"/>
          <w:szCs w:val="28"/>
          <w:lang w:eastAsia="ru-RU"/>
        </w:rPr>
      </w:pPr>
      <w:r>
        <w:rPr>
          <w:sz w:val="28"/>
          <w:szCs w:val="28"/>
          <w:lang w:eastAsia="ru-RU"/>
        </w:rPr>
        <w:t>Смелость и бездумный порыв - не одно и то же. Смелость означает умение преодолеть свой страх и сделать то, что правильно. Как мы можем стать смелее?</w:t>
      </w:r>
    </w:p>
    <w:p>
      <w:pPr>
        <w:pStyle w:val="Normal"/>
        <w:jc w:val="both"/>
        <w:rPr>
          <w:sz w:val="28"/>
          <w:szCs w:val="28"/>
          <w:lang w:eastAsia="ru-RU"/>
        </w:rPr>
      </w:pPr>
      <w:r>
        <w:rPr>
          <w:sz w:val="28"/>
          <w:szCs w:val="28"/>
          <w:lang w:eastAsia="ru-RU"/>
        </w:rPr>
        <w:t>(1) Молиться, чтобы сила Святого Духа придала вам отваги. (2) Искать возможностей говорить о Христе в кругу семьи и друзей. (3) Осознать, что сопротивление других, разрыв отношений и общественное отвержение-это еще не преследования. (4) Начать со смелого поведения в мало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4:32</w:t>
      </w:r>
      <w:r>
        <w:rPr>
          <w:sz w:val="28"/>
          <w:szCs w:val="28"/>
          <w:lang w:eastAsia="ru-RU"/>
        </w:rPr>
        <w:t xml:space="preserve"> </w:t>
      </w:r>
    </w:p>
    <w:p>
      <w:pPr>
        <w:pStyle w:val="Normal"/>
        <w:jc w:val="both"/>
        <w:rPr>
          <w:sz w:val="28"/>
          <w:szCs w:val="28"/>
          <w:lang w:eastAsia="ru-RU"/>
        </w:rPr>
      </w:pPr>
      <w:r>
        <w:rPr>
          <w:sz w:val="28"/>
          <w:szCs w:val="28"/>
          <w:lang w:eastAsia="ru-RU"/>
        </w:rPr>
        <w:t>Разница во взглядах неизбежна среди людей, и она может быть полезна, если ее верно направить. Но для этого необходимо духовное единство: верность, преданность и любовь к Богу и Его слову. Без духовного единства Церковь не может устоять. Павел написал 1-е письмо коринфянам, чтобы помочь коринфской церкви достичь большего единств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4:32</w:t>
      </w:r>
      <w:r>
        <w:rPr>
          <w:sz w:val="28"/>
          <w:szCs w:val="28"/>
          <w:lang w:eastAsia="ru-RU"/>
        </w:rPr>
        <w:t xml:space="preserve"> </w:t>
      </w:r>
    </w:p>
    <w:p>
      <w:pPr>
        <w:pStyle w:val="Normal"/>
        <w:jc w:val="both"/>
        <w:rPr>
          <w:sz w:val="28"/>
          <w:szCs w:val="28"/>
          <w:lang w:eastAsia="ru-RU"/>
        </w:rPr>
      </w:pPr>
      <w:r>
        <w:rPr>
          <w:sz w:val="28"/>
          <w:szCs w:val="28"/>
          <w:lang w:eastAsia="ru-RU"/>
        </w:rPr>
        <w:t>Никто из первых христиан не считал, что его иму</w:t>
        <w:softHyphen/>
        <w:t>щество принадлежит ему одному, и поэтому они делили и раздавали его, борясь с бедностью. Они не могли позволить, чтобы брат или сестра страдали от лише</w:t>
        <w:softHyphen/>
        <w:t>ний, когда у других всего в изобилии. Что думаете вы о своем имуществе? Все, что у нас есть, даровано Богом, и мы только пользуемся тем, что в действительности принадлежит Ем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4:32-35</w:t>
      </w:r>
      <w:r>
        <w:rPr>
          <w:sz w:val="28"/>
          <w:szCs w:val="28"/>
          <w:lang w:eastAsia="ru-RU"/>
        </w:rPr>
        <w:t xml:space="preserve"> </w:t>
      </w:r>
    </w:p>
    <w:p>
      <w:pPr>
        <w:pStyle w:val="Normal"/>
        <w:jc w:val="both"/>
        <w:rPr>
          <w:sz w:val="28"/>
          <w:szCs w:val="28"/>
          <w:lang w:eastAsia="ru-RU"/>
        </w:rPr>
      </w:pPr>
      <w:r>
        <w:rPr>
          <w:sz w:val="28"/>
          <w:szCs w:val="28"/>
          <w:lang w:eastAsia="ru-RU"/>
        </w:rPr>
        <w:t>Ранняя Церковь могла распределять имущество благодаря своему единству, возникшему от действия Святого Духа. Это не был «коммунизм», потому что(1) раздел имущества был добровольным; (2) он не распро</w:t>
        <w:softHyphen/>
        <w:t>странялся на всю собственность, но только на необходимую ее часть; (3) это не было обязательным требованием для вступления в Церковь. К этому первых верующих побуждало их духовное единство и щедрость. Такой порядок- не библейская заповедь, но он дает нам важный урок.</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4:36</w:t>
      </w:r>
      <w:r>
        <w:rPr>
          <w:sz w:val="28"/>
          <w:szCs w:val="28"/>
          <w:lang w:eastAsia="ru-RU"/>
        </w:rPr>
        <w:t xml:space="preserve"> </w:t>
      </w:r>
    </w:p>
    <w:p>
      <w:pPr>
        <w:pStyle w:val="Normal"/>
        <w:jc w:val="both"/>
        <w:rPr>
          <w:sz w:val="28"/>
          <w:szCs w:val="28"/>
          <w:lang w:eastAsia="ru-RU"/>
        </w:rPr>
      </w:pPr>
      <w:r>
        <w:rPr>
          <w:sz w:val="28"/>
          <w:szCs w:val="28"/>
          <w:lang w:eastAsia="ru-RU"/>
        </w:rPr>
        <w:t>Варнава (чье имя означает «Сын утешения») был уважаемым лидером Церкви. Он был вместе с Павлом в его первом миссионерском путешествии (13:1-4). См. также посвященный ему очерк в Деян 13.</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1 и далее</w:t>
      </w:r>
      <w:r>
        <w:rPr>
          <w:sz w:val="28"/>
          <w:szCs w:val="28"/>
          <w:lang w:eastAsia="ru-RU"/>
        </w:rPr>
        <w:t xml:space="preserve"> </w:t>
      </w:r>
    </w:p>
    <w:p>
      <w:pPr>
        <w:pStyle w:val="Normal"/>
        <w:jc w:val="both"/>
        <w:rPr>
          <w:sz w:val="28"/>
          <w:szCs w:val="28"/>
          <w:lang w:eastAsia="ru-RU"/>
        </w:rPr>
      </w:pPr>
      <w:r>
        <w:rPr>
          <w:sz w:val="28"/>
          <w:szCs w:val="28"/>
          <w:lang w:eastAsia="ru-RU"/>
        </w:rPr>
        <w:t>В этой части книги (5:1-8:3) мы видим и внешние, и внутренние проблемы, с которыми столкну</w:t>
        <w:softHyphen/>
        <w:t>лась Церковь. Внутри нее бывала нечестность (5:1-11), появились и организационные проблемы (6:1-7). Извне на Церковь обрушились преследования. Хотя лидеры Церкви были осторожны и мудры в разрешении внутренних проблем, с внешними они могли сделать не так много. Но несмотря на это, церковные руководители сосредоточи</w:t>
        <w:softHyphen/>
        <w:t>лись на главном - распространении Евангел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3</w:t>
      </w:r>
      <w:r>
        <w:rPr>
          <w:sz w:val="28"/>
          <w:szCs w:val="28"/>
          <w:lang w:eastAsia="ru-RU"/>
        </w:rPr>
        <w:t xml:space="preserve"> </w:t>
      </w:r>
    </w:p>
    <w:p>
      <w:pPr>
        <w:pStyle w:val="Normal"/>
        <w:jc w:val="both"/>
        <w:rPr>
          <w:sz w:val="28"/>
          <w:szCs w:val="28"/>
          <w:lang w:eastAsia="ru-RU"/>
        </w:rPr>
      </w:pPr>
      <w:r>
        <w:rPr>
          <w:sz w:val="28"/>
          <w:szCs w:val="28"/>
          <w:lang w:eastAsia="ru-RU"/>
        </w:rPr>
        <w:t>Хотя сатане был нанесен сокрушительный удар Христом на кресте, он непрестанно стремится заставить верующих отступить (Еф 6:12; 1 Петр 5:8). Окончательное поражение сатаны неизбежно, но оно наступит не раньше последних дней, когда Христос вернется, чтобы судить мир (Откр 20:10).</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5</w:t>
      </w:r>
      <w:r>
        <w:rPr>
          <w:sz w:val="28"/>
          <w:szCs w:val="28"/>
          <w:lang w:eastAsia="ru-RU"/>
        </w:rPr>
        <w:t xml:space="preserve"> </w:t>
      </w:r>
    </w:p>
    <w:p>
      <w:pPr>
        <w:pStyle w:val="Normal"/>
        <w:jc w:val="both"/>
        <w:rPr>
          <w:sz w:val="28"/>
          <w:szCs w:val="28"/>
          <w:lang w:eastAsia="ru-RU"/>
        </w:rPr>
      </w:pPr>
      <w:r>
        <w:rPr>
          <w:sz w:val="28"/>
          <w:szCs w:val="28"/>
          <w:lang w:eastAsia="ru-RU"/>
        </w:rPr>
        <w:t>Грех Анании и Сапфиры состоял не столько в жад</w:t>
        <w:softHyphen/>
        <w:t>ности или в том, что они скрыли часть денег: они были вправе решать, продавать ли землю и какую именно сумму отдать. Грех был в том, что они солгали Богу и Божьему народу, чтобы показаться более щедрыми, чем на самом деле. Этот поступок навлек на них столь суровую кару потому, что нечестность и жадность ока</w:t>
        <w:softHyphen/>
        <w:t>зывают разрушительное действие на Церковь, препят</w:t>
        <w:softHyphen/>
        <w:t>ствуя Святому Духу. Всякая ложь дурна, но когда мы лжем, чтобы обмануть Бога и Его народ, мы губим наше свидетельство о Христ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11</w:t>
      </w:r>
      <w:r>
        <w:rPr>
          <w:sz w:val="28"/>
          <w:szCs w:val="28"/>
          <w:lang w:eastAsia="ru-RU"/>
        </w:rPr>
        <w:t xml:space="preserve"> </w:t>
      </w:r>
    </w:p>
    <w:p>
      <w:pPr>
        <w:pStyle w:val="Normal"/>
        <w:jc w:val="both"/>
        <w:rPr>
          <w:sz w:val="28"/>
          <w:szCs w:val="28"/>
          <w:lang w:eastAsia="ru-RU"/>
        </w:rPr>
      </w:pPr>
      <w:r>
        <w:rPr>
          <w:sz w:val="28"/>
          <w:szCs w:val="28"/>
          <w:lang w:eastAsia="ru-RU"/>
        </w:rPr>
        <w:t>Божий суд над Ананией и Сапфирой поверг верую</w:t>
        <w:softHyphen/>
        <w:t>щих в ужас, заставив их осознать, как сурово Бог отно</w:t>
        <w:softHyphen/>
        <w:t>сится ко греху в Церкв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12,13</w:t>
      </w:r>
      <w:r>
        <w:rPr>
          <w:sz w:val="28"/>
          <w:szCs w:val="28"/>
          <w:lang w:eastAsia="ru-RU"/>
        </w:rPr>
        <w:t xml:space="preserve"> </w:t>
      </w:r>
    </w:p>
    <w:p>
      <w:pPr>
        <w:pStyle w:val="Normal"/>
        <w:jc w:val="both"/>
        <w:rPr>
          <w:sz w:val="28"/>
          <w:szCs w:val="28"/>
          <w:lang w:eastAsia="ru-RU"/>
        </w:rPr>
      </w:pPr>
      <w:r>
        <w:rPr>
          <w:sz w:val="28"/>
          <w:szCs w:val="28"/>
          <w:lang w:eastAsia="ru-RU"/>
        </w:rPr>
        <w:t>Колоннада Соломона была частью храмового комплекса, построенного Иродом Великим, который стремился к популярности у иудеев. Иисус много раз учил и совершал чудеса в храме. Когда апостолы ходи</w:t>
        <w:softHyphen/>
        <w:t>ли в храм, они оказывались вблизи тех самых религиоз</w:t>
        <w:softHyphen/>
        <w:t>ных вождей, которые подстроили убийство Иисуса.</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5:13 </w:t>
      </w:r>
    </w:p>
    <w:p>
      <w:pPr>
        <w:pStyle w:val="Normal"/>
        <w:jc w:val="both"/>
        <w:rPr>
          <w:sz w:val="28"/>
          <w:szCs w:val="28"/>
          <w:lang w:eastAsia="ru-RU"/>
        </w:rPr>
      </w:pPr>
      <w:r>
        <w:rPr>
          <w:sz w:val="28"/>
          <w:szCs w:val="28"/>
          <w:lang w:eastAsia="ru-RU"/>
        </w:rPr>
        <w:t>Люди не смели присоединиться к апостолам или помогать им, поскольку боялись подвергнуться такому же гонению (4:17).</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14</w:t>
      </w:r>
      <w:r>
        <w:rPr>
          <w:sz w:val="28"/>
          <w:szCs w:val="28"/>
          <w:lang w:eastAsia="ru-RU"/>
        </w:rPr>
        <w:t xml:space="preserve"> </w:t>
      </w:r>
    </w:p>
    <w:p>
      <w:pPr>
        <w:pStyle w:val="Normal"/>
        <w:jc w:val="both"/>
        <w:rPr>
          <w:sz w:val="28"/>
          <w:szCs w:val="28"/>
          <w:lang w:eastAsia="ru-RU"/>
        </w:rPr>
      </w:pPr>
      <w:r>
        <w:rPr>
          <w:sz w:val="28"/>
          <w:szCs w:val="28"/>
          <w:lang w:eastAsia="ru-RU"/>
        </w:rPr>
        <w:t>Чем может привлечь христианство? Некоторые церкви привлекают людей своими программами, та</w:t>
        <w:softHyphen/>
        <w:t>лантливыми проповедниками, размерами, перспектива</w:t>
        <w:softHyphen/>
        <w:t>ми или приятным кругом общения. Но ранняя Церковь привлекала верующих Божьей силой и чудесами, харак</w:t>
        <w:softHyphen/>
        <w:t>тером своих руководителей, щедростью, искренностью, честностью и единством. Не ошибаемся ли мы в своих мерках? Бог хочет присоединить людей к своей Церкви, а не к определенным программам и общинам.</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5:15 </w:t>
      </w:r>
    </w:p>
    <w:p>
      <w:pPr>
        <w:pStyle w:val="Normal"/>
        <w:jc w:val="both"/>
        <w:rPr>
          <w:sz w:val="28"/>
          <w:szCs w:val="28"/>
          <w:lang w:eastAsia="ru-RU"/>
        </w:rPr>
      </w:pPr>
      <w:r>
        <w:rPr>
          <w:sz w:val="28"/>
          <w:szCs w:val="28"/>
          <w:lang w:eastAsia="ru-RU"/>
        </w:rPr>
        <w:t>Этих людей исцеляла не тень Петра, а Божья сила, действовавшая через него.</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16</w:t>
      </w:r>
      <w:r>
        <w:rPr>
          <w:sz w:val="28"/>
          <w:szCs w:val="28"/>
          <w:lang w:eastAsia="ru-RU"/>
        </w:rPr>
        <w:t xml:space="preserve"> </w:t>
      </w:r>
    </w:p>
    <w:p>
      <w:pPr>
        <w:pStyle w:val="Normal"/>
        <w:jc w:val="both"/>
        <w:rPr>
          <w:sz w:val="28"/>
          <w:szCs w:val="28"/>
          <w:lang w:eastAsia="ru-RU"/>
        </w:rPr>
      </w:pPr>
      <w:r>
        <w:rPr>
          <w:sz w:val="28"/>
          <w:szCs w:val="28"/>
          <w:lang w:eastAsia="ru-RU"/>
        </w:rPr>
        <w:t>Что означали эти чудесные исцеления для ранней Церкви? (1) Они привлекали людей. (2) Они подтверждали истинность учения апостолов. (3) Они доказывали, что сила распятого и воскресшего Мессии действует теперь через Его последователей.</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17</w:t>
      </w:r>
      <w:r>
        <w:rPr>
          <w:sz w:val="28"/>
          <w:szCs w:val="28"/>
          <w:lang w:eastAsia="ru-RU"/>
        </w:rPr>
        <w:t xml:space="preserve"> </w:t>
      </w:r>
    </w:p>
    <w:p>
      <w:pPr>
        <w:pStyle w:val="Normal"/>
        <w:jc w:val="both"/>
        <w:rPr>
          <w:sz w:val="28"/>
          <w:szCs w:val="28"/>
          <w:lang w:eastAsia="ru-RU"/>
        </w:rPr>
      </w:pPr>
      <w:r>
        <w:rPr>
          <w:sz w:val="28"/>
          <w:szCs w:val="28"/>
          <w:lang w:eastAsia="ru-RU"/>
        </w:rPr>
        <w:t>Религиозные вожди завидовали: Петр и другие апос</w:t>
        <w:softHyphen/>
        <w:t>толы уже пользовались большим уважением, чем они. Разница состояла в том, что религиозные вожди требова</w:t>
        <w:softHyphen/>
        <w:t>ли почета и уважения к себе, а целью апостолов было поклонение и прославление Бога. Апостолов уважали не потому, что они этого добивались, а потому, что они этого заслуживали.</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5:17,18</w:t>
      </w:r>
    </w:p>
    <w:p>
      <w:pPr>
        <w:pStyle w:val="Normal"/>
        <w:jc w:val="both"/>
        <w:rPr>
          <w:sz w:val="28"/>
          <w:szCs w:val="28"/>
          <w:lang w:eastAsia="ru-RU"/>
        </w:rPr>
      </w:pPr>
      <w:r>
        <w:rPr>
          <w:sz w:val="28"/>
          <w:szCs w:val="28"/>
          <w:lang w:eastAsia="ru-RU"/>
        </w:rPr>
        <w:t>Апостолы обладали силой творить чудеса, вели</w:t>
        <w:softHyphen/>
        <w:t>кой смелостью в проповеди и присутствием Бога в своей жизни. И все же они не были избавлены от ненависти и преследований со стороны врагов. Их бросали в тюрьмы, секли розгами и плетьми, вожди иудейской общины клеветали на них. Вера в Бога не избавляет от неприятностей в жизни, но верующие могут стойко переносить их, потому что смотрят на них с верной точки зрения. Не стоит ожидать, что все будут благосклонно реагировать на ваше активное стремление поделиться своей верой во Христа. Некоторые начнут вам завидовать или угрожать. Но помните, что отношение к вашим поступкам Бога важнее, чем отношение людей.</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21</w:t>
      </w:r>
      <w:r>
        <w:rPr>
          <w:sz w:val="28"/>
          <w:szCs w:val="28"/>
          <w:lang w:eastAsia="ru-RU"/>
        </w:rPr>
        <w:t xml:space="preserve"> </w:t>
      </w:r>
    </w:p>
    <w:p>
      <w:pPr>
        <w:pStyle w:val="Normal"/>
        <w:jc w:val="both"/>
        <w:rPr>
          <w:sz w:val="28"/>
          <w:szCs w:val="28"/>
          <w:lang w:eastAsia="ru-RU"/>
        </w:rPr>
      </w:pPr>
      <w:r>
        <w:rPr>
          <w:sz w:val="28"/>
          <w:szCs w:val="28"/>
          <w:lang w:eastAsia="ru-RU"/>
        </w:rPr>
        <w:t>Собрание старейшин Израиля, Синедрион, включа</w:t>
        <w:softHyphen/>
        <w:t>ло 70 человек. Этот судебный процесс был довольно крупным. Религиозные вожди были готовы на все, чтобы остановить апостолов, которые подрывали их авторитет, угрожали их положению и обличали их лицемери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21</w:t>
      </w:r>
      <w:r>
        <w:rPr>
          <w:sz w:val="28"/>
          <w:szCs w:val="28"/>
          <w:lang w:eastAsia="ru-RU"/>
        </w:rPr>
        <w:t xml:space="preserve"> </w:t>
      </w:r>
    </w:p>
    <w:p>
      <w:pPr>
        <w:pStyle w:val="Normal"/>
        <w:jc w:val="both"/>
        <w:rPr>
          <w:sz w:val="28"/>
          <w:szCs w:val="28"/>
          <w:lang w:eastAsia="ru-RU"/>
        </w:rPr>
      </w:pPr>
      <w:r>
        <w:rPr>
          <w:sz w:val="28"/>
          <w:szCs w:val="28"/>
          <w:lang w:eastAsia="ru-RU"/>
        </w:rPr>
        <w:t>Представьте, что вас угрожают убить, если вы не перестанете говорить о Боге. У вас может возникнуть искушение замолчать. Но апостолы и после угроз, арестов, побоев и тюрьмы продолжали проповедовать, как только освободились. В этих людях действовала Божья сила (4:13). Если мы убеждены в силе воскресе</w:t>
        <w:softHyphen/>
        <w:t>ния Христа и испытали присутствие Святого Духа, мы можем проповедовать о Христе, несмотря ни на что.</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21</w:t>
      </w:r>
      <w:r>
        <w:rPr>
          <w:sz w:val="28"/>
          <w:szCs w:val="28"/>
          <w:lang w:eastAsia="ru-RU"/>
        </w:rPr>
        <w:t xml:space="preserve"> </w:t>
      </w:r>
    </w:p>
    <w:p>
      <w:pPr>
        <w:pStyle w:val="Normal"/>
        <w:jc w:val="both"/>
        <w:rPr>
          <w:sz w:val="28"/>
          <w:szCs w:val="28"/>
          <w:lang w:eastAsia="ru-RU"/>
        </w:rPr>
      </w:pPr>
      <w:r>
        <w:rPr>
          <w:sz w:val="28"/>
          <w:szCs w:val="28"/>
          <w:lang w:eastAsia="ru-RU"/>
        </w:rPr>
        <w:t>Ранним утром в храме было много народа. Люди приходили в храм для молитвы при восходе солнца, и там их ждали апостолы, готовые поведать им Радост</w:t>
        <w:softHyphen/>
        <w:t>ную весть.</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29</w:t>
      </w:r>
      <w:r>
        <w:rPr>
          <w:sz w:val="28"/>
          <w:szCs w:val="28"/>
          <w:lang w:eastAsia="ru-RU"/>
        </w:rPr>
        <w:t xml:space="preserve"> </w:t>
      </w:r>
    </w:p>
    <w:p>
      <w:pPr>
        <w:pStyle w:val="Normal"/>
        <w:jc w:val="both"/>
        <w:rPr>
          <w:sz w:val="28"/>
          <w:szCs w:val="28"/>
          <w:lang w:eastAsia="ru-RU"/>
        </w:rPr>
      </w:pPr>
      <w:r>
        <w:rPr>
          <w:sz w:val="28"/>
          <w:szCs w:val="28"/>
          <w:lang w:eastAsia="ru-RU"/>
        </w:rPr>
        <w:t>Апостолы знали, что для них важнее всего. Мы должны стремиться сохранять хорошие отношения со всеми (Рим 12:18), но столкновение с миром бывает иногда неизбежным (Ин 15:18). Бывают ситуации, когда вы не можете угодить одновременно Богу и человеку. Тогда вы должны исполнять Божью волю и верить в Его слово. Пусть вас вдохновят слова Иисуса: «Счастливы вы, когда люди вас ненавидят, когда вас гонят и унижа</w:t>
        <w:softHyphen/>
        <w:t>ют, когда позорят ваше имя из-за Сына Человеческого. Радуйтесь в этот день и ликуйте, потому что ваша награда на небесах велика!» (Лк 6:22,23).</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5:34 </w:t>
      </w:r>
    </w:p>
    <w:p>
      <w:pPr>
        <w:pStyle w:val="Normal"/>
        <w:jc w:val="both"/>
        <w:rPr>
          <w:sz w:val="28"/>
          <w:szCs w:val="28"/>
          <w:lang w:eastAsia="ru-RU"/>
        </w:rPr>
      </w:pPr>
      <w:r>
        <w:rPr>
          <w:sz w:val="28"/>
          <w:szCs w:val="28"/>
          <w:lang w:eastAsia="ru-RU"/>
        </w:rPr>
        <w:t>Фарисеи были одной из основных партий в Синед</w:t>
        <w:softHyphen/>
        <w:t>рионе (5:17), вместе с саддукеями. Они строго соблю</w:t>
        <w:softHyphen/>
        <w:t>дали не только Божий закон, но и сотни правил, кото</w:t>
        <w:softHyphen/>
        <w:t>рые они к нему добавили. Они заботились о внешнем благочестии, но сердца многих из них были полны нечистых замыслов. Во время своего земного служения Иисус часто противостоял фарисея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34</w:t>
      </w:r>
      <w:r>
        <w:rPr>
          <w:sz w:val="28"/>
          <w:szCs w:val="28"/>
          <w:lang w:eastAsia="ru-RU"/>
        </w:rPr>
        <w:t xml:space="preserve"> </w:t>
      </w:r>
    </w:p>
    <w:p>
      <w:pPr>
        <w:pStyle w:val="Normal"/>
        <w:jc w:val="both"/>
        <w:rPr>
          <w:sz w:val="28"/>
          <w:szCs w:val="28"/>
          <w:lang w:eastAsia="ru-RU"/>
        </w:rPr>
      </w:pPr>
      <w:r>
        <w:rPr>
          <w:sz w:val="28"/>
          <w:szCs w:val="28"/>
          <w:lang w:eastAsia="ru-RU"/>
        </w:rPr>
        <w:t>Гамалиил стал неожиданным союзником апосто</w:t>
        <w:softHyphen/>
        <w:t>лов, хотя скорее всего и не разделял их мнения. Он был уважаемым членом Синедриона и учителем. Хотя он, быть может, спас им жизнь, его целью было оградить Синедрион от внутреннего разделения и вмешательства римлян. Апостолы были популярны в народе, и их убийство могло вызвать беспорядки. Но предложение Гамалиила дало апостолам некоторую передышку для продолжения их деятельности. Синедрион решил выжидать в надежде, что все само собой постепенно угаснет. Они не могли ошибиться сильнее. По иронии судьбы Павел, который станет одним из величайших апостолов, был учеником Гамалиила (22:3).</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39</w:t>
      </w:r>
      <w:r>
        <w:rPr>
          <w:sz w:val="28"/>
          <w:szCs w:val="28"/>
          <w:lang w:eastAsia="ru-RU"/>
        </w:rPr>
        <w:t xml:space="preserve"> </w:t>
      </w:r>
    </w:p>
    <w:p>
      <w:pPr>
        <w:pStyle w:val="Normal"/>
        <w:jc w:val="both"/>
        <w:rPr>
          <w:sz w:val="28"/>
          <w:szCs w:val="28"/>
          <w:lang w:eastAsia="ru-RU"/>
        </w:rPr>
      </w:pPr>
      <w:r>
        <w:rPr>
          <w:sz w:val="28"/>
          <w:szCs w:val="28"/>
          <w:lang w:eastAsia="ru-RU"/>
        </w:rPr>
        <w:t>Гамалиил дал ценный совет относительно того, как относиться к различным религиозным движениям. Если их вероучения не представляют прямой опасности, часто разумнее бывает терпимость, чем агрессия. Иногда только время может показать нам, что было чисто человеческим замыслом, а в чем содержалась Божья воля. Столкнувшись с группой, проповедующей отличные от ваших религиозные воззрения, поступите по совету Гамалиила, чтобы самим не оказаться «противниками Бог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40</w:t>
      </w:r>
      <w:r>
        <w:rPr>
          <w:sz w:val="28"/>
          <w:szCs w:val="28"/>
          <w:lang w:eastAsia="ru-RU"/>
        </w:rPr>
        <w:t xml:space="preserve"> </w:t>
      </w:r>
    </w:p>
    <w:p>
      <w:pPr>
        <w:pStyle w:val="Normal"/>
        <w:jc w:val="both"/>
        <w:rPr>
          <w:sz w:val="28"/>
          <w:szCs w:val="28"/>
          <w:lang w:eastAsia="ru-RU"/>
        </w:rPr>
      </w:pPr>
      <w:r>
        <w:rPr>
          <w:sz w:val="28"/>
          <w:szCs w:val="28"/>
          <w:lang w:eastAsia="ru-RU"/>
        </w:rPr>
        <w:t>Петра и Иоанна вновь предупредили, чтобы они прекратили проповедовать, но они продолжали действо</w:t>
        <w:softHyphen/>
        <w:t>вать, несмотря на угрозы. Мы должны жить так, как хочет Христос, делясь нашей верой с людьми во что бы то ни стало. Может быть, нас не изобьют и не арестуют, но могут осмеять, отвергнуть или оклеветать. Насколько вы готовы пострадать ради распространения Евангел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41</w:t>
      </w:r>
      <w:r>
        <w:rPr>
          <w:sz w:val="28"/>
          <w:szCs w:val="28"/>
          <w:lang w:eastAsia="ru-RU"/>
        </w:rPr>
        <w:t xml:space="preserve"> </w:t>
      </w:r>
    </w:p>
    <w:p>
      <w:pPr>
        <w:pStyle w:val="Normal"/>
        <w:jc w:val="both"/>
        <w:rPr>
          <w:sz w:val="28"/>
          <w:szCs w:val="28"/>
          <w:lang w:eastAsia="ru-RU"/>
        </w:rPr>
      </w:pPr>
      <w:r>
        <w:rPr>
          <w:sz w:val="28"/>
          <w:szCs w:val="28"/>
          <w:lang w:eastAsia="ru-RU"/>
        </w:rPr>
        <w:t>Рассматривали ли вы когда-нибудь страдание, как благо? Побои, перенесенные Петром и Иоанном, стали первым физическим наказанием, полученным апосто</w:t>
        <w:softHyphen/>
        <w:t>лами за веру. Эти люди знали, как пострадал Иисус, и благодарили Бога за то, что Он позволил подвергнуться преследованиям и им. Если вас высмеивают или пре</w:t>
        <w:softHyphen/>
        <w:t>следуют за вашу веру, это может быть результатом не ваших ошибок, а того, что Бог счел вас «достойными пережить такое унижение из-за Иисус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5:42</w:t>
      </w:r>
      <w:r>
        <w:rPr>
          <w:sz w:val="28"/>
          <w:szCs w:val="28"/>
          <w:lang w:eastAsia="ru-RU"/>
        </w:rPr>
        <w:t xml:space="preserve"> </w:t>
      </w:r>
    </w:p>
    <w:p>
      <w:pPr>
        <w:pStyle w:val="Normal"/>
        <w:jc w:val="both"/>
        <w:rPr>
          <w:sz w:val="28"/>
          <w:szCs w:val="28"/>
          <w:lang w:eastAsia="ru-RU"/>
        </w:rPr>
      </w:pPr>
      <w:r>
        <w:rPr>
          <w:sz w:val="28"/>
          <w:szCs w:val="28"/>
          <w:lang w:eastAsia="ru-RU"/>
        </w:rPr>
        <w:t>Домашнее изучение Библии - вещь не новая. Апостолам приходилось учить в частных домах, потому что синагоги и храм были закрыты для их учения. До</w:t>
        <w:softHyphen/>
        <w:t>машнее изучение Библии отвечает нуждам верующих, а также приводит новых людей к христианской вере. Во времена преследований такой способ изучения Библии стал основным. Христиане по всему миру по-прежнему изучают Библию дома и из-за гонений, и ради обучения верующих.</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6:1 и далее</w:t>
      </w:r>
      <w:r>
        <w:rPr>
          <w:sz w:val="28"/>
          <w:szCs w:val="28"/>
          <w:lang w:eastAsia="ru-RU"/>
        </w:rPr>
        <w:t xml:space="preserve"> </w:t>
      </w:r>
    </w:p>
    <w:p>
      <w:pPr>
        <w:pStyle w:val="Normal"/>
        <w:jc w:val="both"/>
        <w:rPr>
          <w:sz w:val="28"/>
          <w:szCs w:val="28"/>
          <w:lang w:eastAsia="ru-RU"/>
        </w:rPr>
      </w:pPr>
      <w:r>
        <w:rPr>
          <w:sz w:val="28"/>
          <w:szCs w:val="28"/>
          <w:lang w:eastAsia="ru-RU"/>
        </w:rPr>
        <w:t>В ранней Церкви возникла и иная внутрен</w:t>
        <w:softHyphen/>
        <w:t>няя проблема. Христиане из иудеев говорили на ара</w:t>
        <w:softHyphen/>
        <w:t>мейском языке из группы семитских языков. Христиана</w:t>
        <w:softHyphen/>
        <w:t>ми, говорящими по-гречески, были, вероятно, евреи из других стран, обращенные в день Пятидесятницы. Грекоязычные христиане стали жаловаться, что с вдовами из их среды дурно обходятся. Это могло получиться не умышленно, а по причине языкового барьера. Чтобы разрешить эту проблему, апостолы назначили семь говорящих по-гречески людей, чтобы заботиться о распределении продовольствия. Так проблема была решена, и апостолы получили возможность сосредото</w:t>
        <w:softHyphen/>
        <w:t>читься на учении и проповеди Радостной вести об Иисус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6:1</w:t>
      </w:r>
      <w:r>
        <w:rPr>
          <w:sz w:val="28"/>
          <w:szCs w:val="28"/>
          <w:lang w:eastAsia="ru-RU"/>
        </w:rPr>
        <w:t xml:space="preserve"> </w:t>
      </w:r>
    </w:p>
    <w:p>
      <w:pPr>
        <w:pStyle w:val="Normal"/>
        <w:jc w:val="both"/>
        <w:rPr>
          <w:sz w:val="28"/>
          <w:szCs w:val="28"/>
          <w:lang w:eastAsia="ru-RU"/>
        </w:rPr>
      </w:pPr>
      <w:r>
        <w:rPr>
          <w:sz w:val="28"/>
          <w:szCs w:val="28"/>
          <w:lang w:eastAsia="ru-RU"/>
        </w:rPr>
        <w:t>Когда мы читаем о жизни ранней Церкви - о чудесах, щедрости и братской любви, - у нас может возникнуть сожаление, что мы не члены этой «идеальной» церкви. Но на самом деле и у них были проблемы, как и у нас сегодня. Никогда не было и не будет совершенной церкви, пока Христос и Его Церковь не соединятся во Втором пришествии. У каждой общины есть свои пробле</w:t>
        <w:softHyphen/>
        <w:t>мы. Если вас огорчают недоразумения в вашей церкви, спросите себя: «А достоин ли я быть членом идеальной церкви?» И постарайтесь сделать, что в ваших силах, чтобы исправить положение в своей церкви. Церкви не нужно быть совершенной, чтобы быть верной.</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6:2</w:t>
      </w:r>
      <w:r>
        <w:rPr>
          <w:sz w:val="28"/>
          <w:szCs w:val="28"/>
          <w:lang w:eastAsia="ru-RU"/>
        </w:rPr>
        <w:t xml:space="preserve"> </w:t>
      </w:r>
    </w:p>
    <w:p>
      <w:pPr>
        <w:pStyle w:val="Normal"/>
        <w:jc w:val="both"/>
        <w:rPr>
          <w:sz w:val="28"/>
          <w:szCs w:val="28"/>
          <w:lang w:eastAsia="ru-RU"/>
        </w:rPr>
      </w:pPr>
      <w:r>
        <w:rPr>
          <w:sz w:val="28"/>
          <w:szCs w:val="28"/>
          <w:lang w:eastAsia="ru-RU"/>
        </w:rPr>
        <w:t>Эти двенадцать -11 первых апостолов и Матфий, который был избран на место Иуды Искариота (1:26).</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6:2-4</w:t>
      </w:r>
      <w:r>
        <w:rPr>
          <w:sz w:val="28"/>
          <w:szCs w:val="28"/>
          <w:lang w:eastAsia="ru-RU"/>
        </w:rPr>
        <w:t xml:space="preserve"> </w:t>
      </w:r>
    </w:p>
    <w:p>
      <w:pPr>
        <w:pStyle w:val="Normal"/>
        <w:jc w:val="both"/>
        <w:rPr>
          <w:sz w:val="28"/>
          <w:szCs w:val="28"/>
          <w:lang w:eastAsia="ru-RU"/>
        </w:rPr>
      </w:pPr>
      <w:r>
        <w:rPr>
          <w:sz w:val="28"/>
          <w:szCs w:val="28"/>
          <w:lang w:eastAsia="ru-RU"/>
        </w:rPr>
        <w:t>Поскольку ранняя Церковь росла, ее нужды тоже росли. Одной из практических задач было распределе</w:t>
        <w:softHyphen/>
        <w:t>ние пищи среди нуждающихся. Апостолам нужно было уделять все силы проповеди, поэтому у них не было времени заниматься другими заботами. Каждый чело</w:t>
        <w:softHyphen/>
        <w:t>век должен играть свою роль в жизни церкви (см. 1 Кор 12:27,28). Если вы занимаете руководящее положение и замечаете, что вас засасывают текущие проблемы, определите, каковы ваши Богом данные способности и основные задачи, а затем найдите людей себе в по</w:t>
        <w:softHyphen/>
        <w:t>мощь. Чем бы вы ни занимались, у вас есть дарования, которые могут быть использованы Богом в различных областях церковного служения. Поставьте свои способ</w:t>
        <w:softHyphen/>
        <w:t>ности на службу Ем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 xml:space="preserve">6:3 </w:t>
      </w:r>
    </w:p>
    <w:p>
      <w:pPr>
        <w:pStyle w:val="Normal"/>
        <w:jc w:val="both"/>
        <w:rPr/>
      </w:pPr>
      <w:r>
        <w:rPr>
          <w:b/>
          <w:sz w:val="28"/>
          <w:szCs w:val="28"/>
          <w:lang w:eastAsia="ru-RU"/>
        </w:rPr>
        <w:t>К</w:t>
      </w:r>
      <w:r>
        <w:rPr>
          <w:sz w:val="28"/>
          <w:szCs w:val="28"/>
          <w:lang w:eastAsia="ru-RU"/>
        </w:rPr>
        <w:t xml:space="preserve"> этой организационной проблеме отнеслись се</w:t>
        <w:softHyphen/>
        <w:t>рьезно. Обратите внимание на требования к людям, которые были избраны на это служение: они должны были быть (1) мудры; (2) исполнены Святого Духа и (3) пользоваться хорошей репутацией. Работа, сопряженная с ответственностью и контактами с людьми, нуждается именно в таких руководителях. Мы должны искать мудрых, духовно зрелых и уважаемых людей, чтобы доверить им управлени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6:4</w:t>
      </w:r>
      <w:r>
        <w:rPr>
          <w:sz w:val="28"/>
          <w:szCs w:val="28"/>
          <w:lang w:eastAsia="ru-RU"/>
        </w:rPr>
        <w:t xml:space="preserve"> </w:t>
      </w:r>
    </w:p>
    <w:p>
      <w:pPr>
        <w:pStyle w:val="Normal"/>
        <w:jc w:val="both"/>
        <w:rPr>
          <w:sz w:val="28"/>
          <w:szCs w:val="28"/>
          <w:lang w:eastAsia="ru-RU"/>
        </w:rPr>
      </w:pPr>
      <w:r>
        <w:rPr>
          <w:sz w:val="28"/>
          <w:szCs w:val="28"/>
          <w:lang w:eastAsia="ru-RU"/>
        </w:rPr>
        <w:t>Апостолы верно определили свою основную задачу. Груз организационных проблем не должен отвлекать от служения проповеди. Пресвитерам не следует пытаться вести самим всю работу в церкви, а остальным - ожидать от них этого. Работа должна быть распределена между членами церкв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6:6</w:t>
      </w:r>
      <w:r>
        <w:rPr>
          <w:sz w:val="28"/>
          <w:szCs w:val="28"/>
          <w:lang w:eastAsia="ru-RU"/>
        </w:rPr>
        <w:t xml:space="preserve"> </w:t>
      </w:r>
    </w:p>
    <w:p>
      <w:pPr>
        <w:pStyle w:val="Normal"/>
        <w:jc w:val="both"/>
        <w:rPr>
          <w:sz w:val="28"/>
          <w:szCs w:val="28"/>
          <w:lang w:eastAsia="ru-RU"/>
        </w:rPr>
      </w:pPr>
      <w:r>
        <w:rPr>
          <w:sz w:val="28"/>
          <w:szCs w:val="28"/>
          <w:lang w:eastAsia="ru-RU"/>
        </w:rPr>
        <w:t>Духовное руководство - серьезное дело, и к нему нельзя относиться легкомысленно ни церквам, ни их лидерам. В ранней Церкви избранные люди были по</w:t>
        <w:softHyphen/>
        <w:t>ставлены апостолами на служение: они избирались при помощи молитвы и благословлялись возложением рук. Древний иудейский обряд возложения рук был спосо</w:t>
        <w:softHyphen/>
        <w:t>бом выделить человека на особое служение (см. Числ 27:23; Втор 34:9).</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6:7</w:t>
      </w:r>
      <w:r>
        <w:rPr>
          <w:sz w:val="28"/>
          <w:szCs w:val="28"/>
          <w:lang w:eastAsia="ru-RU"/>
        </w:rPr>
        <w:t xml:space="preserve"> </w:t>
      </w:r>
    </w:p>
    <w:p>
      <w:pPr>
        <w:pStyle w:val="Normal"/>
        <w:jc w:val="both"/>
        <w:rPr>
          <w:sz w:val="28"/>
          <w:szCs w:val="28"/>
          <w:lang w:eastAsia="ru-RU"/>
        </w:rPr>
      </w:pPr>
      <w:r>
        <w:rPr>
          <w:sz w:val="28"/>
          <w:szCs w:val="28"/>
          <w:lang w:eastAsia="ru-RU"/>
        </w:rPr>
        <w:t>Иисус сказал апостолам свидетельствовать сперва в Иерусалиме (1:8). За короткое время их проповедь распространилась по всему городу и проникла во все слои общества. Обратились даже многие священники, нарушив постановления Синедриона и поставив свое положение под угроз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6:7</w:t>
      </w:r>
      <w:r>
        <w:rPr>
          <w:sz w:val="28"/>
          <w:szCs w:val="28"/>
          <w:lang w:eastAsia="ru-RU"/>
        </w:rPr>
        <w:t xml:space="preserve"> </w:t>
      </w:r>
    </w:p>
    <w:p>
      <w:pPr>
        <w:pStyle w:val="Normal"/>
        <w:jc w:val="both"/>
        <w:rPr>
          <w:sz w:val="28"/>
          <w:szCs w:val="28"/>
          <w:lang w:eastAsia="ru-RU"/>
        </w:rPr>
      </w:pPr>
      <w:r>
        <w:rPr>
          <w:sz w:val="28"/>
          <w:szCs w:val="28"/>
          <w:lang w:eastAsia="ru-RU"/>
        </w:rPr>
        <w:t>Евангелие распространялось так, как расходятся круги по воде, из единого центра, и каждая волна наталкивала предшествующую, расходясь все шире и дальше. Евангелие распространяется так и сегодня. Нам нет необходимости изменять мир в мгновение ока: достаточно просто быть частью волны, затрагивая тех, кто рядом с вами, пока все не придут в движение. Нико</w:t>
        <w:softHyphen/>
        <w:t>гда не думайте, что ваша роль мала и незначительн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6:8-10</w:t>
      </w:r>
      <w:r>
        <w:rPr>
          <w:sz w:val="28"/>
          <w:szCs w:val="28"/>
          <w:lang w:eastAsia="ru-RU"/>
        </w:rPr>
        <w:t xml:space="preserve"> </w:t>
      </w:r>
    </w:p>
    <w:p>
      <w:pPr>
        <w:pStyle w:val="Normal"/>
        <w:jc w:val="both"/>
        <w:rPr>
          <w:sz w:val="28"/>
          <w:szCs w:val="28"/>
          <w:lang w:eastAsia="ru-RU"/>
        </w:rPr>
      </w:pPr>
      <w:r>
        <w:rPr>
          <w:sz w:val="28"/>
          <w:szCs w:val="28"/>
          <w:lang w:eastAsia="ru-RU"/>
        </w:rPr>
        <w:t>Самое важное условие для христианского служе</w:t>
        <w:softHyphen/>
        <w:t>ния любого рода - быть исполненным Святого Духа. Силой Духа Стефан стал хорошим распорядителем, чудотворцем и проповедником. Силой Духа вы можете умножать данные вам от Бога дары.</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6:9</w:t>
      </w:r>
      <w:r>
        <w:rPr>
          <w:sz w:val="28"/>
          <w:szCs w:val="28"/>
          <w:lang w:eastAsia="ru-RU"/>
        </w:rPr>
        <w:t xml:space="preserve"> </w:t>
      </w:r>
    </w:p>
    <w:p>
      <w:pPr>
        <w:pStyle w:val="Normal"/>
        <w:jc w:val="both"/>
        <w:rPr>
          <w:sz w:val="28"/>
          <w:szCs w:val="28"/>
          <w:lang w:eastAsia="ru-RU"/>
        </w:rPr>
      </w:pPr>
      <w:r>
        <w:rPr>
          <w:sz w:val="28"/>
          <w:szCs w:val="28"/>
          <w:lang w:eastAsia="ru-RU"/>
        </w:rPr>
        <w:t>Это были римские вольноотпущенники из иудеев, образовавшие собственную синагогу в Иерусалим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6:11</w:t>
      </w:r>
      <w:r>
        <w:rPr>
          <w:sz w:val="28"/>
          <w:szCs w:val="28"/>
          <w:lang w:eastAsia="ru-RU"/>
        </w:rPr>
        <w:t xml:space="preserve"> </w:t>
      </w:r>
    </w:p>
    <w:p>
      <w:pPr>
        <w:pStyle w:val="Normal"/>
        <w:jc w:val="both"/>
        <w:rPr>
          <w:sz w:val="28"/>
          <w:szCs w:val="28"/>
          <w:lang w:eastAsia="ru-RU"/>
        </w:rPr>
      </w:pPr>
      <w:r>
        <w:rPr>
          <w:sz w:val="28"/>
          <w:szCs w:val="28"/>
          <w:lang w:eastAsia="ru-RU"/>
        </w:rPr>
        <w:t>Саддукеи были одной из доминирующих партий в Синедрионе. Они принимали и изучали только Пятикни</w:t>
        <w:softHyphen/>
        <w:t>жие Моисея (от книги Бытия до Второзакония). С их точки зрения, ругать Моисея было страшным преступ</w:t>
        <w:softHyphen/>
        <w:t>лением. Но из речи Стефана (гл. 7) мы узнаем, что это обвинение было ложным. Свой обзор истории Израиля Стефан черпал из писаний Моисе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6:14</w:t>
      </w:r>
      <w:r>
        <w:rPr>
          <w:sz w:val="28"/>
          <w:szCs w:val="28"/>
          <w:lang w:eastAsia="ru-RU"/>
        </w:rPr>
        <w:t xml:space="preserve"> </w:t>
      </w:r>
    </w:p>
    <w:p>
      <w:pPr>
        <w:pStyle w:val="Normal"/>
        <w:jc w:val="both"/>
        <w:rPr>
          <w:sz w:val="28"/>
          <w:szCs w:val="28"/>
          <w:lang w:eastAsia="ru-RU"/>
        </w:rPr>
      </w:pPr>
      <w:r>
        <w:rPr>
          <w:sz w:val="28"/>
          <w:szCs w:val="28"/>
          <w:lang w:eastAsia="ru-RU"/>
        </w:rPr>
        <w:t>Когда Стефан предстал перед судом религиозных вождей, «вольноотпущенники» выдвинули против него те же обвинения, что выдвигались прежде против Иисуса (Мф 26:61). Они ложно обвинили Стефана в ниспровержении религиозных законов, потому что знали, что саддукеи признают только законы Моисе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7:1</w:t>
      </w:r>
      <w:r>
        <w:rPr>
          <w:sz w:val="28"/>
          <w:szCs w:val="28"/>
          <w:lang w:eastAsia="ru-RU"/>
        </w:rPr>
        <w:t xml:space="preserve"> </w:t>
      </w:r>
    </w:p>
    <w:p>
      <w:pPr>
        <w:pStyle w:val="Normal"/>
        <w:jc w:val="both"/>
        <w:rPr>
          <w:sz w:val="28"/>
          <w:szCs w:val="28"/>
          <w:lang w:eastAsia="ru-RU"/>
        </w:rPr>
      </w:pPr>
      <w:r>
        <w:rPr>
          <w:sz w:val="28"/>
          <w:szCs w:val="28"/>
          <w:lang w:eastAsia="ru-RU"/>
        </w:rPr>
        <w:t>Это был Каиафа, который прежде допрашивал Иисуса и вынес Ему приговор (Ин 18:24).</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7:2 и далее</w:t>
      </w:r>
      <w:r>
        <w:rPr>
          <w:sz w:val="28"/>
          <w:szCs w:val="28"/>
          <w:lang w:eastAsia="ru-RU"/>
        </w:rPr>
        <w:t xml:space="preserve"> </w:t>
      </w:r>
    </w:p>
    <w:p>
      <w:pPr>
        <w:pStyle w:val="Normal"/>
        <w:spacing w:before="20" w:after="0"/>
        <w:jc w:val="both"/>
        <w:rPr>
          <w:sz w:val="28"/>
          <w:szCs w:val="28"/>
          <w:lang w:eastAsia="ru-RU"/>
        </w:rPr>
      </w:pPr>
      <w:r>
        <w:rPr>
          <w:sz w:val="28"/>
          <w:szCs w:val="28"/>
          <w:lang w:eastAsia="ru-RU"/>
        </w:rPr>
        <w:t>Стефан начал долгий рассказ о взаимоот</w:t>
        <w:softHyphen/>
        <w:t>ношениях Израиля с Богом. На примере ветхозаветной истории он показал, что израильский народ постоянно противился Божьим повелениям и отвергал Его проро</w:t>
        <w:softHyphen/>
        <w:t>ков, и что этот самый Синедрион отверг Мессию, Божьего Сына. Он особо подчеркнул, что (1) история Израиля - это история Божьих деяний в мире; (2) люди почитали Бога задолго до появления храма, поскольку Бог живет не в храме; (3) смерть Иисуса - еще один пример неповиновения Израиля и отвержения им Бога.</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7:2 и далее</w:t>
      </w:r>
      <w:r>
        <w:rPr>
          <w:sz w:val="28"/>
          <w:szCs w:val="28"/>
          <w:lang w:eastAsia="ru-RU"/>
        </w:rPr>
        <w:t xml:space="preserve"> </w:t>
      </w:r>
    </w:p>
    <w:p>
      <w:pPr>
        <w:pStyle w:val="Normal"/>
        <w:spacing w:before="20" w:after="0"/>
        <w:jc w:val="both"/>
        <w:rPr>
          <w:sz w:val="28"/>
          <w:szCs w:val="28"/>
          <w:lang w:eastAsia="ru-RU"/>
        </w:rPr>
      </w:pPr>
      <w:r>
        <w:rPr>
          <w:sz w:val="28"/>
          <w:szCs w:val="28"/>
          <w:lang w:eastAsia="ru-RU"/>
        </w:rPr>
        <w:t>Стефан не оправдывался. Напротив, он нападал, используя возможность сказать самое главное из учения о Христе. Стефан обвинял религиозных вождей в непокорности Божьим законам, дотошным следованием которым они так гордились. Когда мы свидетельствуем об Иисусе, нам следует не защищаться, а просто делиться своей верой.</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7:8</w:t>
      </w:r>
      <w:r>
        <w:rPr>
          <w:sz w:val="28"/>
          <w:szCs w:val="28"/>
          <w:lang w:eastAsia="ru-RU"/>
        </w:rPr>
        <w:t xml:space="preserve"> </w:t>
      </w:r>
    </w:p>
    <w:p>
      <w:pPr>
        <w:pStyle w:val="Normal"/>
        <w:spacing w:before="20" w:after="0"/>
        <w:jc w:val="both"/>
        <w:rPr>
          <w:sz w:val="28"/>
          <w:szCs w:val="28"/>
          <w:lang w:eastAsia="ru-RU"/>
        </w:rPr>
      </w:pPr>
      <w:r>
        <w:rPr>
          <w:sz w:val="28"/>
          <w:szCs w:val="28"/>
          <w:lang w:eastAsia="ru-RU"/>
        </w:rPr>
        <w:t>Обрезание было знаком союза, заключенного меж</w:t>
        <w:softHyphen/>
        <w:t>ду Богом, Авраамом и всем народом Израиля (Быт 17:9-13). Речь Стефана - это краткий пересказ израиль</w:t>
        <w:softHyphen/>
        <w:t>ской истории, то есть истории соблюдения этого союза в разные времена. Стефан подчеркивал, что Бог всегда был верен своим обещаниям, но Израиль вновь и вновь отступал. Хотя в то время иудеи по-прежнему соблюда</w:t>
        <w:softHyphen/>
        <w:t>ли обряд обрезания, но они пренебрегали повиновени</w:t>
        <w:softHyphen/>
        <w:t>ем. Сердца людей были далеки от Бога, и потому они нарушали данные Ему обещания.</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7:37 </w:t>
      </w:r>
    </w:p>
    <w:p>
      <w:pPr>
        <w:pStyle w:val="Normal"/>
        <w:jc w:val="both"/>
        <w:rPr>
          <w:sz w:val="28"/>
          <w:szCs w:val="28"/>
          <w:lang w:eastAsia="ru-RU"/>
        </w:rPr>
      </w:pPr>
      <w:r>
        <w:rPr>
          <w:sz w:val="28"/>
          <w:szCs w:val="28"/>
          <w:lang w:eastAsia="ru-RU"/>
        </w:rPr>
        <w:t>Иудеи думали, что этим пророком был Иисус Навин. Но Моисей пророчествовал о Мессии (Втор 18:15). Петр также цитирует это место применительно к себе (Деян 3:22).</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7:38</w:t>
      </w:r>
      <w:r>
        <w:rPr>
          <w:sz w:val="28"/>
          <w:szCs w:val="28"/>
          <w:lang w:eastAsia="ru-RU"/>
        </w:rPr>
        <w:t xml:space="preserve"> </w:t>
      </w:r>
    </w:p>
    <w:p>
      <w:pPr>
        <w:pStyle w:val="Normal"/>
        <w:jc w:val="both"/>
        <w:rPr>
          <w:sz w:val="28"/>
          <w:szCs w:val="28"/>
          <w:lang w:eastAsia="ru-RU"/>
        </w:rPr>
      </w:pPr>
      <w:r>
        <w:rPr>
          <w:sz w:val="28"/>
          <w:szCs w:val="28"/>
          <w:lang w:eastAsia="ru-RU"/>
        </w:rPr>
        <w:t>В Письме галатам (3:19) и Письме евреям (2:2) говорится, что Бог дал Моисею закон через ангелов. Книга Исход (31:18) говорит, что Бог начертал десять заповедей сам («написано было перстом Божиим»). Возможно, Он передал свой закон Моисею через посредников-ангелов.</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7:44-50</w:t>
      </w:r>
      <w:r>
        <w:rPr>
          <w:sz w:val="28"/>
          <w:szCs w:val="28"/>
          <w:lang w:eastAsia="ru-RU"/>
        </w:rPr>
        <w:t xml:space="preserve"> </w:t>
      </w:r>
    </w:p>
    <w:p>
      <w:pPr>
        <w:pStyle w:val="Normal"/>
        <w:jc w:val="both"/>
        <w:rPr>
          <w:sz w:val="28"/>
          <w:szCs w:val="28"/>
          <w:lang w:eastAsia="ru-RU"/>
        </w:rPr>
      </w:pPr>
      <w:r>
        <w:rPr>
          <w:sz w:val="28"/>
          <w:szCs w:val="28"/>
          <w:lang w:eastAsia="ru-RU"/>
        </w:rPr>
        <w:t>Стефана обвиняли в том, что он выступал против храма (6:13). На самом деле, хотя Стефан не отвергал значения храма, он понимал, что храм не важнее Бога. Бог не ограничен; Он обитает не только в святилище, но везде, где есть люди, готовые принять Его.</w:t>
      </w:r>
    </w:p>
    <w:p>
      <w:pPr>
        <w:pStyle w:val="Normal"/>
        <w:jc w:val="both"/>
        <w:rPr>
          <w:sz w:val="28"/>
          <w:szCs w:val="28"/>
          <w:lang w:eastAsia="ru-RU"/>
        </w:rPr>
      </w:pPr>
      <w:r>
        <w:rPr>
          <w:sz w:val="28"/>
          <w:szCs w:val="28"/>
          <w:lang w:eastAsia="ru-RU"/>
        </w:rPr>
        <w:t>Соломон сознавал это, когда молился при освящении храма (2 Пар 6:18; Ис 66:1,2).</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7:52</w:t>
      </w:r>
      <w:r>
        <w:rPr>
          <w:sz w:val="28"/>
          <w:szCs w:val="28"/>
          <w:lang w:eastAsia="ru-RU"/>
        </w:rPr>
        <w:t xml:space="preserve"> </w:t>
      </w:r>
    </w:p>
    <w:p>
      <w:pPr>
        <w:pStyle w:val="Normal"/>
        <w:jc w:val="both"/>
        <w:rPr>
          <w:sz w:val="28"/>
          <w:szCs w:val="28"/>
          <w:lang w:eastAsia="ru-RU"/>
        </w:rPr>
      </w:pPr>
      <w:r>
        <w:rPr>
          <w:sz w:val="28"/>
          <w:szCs w:val="28"/>
          <w:lang w:eastAsia="ru-RU"/>
        </w:rPr>
        <w:t>Многие пророки подверглись гонениям: Иеремия (Иер 38:1-6); Исайя (предание гласит, что он был убит царем Манассией; см. 4 Цар 21:16); Амос (Ам 7:10-13); Захария (2 Пар 24:20-22); Илия (3 Цар 19:2). Иисус тоже рассказывал притчу о том, что народ Израиля упорно отвергал Божью весть и преследовал Его вестников (Лк 20:9-15).</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7:55</w:t>
      </w:r>
      <w:r>
        <w:rPr>
          <w:sz w:val="28"/>
          <w:szCs w:val="28"/>
          <w:lang w:eastAsia="ru-RU"/>
        </w:rPr>
        <w:t xml:space="preserve"> </w:t>
      </w:r>
    </w:p>
    <w:p>
      <w:pPr>
        <w:pStyle w:val="Normal"/>
        <w:jc w:val="both"/>
        <w:rPr>
          <w:sz w:val="28"/>
          <w:szCs w:val="28"/>
          <w:lang w:eastAsia="ru-RU"/>
        </w:rPr>
      </w:pPr>
      <w:r>
        <w:rPr>
          <w:sz w:val="28"/>
          <w:szCs w:val="28"/>
          <w:lang w:eastAsia="ru-RU"/>
        </w:rPr>
        <w:t>Стефан видел славу Божью и Иисуса Христа по правую руку от Бога. Его слова подобны словам Иисуса перед Синедрионом (Мф 26:64; Мк 14:62; Лк 22:69). Видение Стефана подтвердило слова Иисуса и привело в ярость иудейских вождей, которые прежде приговорили Иисуса к смерти за богохульство. Они не могли стерпеть слов Стефана и убили его. Вряд ли нас убьют за свидетельство о Христе, но могут ясно дать понять, что не хотят слышать об истине, и постараются заставить нас замолчать. Почитайте Бога своей жизнью и словами, и хотя многие могут воспротивиться, некоторые обратятся к Христ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7:58</w:t>
      </w:r>
      <w:r>
        <w:rPr>
          <w:sz w:val="28"/>
          <w:szCs w:val="28"/>
          <w:lang w:eastAsia="ru-RU"/>
        </w:rPr>
        <w:t xml:space="preserve"> </w:t>
      </w:r>
    </w:p>
    <w:p>
      <w:pPr>
        <w:pStyle w:val="Normal"/>
        <w:jc w:val="both"/>
        <w:rPr>
          <w:sz w:val="28"/>
          <w:szCs w:val="28"/>
          <w:lang w:eastAsia="ru-RU"/>
        </w:rPr>
      </w:pPr>
      <w:r>
        <w:rPr>
          <w:sz w:val="28"/>
          <w:szCs w:val="28"/>
          <w:lang w:eastAsia="ru-RU"/>
        </w:rPr>
        <w:t>Лука в первый раз говорит о Павле, когда Павел еще ненавидит и преследует христиан. Это разитель</w:t>
        <w:softHyphen/>
        <w:t>ный контраст с тем апостолом, которому Лука посвятит вторую половину книги Деяний: убежденным последо</w:t>
        <w:softHyphen/>
        <w:t>вателем Христа и великим проповедником Евангелия. Павел мог по-особому говорить с иудеями об Иисусе, поскольку некогда сам противился Ему, но затем лично встретился с Ним. Здесь он назван еврейским именем Савл; греческим именем Павел он называется уже после обращен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7:59</w:t>
      </w:r>
      <w:r>
        <w:rPr>
          <w:sz w:val="28"/>
          <w:szCs w:val="28"/>
          <w:lang w:eastAsia="ru-RU"/>
        </w:rPr>
        <w:t xml:space="preserve"> </w:t>
      </w:r>
    </w:p>
    <w:p>
      <w:pPr>
        <w:pStyle w:val="Normal"/>
        <w:jc w:val="both"/>
        <w:rPr>
          <w:sz w:val="28"/>
          <w:szCs w:val="28"/>
          <w:lang w:eastAsia="ru-RU"/>
        </w:rPr>
      </w:pPr>
      <w:r>
        <w:rPr>
          <w:sz w:val="28"/>
          <w:szCs w:val="28"/>
          <w:lang w:eastAsia="ru-RU"/>
        </w:rPr>
        <w:t>Наказанием за богохульство, кощунственные слова о Боге, было побиение камнями (Лев 24:14). Религиозные вожди в ярости и безо всякого суда побили Стефана камнями. Они не поняли, что он говорил истину, потому что и не искали истины. Они искали только подтверждения собственных взглядов. У Стефана не было широкой популярности, какая была у Иисуса, поэтому религиозные вожди могли без опаски убить его.</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7:60</w:t>
      </w:r>
      <w:r>
        <w:rPr>
          <w:sz w:val="28"/>
          <w:szCs w:val="28"/>
          <w:lang w:eastAsia="ru-RU"/>
        </w:rPr>
        <w:t xml:space="preserve"> </w:t>
      </w:r>
    </w:p>
    <w:p>
      <w:pPr>
        <w:pStyle w:val="Normal"/>
        <w:jc w:val="both"/>
        <w:rPr>
          <w:sz w:val="28"/>
          <w:szCs w:val="28"/>
          <w:lang w:eastAsia="ru-RU"/>
        </w:rPr>
      </w:pPr>
      <w:r>
        <w:rPr>
          <w:sz w:val="28"/>
          <w:szCs w:val="28"/>
          <w:lang w:eastAsia="ru-RU"/>
        </w:rPr>
        <w:t>В минуту смерти Стефан повторил слова, сказан</w:t>
        <w:softHyphen/>
        <w:t>ные на кресте Иисусом (Лк 23:24). Первые верующие были рады пострадать по примеру Иисуса, потому что это означало, что они сочтены достойными этого (5:41). Стефан был готов страдать, как Иисус, вплоть до того, чтобы молиться о прощении своих убийц. Такие слова приходят только от Святого Духа. Дух может помочь и нам отвечать так, как ответил Стефан, и любить наших врагов (Лк 6:27). Как ответите вы тому, кто причиняет вам зло за вашу веру?</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8:1-4 </w:t>
      </w:r>
    </w:p>
    <w:p>
      <w:pPr>
        <w:pStyle w:val="Normal"/>
        <w:jc w:val="both"/>
        <w:rPr>
          <w:sz w:val="28"/>
          <w:szCs w:val="28"/>
          <w:lang w:eastAsia="ru-RU"/>
        </w:rPr>
      </w:pPr>
      <w:r>
        <w:rPr>
          <w:sz w:val="28"/>
          <w:szCs w:val="28"/>
          <w:lang w:eastAsia="ru-RU"/>
        </w:rPr>
        <w:t xml:space="preserve">Преследования заставили христиан бежать из Иерусалима в Иудею и Самарию - так исполнилась следующая часть повеления Иисуса (1:8). Гонения помогали распространению Евангелия. Верующие страдали, но Бог обратил их страдание в великий триумф. </w:t>
      </w:r>
    </w:p>
    <w:p>
      <w:pPr>
        <w:pStyle w:val="Normal"/>
        <w:jc w:val="both"/>
        <w:rPr>
          <w:sz w:val="28"/>
          <w:szCs w:val="28"/>
          <w:lang w:eastAsia="ru-RU"/>
        </w:rPr>
      </w:pPr>
      <w:r>
        <w:rPr>
          <w:sz w:val="28"/>
          <w:szCs w:val="28"/>
          <w:lang w:eastAsia="ru-RU"/>
        </w:rPr>
      </w:r>
    </w:p>
    <w:p>
      <w:pPr>
        <w:pStyle w:val="Normal"/>
        <w:jc w:val="both"/>
        <w:rPr/>
      </w:pPr>
      <w:r>
        <w:rPr>
          <w:b/>
          <w:sz w:val="28"/>
          <w:szCs w:val="28"/>
          <w:lang w:eastAsia="ru-RU"/>
        </w:rPr>
        <w:t>8:4</w:t>
      </w:r>
      <w:r>
        <w:rPr>
          <w:sz w:val="28"/>
          <w:szCs w:val="28"/>
          <w:lang w:eastAsia="ru-RU"/>
        </w:rPr>
        <w:t xml:space="preserve"> </w:t>
      </w:r>
    </w:p>
    <w:p>
      <w:pPr>
        <w:pStyle w:val="Normal"/>
        <w:jc w:val="both"/>
        <w:rPr>
          <w:sz w:val="28"/>
          <w:szCs w:val="28"/>
          <w:lang w:eastAsia="ru-RU"/>
        </w:rPr>
      </w:pPr>
      <w:r>
        <w:rPr>
          <w:sz w:val="28"/>
          <w:szCs w:val="28"/>
          <w:lang w:eastAsia="ru-RU"/>
        </w:rPr>
        <w:t>Преследования гнали верующих из дома в Иеруса</w:t>
        <w:softHyphen/>
        <w:t>лиме, а с ними продвигалось и Евангелие. Часто к движению нас побуждает дискомфорт. Он доставляет нам неприятности, но это не значит, что его нужно избегать, потому что и в наших скорбях Бог исполняет свой замысел. Когда у вас возникнет искушение отчаиваться по поводу неудач и горестей вашей жизни, останови</w:t>
        <w:softHyphen/>
        <w:t>тесь и спросите себя, не готовит ли вас Бог к выполне</w:t>
        <w:softHyphen/>
        <w:t>нию особой задач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8:5</w:t>
      </w:r>
      <w:r>
        <w:rPr>
          <w:sz w:val="28"/>
          <w:szCs w:val="28"/>
          <w:lang w:eastAsia="ru-RU"/>
        </w:rPr>
        <w:t xml:space="preserve"> </w:t>
      </w:r>
    </w:p>
    <w:p>
      <w:pPr>
        <w:pStyle w:val="Normal"/>
        <w:jc w:val="both"/>
        <w:rPr>
          <w:sz w:val="28"/>
          <w:szCs w:val="28"/>
          <w:lang w:eastAsia="ru-RU"/>
        </w:rPr>
      </w:pPr>
      <w:r>
        <w:rPr>
          <w:sz w:val="28"/>
          <w:szCs w:val="28"/>
          <w:lang w:eastAsia="ru-RU"/>
        </w:rPr>
        <w:t>Это был не апостол Филипп (см. Ин 1:43,44), а грекоязычный еврей, «мудрый и исполненный Святого Духа», избранный в число семи диаконов, чтобы забо</w:t>
        <w:softHyphen/>
        <w:t>титься о распределении продовольствия среди нужда</w:t>
        <w:softHyphen/>
        <w:t>ющихся членов церкви (6:5).</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8:5</w:t>
      </w:r>
      <w:r>
        <w:rPr>
          <w:sz w:val="28"/>
          <w:szCs w:val="28"/>
          <w:lang w:eastAsia="ru-RU"/>
        </w:rPr>
        <w:t xml:space="preserve"> </w:t>
      </w:r>
    </w:p>
    <w:p>
      <w:pPr>
        <w:pStyle w:val="Normal"/>
        <w:jc w:val="both"/>
        <w:rPr>
          <w:sz w:val="28"/>
          <w:szCs w:val="28"/>
          <w:lang w:eastAsia="ru-RU"/>
        </w:rPr>
      </w:pPr>
      <w:r>
        <w:rPr>
          <w:sz w:val="28"/>
          <w:szCs w:val="28"/>
          <w:lang w:eastAsia="ru-RU"/>
        </w:rPr>
        <w:t>Израиль делился на три основные области: Галилею на севере, Самарию в центре и Иудею на юге. Город Самария в одноименной области был столицей Северного царства в период разделения Израиля, которое пало под натиском ассирийцев в 722 г. до н.э. Ассирийский царь увел большинство жителей Самарии в плен, оставив только беднейшую часть населения и поселив среди них чужеземцев. Это привело к смешанным бракам, в результате которых появилась народность, получившая название самарян. «Чистые» евреи из Южного царства презирали самарян, и между этими народами существовала ярая ненависть. Но Иисус сам бывал в Самарии (Ин 4) и заповедал своим последователям распространять Евангелие и там (1:8).</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8:7</w:t>
      </w:r>
      <w:r>
        <w:rPr>
          <w:sz w:val="28"/>
          <w:szCs w:val="28"/>
          <w:lang w:eastAsia="ru-RU"/>
        </w:rPr>
        <w:t xml:space="preserve"> </w:t>
      </w:r>
    </w:p>
    <w:p>
      <w:pPr>
        <w:pStyle w:val="Normal"/>
        <w:jc w:val="both"/>
        <w:rPr>
          <w:sz w:val="28"/>
          <w:szCs w:val="28"/>
          <w:lang w:eastAsia="ru-RU"/>
        </w:rPr>
      </w:pPr>
      <w:r>
        <w:rPr>
          <w:sz w:val="28"/>
          <w:szCs w:val="28"/>
          <w:lang w:eastAsia="ru-RU"/>
        </w:rPr>
        <w:t>Во время своего земного служения Иисус изгнал множество нечистых духов. Этими духами - демонами - правит сатана. Вероятно, это падшие ангелы, которые присоединились к сатане в его восстании против Бога. Они могут сделать человека немым, глухим, слепым или лишить его рассудка. Также они могут искушать людей ко греху. Нечистые духи реальны и весьма активны, но Иисус обладает властью над ними и дал эту власть своим последователям. Бог, хотя и позволяет сатане действовать в этом мире, держит все происходящее на земле под контролем. Его сила может изгонять демонов из людей и прекращать их разрушительную работу в человеческой жизни. В свое время сатана и его духи будут навсегда связаны, что положит конец их злодеяниям в мире (Откр 20:10).</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8:9-11</w:t>
      </w:r>
      <w:r>
        <w:rPr>
          <w:sz w:val="28"/>
          <w:szCs w:val="28"/>
          <w:lang w:eastAsia="ru-RU"/>
        </w:rPr>
        <w:t xml:space="preserve"> </w:t>
      </w:r>
    </w:p>
    <w:p>
      <w:pPr>
        <w:pStyle w:val="Normal"/>
        <w:spacing w:before="20" w:after="0"/>
        <w:jc w:val="both"/>
        <w:rPr>
          <w:sz w:val="28"/>
          <w:szCs w:val="28"/>
          <w:lang w:eastAsia="ru-RU"/>
        </w:rPr>
      </w:pPr>
      <w:r>
        <w:rPr>
          <w:sz w:val="28"/>
          <w:szCs w:val="28"/>
          <w:lang w:eastAsia="ru-RU"/>
        </w:rPr>
        <w:t>В дни ранней Церкви чародеи и колдуны встре</w:t>
        <w:softHyphen/>
        <w:t>чались во множестве и были окружены почетом. Они могли совершать чудеса, исцелять больных и изгонять злых духов. Колдун Симон совершил так много чудес, что некоторые даже считали его Мессией, но его сила была не от Бога (8:18-24).</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8:14</w:t>
      </w:r>
      <w:r>
        <w:rPr>
          <w:sz w:val="28"/>
          <w:szCs w:val="28"/>
          <w:lang w:eastAsia="ru-RU"/>
        </w:rPr>
        <w:t xml:space="preserve"> </w:t>
      </w:r>
    </w:p>
    <w:p>
      <w:pPr>
        <w:pStyle w:val="Normal"/>
        <w:spacing w:before="20" w:after="0"/>
        <w:jc w:val="both"/>
        <w:rPr>
          <w:sz w:val="28"/>
          <w:szCs w:val="28"/>
          <w:lang w:eastAsia="ru-RU"/>
        </w:rPr>
      </w:pPr>
      <w:r>
        <w:rPr>
          <w:sz w:val="28"/>
          <w:szCs w:val="28"/>
          <w:lang w:eastAsia="ru-RU"/>
        </w:rPr>
        <w:t>Петр и Иоанн были посланы в Самарию, чтобы узнать, действительно ли появились верующие среди самарян. Христиане из иудеев, даже апостолы, все еще сомневались, могут ли язычники и «полукровки» полу</w:t>
        <w:softHyphen/>
        <w:t>чить Святого Духа. Только после события с Петром и Корнилием (гл. 10) они полностью убедились, что Святой Дух доступен для всех. Именно Иоанн спраши</w:t>
        <w:softHyphen/>
        <w:t>вал в свое время Иисуса, нельзя ли им низвести огонь с неба, чтобы спалить самарянскую деревню, которая отказалась принять их (Лк 9:49-55). Теперь он и Петр пришли к самарянам, чтобы молиться вместе с ними.</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8:15-17</w:t>
      </w:r>
      <w:r>
        <w:rPr>
          <w:sz w:val="28"/>
          <w:szCs w:val="28"/>
          <w:lang w:eastAsia="ru-RU"/>
        </w:rPr>
        <w:t xml:space="preserve"> </w:t>
      </w:r>
    </w:p>
    <w:p>
      <w:pPr>
        <w:pStyle w:val="Normal"/>
        <w:spacing w:before="20" w:after="0"/>
        <w:jc w:val="both"/>
        <w:rPr>
          <w:sz w:val="28"/>
          <w:szCs w:val="28"/>
          <w:lang w:eastAsia="ru-RU"/>
        </w:rPr>
      </w:pPr>
      <w:r>
        <w:rPr>
          <w:sz w:val="28"/>
          <w:szCs w:val="28"/>
          <w:lang w:eastAsia="ru-RU"/>
        </w:rPr>
        <w:t>Это был важный момент и для распростране</w:t>
        <w:softHyphen/>
        <w:t>ния Евангелия, и для роста Церкви, и для жизни апо</w:t>
        <w:softHyphen/>
        <w:t>столов. Петр и Иоанн должны были пойти в Самарию, чтобы предотвратить отделение новой общины верую</w:t>
        <w:softHyphen/>
        <w:t>щих от остальных. Когда они увидели, что в этих людях действует Святой Дух, они обрели уверенность, что Он доступен всем верующим: бывшим язычникам и людям различного происхождения точно также, как и евреям.</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8:17-20</w:t>
      </w:r>
      <w:r>
        <w:rPr>
          <w:sz w:val="28"/>
          <w:szCs w:val="28"/>
          <w:lang w:eastAsia="ru-RU"/>
        </w:rPr>
        <w:t xml:space="preserve"> </w:t>
      </w:r>
    </w:p>
    <w:p>
      <w:pPr>
        <w:pStyle w:val="Normal"/>
        <w:spacing w:before="20" w:after="0"/>
        <w:jc w:val="both"/>
        <w:rPr>
          <w:sz w:val="28"/>
          <w:szCs w:val="28"/>
          <w:lang w:eastAsia="ru-RU"/>
        </w:rPr>
      </w:pPr>
      <w:r>
        <w:rPr>
          <w:sz w:val="28"/>
          <w:szCs w:val="28"/>
          <w:lang w:eastAsia="ru-RU"/>
        </w:rPr>
        <w:t>В нашем мире корысти и материализма может показаться, что все покупается и продается. Симон думал, что он может купить силу Святого Духа, но Петр сурово осадил его. Единственный путь получить Божью силу-тот, который Петр указал Симону: отвратиться от греха, просить Бога о прощении и исполниться Святого Духа. Ни за какие деньги нельзя купить спасение, прощение грехов или Божью благодать. Они могут быть дарованы только тем, кто кается и верит во Христа как Спасителя.</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8:24</w:t>
      </w:r>
      <w:r>
        <w:rPr>
          <w:sz w:val="28"/>
          <w:szCs w:val="28"/>
          <w:lang w:eastAsia="ru-RU"/>
        </w:rPr>
        <w:t xml:space="preserve"> </w:t>
      </w:r>
    </w:p>
    <w:p>
      <w:pPr>
        <w:pStyle w:val="Normal"/>
        <w:spacing w:before="20" w:after="0"/>
        <w:jc w:val="both"/>
        <w:rPr>
          <w:sz w:val="28"/>
          <w:szCs w:val="28"/>
          <w:lang w:eastAsia="ru-RU"/>
        </w:rPr>
      </w:pPr>
      <w:r>
        <w:rPr>
          <w:sz w:val="28"/>
          <w:szCs w:val="28"/>
          <w:lang w:eastAsia="ru-RU"/>
        </w:rPr>
        <w:t>Помните ли вы, когда вас в последний раз сурово порицал один из ваших родственников или друзей? Обиделись ли вы? Разозлились? Оправдывались? Ответ Симона на порицание Петра дает нам урок. Симон воскликнул: «Помолитесь обо мне!» Если вас упрекают за серьезный промах, это вам на пользу. Признайте свою ошибку, покайтесь и попросите мо</w:t>
        <w:softHyphen/>
        <w:t>литься о вас.</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8:26 </w:t>
      </w:r>
    </w:p>
    <w:p>
      <w:pPr>
        <w:pStyle w:val="Normal"/>
        <w:jc w:val="both"/>
        <w:rPr>
          <w:sz w:val="28"/>
          <w:szCs w:val="28"/>
          <w:lang w:eastAsia="ru-RU"/>
        </w:rPr>
      </w:pPr>
      <w:r>
        <w:rPr>
          <w:sz w:val="28"/>
          <w:szCs w:val="28"/>
          <w:lang w:eastAsia="ru-RU"/>
        </w:rPr>
        <w:t>Филипп с успехом проповедовал в Самарии (8:5-7), но покорно оставил это служение, чтобы отправить</w:t>
        <w:softHyphen/>
        <w:t>ся на пустынную дорогу. Поскольку Филипп шел туда, куда направлял его Бог, для Евангелия была открыта Эфиопия. Следуйте Божьим наставлениям, даже если они не совпадают с вашими планами. Вы можете сперва не понимать Его замысла, но результат не оставит никакого сомнения в правильности решен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8:27</w:t>
      </w:r>
      <w:r>
        <w:rPr>
          <w:sz w:val="28"/>
          <w:szCs w:val="28"/>
          <w:lang w:eastAsia="ru-RU"/>
        </w:rPr>
        <w:t xml:space="preserve"> </w:t>
      </w:r>
    </w:p>
    <w:p>
      <w:pPr>
        <w:pStyle w:val="Normal"/>
        <w:jc w:val="both"/>
        <w:rPr>
          <w:sz w:val="28"/>
          <w:szCs w:val="28"/>
          <w:lang w:eastAsia="ru-RU"/>
        </w:rPr>
      </w:pPr>
      <w:r>
        <w:rPr>
          <w:sz w:val="28"/>
          <w:szCs w:val="28"/>
          <w:lang w:eastAsia="ru-RU"/>
        </w:rPr>
        <w:t>Эфиопия находится в Африке, к югу от Египта. Очевидно, этот евнух был очень набожным человеком, если преодолел такое расстояние, чтобы помолиться в Иерусалиме. У евреев издавна были связи с Эфиопией (Пс 67:32; Иер 38:7), так что этот человек мог быть об</w:t>
        <w:softHyphen/>
        <w:t>ращенным в иудаизм язычником. Поскольку он был каз</w:t>
        <w:softHyphen/>
        <w:t>начеем при эфиопском дворе, с его обращением хрис</w:t>
        <w:softHyphen/>
        <w:t>тианство проникло в правящие круги иного государства. Это было началом свидетельства «по всей земле» (1:8). Исайя пророчествовал, что язычники и евнухи получат благословение (Ис 56:3-5).</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8:29-35</w:t>
      </w:r>
      <w:r>
        <w:rPr>
          <w:sz w:val="28"/>
          <w:szCs w:val="28"/>
          <w:lang w:eastAsia="ru-RU"/>
        </w:rPr>
        <w:t xml:space="preserve"> </w:t>
      </w:r>
    </w:p>
    <w:p>
      <w:pPr>
        <w:pStyle w:val="Normal"/>
        <w:jc w:val="both"/>
        <w:rPr>
          <w:sz w:val="28"/>
          <w:szCs w:val="28"/>
          <w:lang w:eastAsia="ru-RU"/>
        </w:rPr>
      </w:pPr>
      <w:r>
        <w:rPr>
          <w:sz w:val="28"/>
          <w:szCs w:val="28"/>
          <w:lang w:eastAsia="ru-RU"/>
        </w:rPr>
        <w:t>Филипп застал эфиопа за чтением Писания и использовал эту возможность, чтобы спросить его, понимает ли он, что читает. Филипп (1) последовал наставлению Духа; (2) начал беседу с того, чем был занят этот человек - а он был погружен в чтение проро</w:t>
        <w:softHyphen/>
        <w:t>честв Исайи; и (3) объяснил, как Иисус Христос испол</w:t>
        <w:softHyphen/>
        <w:t>нил это пророчество. Когда мы несем людям Еван</w:t>
        <w:softHyphen/>
        <w:t>гелие, мы можем начать с того, на чем сосредоточен наш слушатель, и затем передать ему евангельскую весть, которая поможет разрешить его проблемы.</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8:30,31</w:t>
      </w:r>
      <w:r>
        <w:rPr>
          <w:sz w:val="28"/>
          <w:szCs w:val="28"/>
          <w:lang w:eastAsia="ru-RU"/>
        </w:rPr>
        <w:t xml:space="preserve"> </w:t>
      </w:r>
    </w:p>
    <w:p>
      <w:pPr>
        <w:pStyle w:val="Normal"/>
        <w:jc w:val="both"/>
        <w:rPr>
          <w:sz w:val="28"/>
          <w:szCs w:val="28"/>
          <w:lang w:eastAsia="ru-RU"/>
        </w:rPr>
      </w:pPr>
      <w:r>
        <w:rPr>
          <w:sz w:val="28"/>
          <w:szCs w:val="28"/>
          <w:lang w:eastAsia="ru-RU"/>
        </w:rPr>
        <w:t>Евнух попросил Филиппа объяснить ему труд</w:t>
        <w:softHyphen/>
        <w:t>ное место Писания, которое он не понимал. Когда мы не понимаем Библию, мы должны попросить других помочь нам. Не следует позволять своей гордости становиться помехой пониманию Божьего слов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8:35</w:t>
      </w:r>
      <w:r>
        <w:rPr>
          <w:sz w:val="28"/>
          <w:szCs w:val="28"/>
          <w:lang w:eastAsia="ru-RU"/>
        </w:rPr>
        <w:t xml:space="preserve"> </w:t>
      </w:r>
    </w:p>
    <w:p>
      <w:pPr>
        <w:pStyle w:val="Normal"/>
        <w:jc w:val="both"/>
        <w:rPr>
          <w:sz w:val="28"/>
          <w:szCs w:val="28"/>
          <w:lang w:eastAsia="ru-RU"/>
        </w:rPr>
      </w:pPr>
      <w:r>
        <w:rPr>
          <w:sz w:val="28"/>
          <w:szCs w:val="28"/>
          <w:lang w:eastAsia="ru-RU"/>
        </w:rPr>
        <w:t>Некоторые думают, что сегодня Ветхий Завет потерял свое значение, но Филипп привел этого чело</w:t>
        <w:softHyphen/>
        <w:t>века к вере, используя ветхозаветные Писания. Иисуса Христа можно увидеть на страницах как Нового, так и Ветхого Завета. Божье слово в своей полноте обраще</w:t>
        <w:softHyphen/>
        <w:t>но к людям во все времена. Мы не должны пренебре</w:t>
        <w:softHyphen/>
        <w:t>гать Ветхим Заветом: это тоже Божье слово.</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8:39,40</w:t>
      </w:r>
      <w:r>
        <w:rPr>
          <w:sz w:val="28"/>
          <w:szCs w:val="28"/>
          <w:lang w:eastAsia="ru-RU"/>
        </w:rPr>
        <w:t xml:space="preserve"> </w:t>
      </w:r>
    </w:p>
    <w:p>
      <w:pPr>
        <w:pStyle w:val="Normal"/>
        <w:jc w:val="both"/>
        <w:rPr>
          <w:sz w:val="28"/>
          <w:szCs w:val="28"/>
          <w:lang w:eastAsia="ru-RU"/>
        </w:rPr>
      </w:pPr>
      <w:r>
        <w:rPr>
          <w:sz w:val="28"/>
          <w:szCs w:val="28"/>
          <w:lang w:eastAsia="ru-RU"/>
        </w:rPr>
        <w:t>Почему Филипп внезапно перенесся в другой город? Это чудо свидетельствовало о срочной необходи</w:t>
        <w:softHyphen/>
        <w:t>мости начать обращение язычников к вере во Христ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9:2</w:t>
      </w:r>
      <w:r>
        <w:rPr>
          <w:sz w:val="28"/>
          <w:szCs w:val="28"/>
          <w:lang w:eastAsia="ru-RU"/>
        </w:rPr>
        <w:t xml:space="preserve"> </w:t>
      </w:r>
    </w:p>
    <w:p>
      <w:pPr>
        <w:pStyle w:val="Normal"/>
        <w:jc w:val="both"/>
        <w:rPr>
          <w:sz w:val="28"/>
          <w:szCs w:val="28"/>
          <w:lang w:eastAsia="ru-RU"/>
        </w:rPr>
      </w:pPr>
      <w:r>
        <w:rPr>
          <w:sz w:val="28"/>
          <w:szCs w:val="28"/>
          <w:lang w:eastAsia="ru-RU"/>
        </w:rPr>
        <w:t>Почему иерусалимские иудеи собрались пресле</w:t>
        <w:softHyphen/>
        <w:t>довать христиан в далеком Дамаске? У них было несколько возможных целей: (1) арестовать иерусалимских христиан, которые бежали в этот город; (2) сдержать и предотвратить распространение христианства в других крупных городах; (3) предотвратить возможное обострение отношений с Римом, которое могло быть результатом распространения христианства; (4) помочь возвыше</w:t>
        <w:softHyphen/>
        <w:t>нию Савла и его репутации фарисея, ревностно оберегающего закон; (5) сплотить разные течения в иудаизме, указав на общего враг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9:3</w:t>
      </w:r>
      <w:r>
        <w:rPr>
          <w:sz w:val="28"/>
          <w:szCs w:val="28"/>
          <w:lang w:eastAsia="ru-RU"/>
        </w:rPr>
        <w:t xml:space="preserve"> </w:t>
      </w:r>
    </w:p>
    <w:p>
      <w:pPr>
        <w:pStyle w:val="Normal"/>
        <w:jc w:val="both"/>
        <w:rPr>
          <w:sz w:val="28"/>
          <w:szCs w:val="28"/>
          <w:lang w:eastAsia="ru-RU"/>
        </w:rPr>
      </w:pPr>
      <w:r>
        <w:rPr>
          <w:sz w:val="28"/>
          <w:szCs w:val="28"/>
          <w:lang w:eastAsia="ru-RU"/>
        </w:rPr>
        <w:t>Дамаск, важнейший торговый город, был располо</w:t>
        <w:softHyphen/>
        <w:t>жен примерно в 270 км к северо-востоку от Иерусали</w:t>
        <w:softHyphen/>
        <w:t>ма, в римской провинции Сирия. Несколько торговых путей связывало Дамаск с другими городами Римской империи. Возможно, Савл надеялся, что подавив хри</w:t>
        <w:softHyphen/>
        <w:t>стианство в Дамаске, он сможет предотвратить его распространение в других областях.</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9:2,3</w:t>
      </w:r>
      <w:r>
        <w:rPr>
          <w:sz w:val="28"/>
          <w:szCs w:val="28"/>
          <w:lang w:eastAsia="ru-RU"/>
        </w:rPr>
        <w:t xml:space="preserve"> </w:t>
      </w:r>
    </w:p>
    <w:p>
      <w:pPr>
        <w:pStyle w:val="Normal"/>
        <w:jc w:val="both"/>
        <w:rPr>
          <w:sz w:val="28"/>
          <w:szCs w:val="28"/>
          <w:lang w:eastAsia="ru-RU"/>
        </w:rPr>
      </w:pPr>
      <w:r>
        <w:rPr>
          <w:sz w:val="28"/>
          <w:szCs w:val="28"/>
          <w:lang w:eastAsia="ru-RU"/>
        </w:rPr>
        <w:t>Павел позднее говорил об этом событии как о начале своей новой жизни во Христе (1 Кор 9:51; 15:8; Гал 1:5,16). Главным участником этого чудесного собы</w:t>
        <w:softHyphen/>
        <w:t>тия был Иисус Христос: Савл видел не привидение, но самого воскресшего Христа (9:7). Савл признал Иисуса Господом, осознал свой грех, решил повиноваться Христу и посвятил Ему всю свою жизнь. Истинное обра</w:t>
        <w:softHyphen/>
        <w:t>щение происходит как результат личной встречи с Иисусом Христом и ведет к новой жизни в особых отно</w:t>
        <w:softHyphen/>
        <w:t>шениях с Ни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9:5</w:t>
      </w:r>
      <w:r>
        <w:rPr>
          <w:sz w:val="28"/>
          <w:szCs w:val="28"/>
          <w:lang w:eastAsia="ru-RU"/>
        </w:rPr>
        <w:t xml:space="preserve"> </w:t>
      </w:r>
    </w:p>
    <w:p>
      <w:pPr>
        <w:pStyle w:val="Normal"/>
        <w:jc w:val="both"/>
        <w:rPr>
          <w:sz w:val="28"/>
          <w:szCs w:val="28"/>
          <w:lang w:eastAsia="ru-RU"/>
        </w:rPr>
      </w:pPr>
      <w:r>
        <w:rPr>
          <w:sz w:val="28"/>
          <w:szCs w:val="28"/>
          <w:lang w:eastAsia="ru-RU"/>
        </w:rPr>
        <w:t>Савл думал, что преследует еретиков, но преследо</w:t>
        <w:softHyphen/>
        <w:t>вал самого Христа. Всякий, кто преследует верующих, повинен в преследовании Иисуса (см. Мф 25:45), пото</w:t>
        <w:softHyphen/>
        <w:t>му что христиане - это земное тело Христ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9:13</w:t>
      </w:r>
      <w:r>
        <w:rPr>
          <w:sz w:val="28"/>
          <w:szCs w:val="28"/>
          <w:lang w:eastAsia="ru-RU"/>
        </w:rPr>
        <w:t xml:space="preserve"> </w:t>
      </w:r>
    </w:p>
    <w:p>
      <w:pPr>
        <w:pStyle w:val="Normal"/>
        <w:jc w:val="both"/>
        <w:rPr>
          <w:sz w:val="28"/>
          <w:szCs w:val="28"/>
          <w:lang w:eastAsia="ru-RU"/>
        </w:rPr>
      </w:pPr>
      <w:r>
        <w:rPr>
          <w:sz w:val="28"/>
          <w:szCs w:val="28"/>
          <w:lang w:eastAsia="ru-RU"/>
        </w:rPr>
        <w:t>Анания был совершенно убежден, что уж кто-кто, а Савл никак не мог стать христианином. Ведь помимо всего прочего, Савл был виновником смерти нескольких верующих. Но несмотря на эти вполне понятные чувства, Анания повиновался Богу и помог Савлу. Мы не должны ограничивать Бога в Его действиях. Он всемогущ. Мы должны повиноваться и следовать за Ним, даже если Он ведет нас в трудные места и к трудным людя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9:15,16</w:t>
      </w:r>
      <w:r>
        <w:rPr>
          <w:sz w:val="28"/>
          <w:szCs w:val="28"/>
          <w:lang w:eastAsia="ru-RU"/>
        </w:rPr>
        <w:t xml:space="preserve"> </w:t>
      </w:r>
    </w:p>
    <w:p>
      <w:pPr>
        <w:pStyle w:val="Normal"/>
        <w:jc w:val="both"/>
        <w:rPr>
          <w:sz w:val="28"/>
          <w:szCs w:val="28"/>
          <w:lang w:eastAsia="ru-RU"/>
        </w:rPr>
      </w:pPr>
      <w:r>
        <w:rPr>
          <w:sz w:val="28"/>
          <w:szCs w:val="28"/>
          <w:lang w:eastAsia="ru-RU"/>
        </w:rPr>
        <w:t>Христианство содержит в себе не только вели</w:t>
        <w:softHyphen/>
        <w:t>кие благословения, но часто также и великие страда</w:t>
        <w:softHyphen/>
        <w:t>ния. Павел будет страдать за свою веру (см. 2 Кор 11:23-27). Бог призывает нас к преданности Ему, а не к земному благополучию. Он обещает быть с нами во всех тяготах и страданиях, а не избавить нас от них.</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9:17</w:t>
      </w:r>
    </w:p>
    <w:p>
      <w:pPr>
        <w:pStyle w:val="Normal"/>
        <w:jc w:val="both"/>
        <w:rPr>
          <w:sz w:val="28"/>
          <w:szCs w:val="28"/>
          <w:lang w:eastAsia="ru-RU"/>
        </w:rPr>
      </w:pPr>
      <w:r>
        <w:rPr>
          <w:sz w:val="28"/>
          <w:szCs w:val="28"/>
          <w:lang w:eastAsia="ru-RU"/>
        </w:rPr>
        <w:t>Анания повиновался Богу, нашел Савла и приветст</w:t>
        <w:softHyphen/>
        <w:t>вовал его словами «брат Савл». Анания боялся этой встречи: ведь Савл ехал в Дамаск, чтобы разыскать христиан и привести их в цепях в Иерусалим (9:2). Но все же, повинуясь Святому Духу, Анания с любовью приветствовал Савла. Не всегда легко проявлять любовь к другим, особенно если мы боимся их или не одобряем их поведения. Тем не менее, мы должны исполнять заповедь Христа (Ин 13:34) и следовать примеру Анании, показывая людям, что мы с любовью принимаем их.</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9:20</w:t>
      </w:r>
      <w:r>
        <w:rPr>
          <w:sz w:val="28"/>
          <w:szCs w:val="28"/>
          <w:lang w:eastAsia="ru-RU"/>
        </w:rPr>
        <w:t xml:space="preserve"> </w:t>
      </w:r>
    </w:p>
    <w:p>
      <w:pPr>
        <w:pStyle w:val="Normal"/>
        <w:jc w:val="both"/>
        <w:rPr>
          <w:sz w:val="28"/>
          <w:szCs w:val="28"/>
          <w:lang w:eastAsia="ru-RU"/>
        </w:rPr>
      </w:pPr>
      <w:r>
        <w:rPr>
          <w:sz w:val="28"/>
          <w:szCs w:val="28"/>
          <w:lang w:eastAsia="ru-RU"/>
        </w:rPr>
        <w:t>Сразу после полученного знамения Савл отпра</w:t>
        <w:softHyphen/>
        <w:t>вился в синагогу, чтобы рассказать иудеям об Иисусе Христе. Некоторые христиане советуют новообращен</w:t>
        <w:softHyphen/>
        <w:t>ным подождать, пока они полностью не укоренятся в вере, и только потом начинать распространять Еванге</w:t>
        <w:softHyphen/>
        <w:t>лие. Савл провел некоторое время в одиночестве, чтобы больше узнать об Иисусе, прежде чем начать свое служение, но он не медлил свидетельствовать. Мы не должны торопиться на служение, не подготовившись к нему, но нам нет причины ждать, чтобы рассказать другим, что с нами произошло.</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9:23</w:t>
      </w:r>
      <w:r>
        <w:rPr>
          <w:sz w:val="28"/>
          <w:szCs w:val="28"/>
          <w:lang w:eastAsia="ru-RU"/>
        </w:rPr>
        <w:t xml:space="preserve"> </w:t>
      </w:r>
    </w:p>
    <w:p>
      <w:pPr>
        <w:pStyle w:val="Normal"/>
        <w:jc w:val="both"/>
        <w:rPr>
          <w:sz w:val="28"/>
          <w:szCs w:val="28"/>
          <w:lang w:eastAsia="ru-RU"/>
        </w:rPr>
      </w:pPr>
      <w:r>
        <w:rPr>
          <w:sz w:val="28"/>
          <w:szCs w:val="28"/>
          <w:lang w:eastAsia="ru-RU"/>
        </w:rPr>
        <w:t>Согласно Гал 1:17,18, Савл отправился из Дамаска в Аравию, пустынную страну к юго-востоку от Дамаска, и провел там три года. Неясно, прошли ли эти три года между стихами 22 и 23 или же между стихами 25 и 26. Некоторые комментаторы полагают, что слова «доволь</w:t>
        <w:softHyphen/>
        <w:t>но много времени» могут обозначать этот промежуток.</w:t>
      </w:r>
    </w:p>
    <w:p>
      <w:pPr>
        <w:pStyle w:val="Normal"/>
        <w:jc w:val="both"/>
        <w:rPr>
          <w:sz w:val="28"/>
          <w:szCs w:val="28"/>
          <w:lang w:eastAsia="ru-RU"/>
        </w:rPr>
      </w:pPr>
      <w:r>
        <w:rPr>
          <w:sz w:val="28"/>
          <w:szCs w:val="28"/>
          <w:lang w:eastAsia="ru-RU"/>
        </w:rPr>
        <w:t>В таком случае, когда Савл возвратился в Дамаск, то правитель города, назначенный царем Аретой, прика</w:t>
        <w:softHyphen/>
        <w:t>зал схватить его (2 Кор 11:32) - возможно, для того, чтобы укрепить отношения с влиятельными иудеями. Возможно также, что ночное бегство Савла произошло во время его первого пребывания в Дамаске, сразу после обращения, когда фарисеи были особенно воз</w:t>
        <w:softHyphen/>
        <w:t>мущены тем, что он покинул их ряды. Возможно, ему пришлось бежать в Аравию для того, чтобы дать гневу религиозных вождей немного остыть, и вместе с тем чтобы провести некоторое время наедине с Богом. В любом случае, между обращением Савла и его возвра</w:t>
        <w:softHyphen/>
        <w:t>щением в Иерусалим (9:26) прошло три год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9:27</w:t>
      </w:r>
      <w:r>
        <w:rPr>
          <w:sz w:val="28"/>
          <w:szCs w:val="28"/>
          <w:lang w:eastAsia="ru-RU"/>
        </w:rPr>
        <w:t xml:space="preserve"> </w:t>
      </w:r>
    </w:p>
    <w:p>
      <w:pPr>
        <w:pStyle w:val="Normal"/>
        <w:jc w:val="both"/>
        <w:rPr>
          <w:sz w:val="28"/>
          <w:szCs w:val="28"/>
          <w:lang w:eastAsia="ru-RU"/>
        </w:rPr>
      </w:pPr>
      <w:r>
        <w:rPr>
          <w:sz w:val="28"/>
          <w:szCs w:val="28"/>
          <w:lang w:eastAsia="ru-RU"/>
        </w:rPr>
        <w:t>Трудно изменить сложившееся мнение, а Савл пользовался у христиан чудовищной славой. Но Варна</w:t>
        <w:softHyphen/>
        <w:t>ва, один из обращенных иудеев, упомянутый в 4:36, стал посредником между Савлом и апостолами. Новым христианам особенно нужна поддержка, ободрение, на</w:t>
        <w:softHyphen/>
        <w:t>ставничество и помощь при вступлении в круг верующих. Постарайтесь стать Варнавой для новообращенных.</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9:27</w:t>
      </w:r>
      <w:r>
        <w:rPr>
          <w:sz w:val="28"/>
          <w:szCs w:val="28"/>
          <w:lang w:eastAsia="ru-RU"/>
        </w:rPr>
        <w:t xml:space="preserve"> </w:t>
      </w:r>
    </w:p>
    <w:p>
      <w:pPr>
        <w:pStyle w:val="Normal"/>
        <w:jc w:val="both"/>
        <w:rPr>
          <w:sz w:val="28"/>
          <w:szCs w:val="28"/>
          <w:lang w:eastAsia="ru-RU"/>
        </w:rPr>
      </w:pPr>
      <w:r>
        <w:rPr>
          <w:sz w:val="28"/>
          <w:szCs w:val="28"/>
          <w:lang w:eastAsia="ru-RU"/>
        </w:rPr>
        <w:t>В Гал 1:18,19 говорится, что Савл пробыл в Иеру</w:t>
        <w:softHyphen/>
        <w:t>салиме 15 дней и что он встречался там только с Пет</w:t>
        <w:softHyphen/>
        <w:t>ром и Иаково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9:31</w:t>
      </w:r>
      <w:r>
        <w:rPr>
          <w:sz w:val="28"/>
          <w:szCs w:val="28"/>
          <w:lang w:eastAsia="ru-RU"/>
        </w:rPr>
        <w:t xml:space="preserve"> </w:t>
      </w:r>
    </w:p>
    <w:p>
      <w:pPr>
        <w:pStyle w:val="Normal"/>
        <w:jc w:val="both"/>
        <w:rPr/>
      </w:pPr>
      <w:r>
        <w:rPr>
          <w:sz w:val="28"/>
          <w:szCs w:val="28"/>
          <w:lang w:eastAsia="ru-RU"/>
        </w:rPr>
        <w:t>Уйдя в Таре, Савл позволил утихнуть своему кон</w:t>
        <w:softHyphen/>
        <w:t>фликту с иудеями и дал время, необходимое, чтобы доказать искренность своих намерений христианам. После того, как один из самых яростных преследовате</w:t>
        <w:softHyphen/>
        <w:t>лей обратился к вере, Церковь некоторое время насла</w:t>
        <w:softHyphen/>
        <w:t xml:space="preserve">ждалась относительным покоем. </w:t>
      </w:r>
    </w:p>
    <w:p>
      <w:pPr>
        <w:pStyle w:val="Normal"/>
        <w:jc w:val="both"/>
        <w:rPr>
          <w:sz w:val="28"/>
          <w:szCs w:val="28"/>
          <w:lang w:eastAsia="ru-RU"/>
        </w:rPr>
      </w:pPr>
      <w:r>
        <w:rPr>
          <w:sz w:val="28"/>
          <w:szCs w:val="28"/>
          <w:lang w:eastAsia="ru-RU"/>
        </w:rPr>
      </w:r>
    </w:p>
    <w:p>
      <w:pPr>
        <w:pStyle w:val="Normal"/>
        <w:jc w:val="both"/>
        <w:rPr/>
      </w:pPr>
      <w:r>
        <w:rPr>
          <w:b/>
          <w:sz w:val="28"/>
          <w:szCs w:val="28"/>
          <w:lang w:eastAsia="ru-RU"/>
        </w:rPr>
        <w:t>9:36</w:t>
      </w:r>
      <w:r>
        <w:rPr>
          <w:sz w:val="28"/>
          <w:szCs w:val="28"/>
          <w:lang w:eastAsia="ru-RU"/>
        </w:rPr>
        <w:t xml:space="preserve"> </w:t>
      </w:r>
    </w:p>
    <w:p>
      <w:pPr>
        <w:pStyle w:val="Normal"/>
        <w:jc w:val="both"/>
        <w:rPr>
          <w:sz w:val="28"/>
          <w:szCs w:val="28"/>
          <w:lang w:eastAsia="ru-RU"/>
        </w:rPr>
      </w:pPr>
      <w:r>
        <w:rPr>
          <w:sz w:val="28"/>
          <w:szCs w:val="28"/>
          <w:lang w:eastAsia="ru-RU"/>
        </w:rPr>
        <w:t>Важный портовый город Иоппия был расположен на 40 м выше уровня моря на средиземноморском побережье. Это был тот город, куда в древности сплавлялись кедры для строительства иерусалимского храма (2 Пар 2:16; Езд 3:7). Пророк Иона отправился в свое злосчастное путешествие из Иоппии (Ион 1:3).</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9:36-42</w:t>
      </w:r>
      <w:r>
        <w:rPr>
          <w:sz w:val="28"/>
          <w:szCs w:val="28"/>
          <w:lang w:eastAsia="ru-RU"/>
        </w:rPr>
        <w:t xml:space="preserve"> </w:t>
      </w:r>
    </w:p>
    <w:p>
      <w:pPr>
        <w:pStyle w:val="Normal"/>
        <w:jc w:val="both"/>
        <w:rPr>
          <w:sz w:val="28"/>
          <w:szCs w:val="28"/>
          <w:lang w:eastAsia="ru-RU"/>
        </w:rPr>
      </w:pPr>
      <w:r>
        <w:rPr>
          <w:sz w:val="28"/>
          <w:szCs w:val="28"/>
          <w:lang w:eastAsia="ru-RU"/>
        </w:rPr>
        <w:t>Тавифа производила неизгладимое впечатле</w:t>
        <w:softHyphen/>
        <w:t>ние на окружающих, поскольку «всегда делала добро и помогала бедным». Когда она умерла, все, кому она помогала, собрались в ее комнате, чтобы оплакать ее. И когда она вернулась к жизни, новость сразу же облетела весь город. Богу нужны великие проповедники, подобные Петру и Павлу, но нужны также и те, кто обладает даром доброты, подобно Тавифе. Вместо того, чтобы желать себе других дарований, используйте те, которые дал вам Бог.</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9:43</w:t>
      </w:r>
      <w:r>
        <w:rPr>
          <w:sz w:val="28"/>
          <w:szCs w:val="28"/>
          <w:lang w:eastAsia="ru-RU"/>
        </w:rPr>
        <w:t xml:space="preserve"> </w:t>
      </w:r>
    </w:p>
    <w:p>
      <w:pPr>
        <w:pStyle w:val="Normal"/>
        <w:spacing w:before="20" w:after="0"/>
        <w:jc w:val="both"/>
        <w:rPr>
          <w:sz w:val="28"/>
          <w:szCs w:val="28"/>
          <w:lang w:eastAsia="ru-RU"/>
        </w:rPr>
      </w:pPr>
      <w:r>
        <w:rPr>
          <w:sz w:val="28"/>
          <w:szCs w:val="28"/>
          <w:lang w:eastAsia="ru-RU"/>
        </w:rPr>
        <w:t>В Иоппии Петр остановился в доме дубильщика кож Симона. Дубильщики выделывали кожи, и это ремесло предполагало соприкосновение с мертвыми животными, что считалось нечистой работой по иудейскому закону. Поэтому знаменательно, что Петр остановился именно в его доме: он уже начал порывать с предубеждением против людей и обычаев, осуждаемых иудейской традицией.</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10:1</w:t>
      </w:r>
      <w:r>
        <w:rPr>
          <w:sz w:val="28"/>
          <w:szCs w:val="28"/>
          <w:lang w:eastAsia="ru-RU"/>
        </w:rPr>
        <w:t xml:space="preserve"> </w:t>
      </w:r>
    </w:p>
    <w:p>
      <w:pPr>
        <w:pStyle w:val="Normal"/>
        <w:spacing w:before="20" w:after="0"/>
        <w:jc w:val="both"/>
        <w:rPr>
          <w:sz w:val="28"/>
          <w:szCs w:val="28"/>
          <w:lang w:eastAsia="ru-RU"/>
        </w:rPr>
      </w:pPr>
      <w:r>
        <w:rPr>
          <w:sz w:val="28"/>
          <w:szCs w:val="28"/>
          <w:lang w:eastAsia="ru-RU"/>
        </w:rPr>
        <w:t>Этот город, называемый иногда Палестинской Кесарией, был расположен на средиземноморском побережье в 50 с лишним км к северу от Иоппии. Это был самый большой и значительный порт на Средизем</w:t>
        <w:softHyphen/>
        <w:t>ном море в Палестине и одновременно столица рим</w:t>
        <w:softHyphen/>
        <w:t>ской провинции Иудея. Здесь впервые появились хри</w:t>
        <w:softHyphen/>
        <w:t>стиане из язычников и состоящая из них церковь.</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0:1</w:t>
      </w:r>
      <w:r>
        <w:rPr>
          <w:sz w:val="28"/>
          <w:szCs w:val="28"/>
          <w:lang w:eastAsia="ru-RU"/>
        </w:rPr>
        <w:t xml:space="preserve"> </w:t>
      </w:r>
    </w:p>
    <w:p>
      <w:pPr>
        <w:pStyle w:val="Normal"/>
        <w:jc w:val="both"/>
        <w:rPr>
          <w:sz w:val="28"/>
          <w:szCs w:val="28"/>
          <w:lang w:eastAsia="ru-RU"/>
        </w:rPr>
      </w:pPr>
      <w:r>
        <w:rPr>
          <w:sz w:val="28"/>
          <w:szCs w:val="28"/>
          <w:lang w:eastAsia="ru-RU"/>
        </w:rPr>
        <w:t>Этот офицер был центурионом и командовал центурией - сотней солдат. Корнилий, хотя и жил в Кесарии, вероятно, в ближайшем будущем должен был вернуться в Рим. Таким образом, его обращение стало важнейшей ступенью для распространения Евангелия в столице импери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0:2</w:t>
      </w:r>
      <w:r>
        <w:rPr>
          <w:sz w:val="28"/>
          <w:szCs w:val="28"/>
          <w:lang w:eastAsia="ru-RU"/>
        </w:rPr>
        <w:t xml:space="preserve"> </w:t>
      </w:r>
    </w:p>
    <w:p>
      <w:pPr>
        <w:pStyle w:val="Normal"/>
        <w:jc w:val="both"/>
        <w:rPr>
          <w:sz w:val="28"/>
          <w:szCs w:val="28"/>
          <w:lang w:eastAsia="ru-RU"/>
        </w:rPr>
      </w:pPr>
      <w:r>
        <w:rPr>
          <w:sz w:val="28"/>
          <w:szCs w:val="28"/>
          <w:lang w:eastAsia="ru-RU"/>
        </w:rPr>
        <w:t>Рассуждая о Божьей справедливости, многие задают вопрос, что же будет с теми, кто никогда не слышал о Христе. Корнилий не был христианином, но он искал Бога и был человеком благочестивым и вели</w:t>
        <w:softHyphen/>
        <w:t>кодушным. Поэтому Бог послал Петра возвестить Корнилию о Христе. Это пример того, как Бог «вознаграж</w:t>
        <w:softHyphen/>
        <w:t>дает тех, кто искренне Его ищет» (Евр 11:6). Тот, кто искренне ищет Бога, найдет Его.</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10:12</w:t>
      </w:r>
      <w:r>
        <w:rPr>
          <w:sz w:val="28"/>
          <w:szCs w:val="28"/>
          <w:lang w:eastAsia="ru-RU"/>
        </w:rPr>
        <w:t xml:space="preserve"> </w:t>
      </w:r>
    </w:p>
    <w:p>
      <w:pPr>
        <w:pStyle w:val="Normal"/>
        <w:spacing w:before="20" w:after="0"/>
        <w:jc w:val="both"/>
        <w:rPr>
          <w:sz w:val="28"/>
          <w:szCs w:val="28"/>
          <w:lang w:eastAsia="ru-RU"/>
        </w:rPr>
      </w:pPr>
      <w:r>
        <w:rPr>
          <w:sz w:val="28"/>
          <w:szCs w:val="28"/>
          <w:lang w:eastAsia="ru-RU"/>
        </w:rPr>
        <w:t>Согласно иудейскому закону, определенные виды пищи были запрещены (Лев 11). Законы о пище делали затруднительной для иудеев совместную трапезу с язычниками из-за боязни осквернения. Зачастую и сами язычники рассматривались как «нечистые».Видение Петра означало, что он не должен смотреть на язычни</w:t>
        <w:softHyphen/>
        <w:t>ков как на низших, которые лишены Божьего спасения. Прежде этого видения Петр мог бы решить, что языч</w:t>
        <w:softHyphen/>
        <w:t>ник-римлянин не примет Христа. Но теперь он понял, что должен пойти в дом язычника и поведать Корнилию Радостную весть о спасении в Иисусе Христ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0:34,35</w:t>
      </w:r>
      <w:r>
        <w:rPr>
          <w:sz w:val="28"/>
          <w:szCs w:val="28"/>
          <w:lang w:eastAsia="ru-RU"/>
        </w:rPr>
        <w:t xml:space="preserve"> </w:t>
      </w:r>
    </w:p>
    <w:p>
      <w:pPr>
        <w:pStyle w:val="Normal"/>
        <w:jc w:val="both"/>
        <w:rPr>
          <w:sz w:val="28"/>
          <w:szCs w:val="28"/>
          <w:lang w:eastAsia="ru-RU"/>
        </w:rPr>
      </w:pPr>
      <w:r>
        <w:rPr>
          <w:sz w:val="28"/>
          <w:szCs w:val="28"/>
          <w:lang w:eastAsia="ru-RU"/>
        </w:rPr>
        <w:t>Одним из самых серьезных препятствий для распространения Евангелия в первом веке был кон</w:t>
        <w:softHyphen/>
        <w:t>фликт между христианами из иудеев и из язычников. Большинство первых верующих составляли иудеи, для которых была недопустима даже мысль о соединении с язычниками. Но Бог повелел Петру поведать Евангелие римлянину, и Петр повиновался, несмотря на личные предубеждения. (Позднее ему вновь пришлось столк</w:t>
        <w:softHyphen/>
        <w:t>нуться с той же проблемой - см. Гал 2:12.) Бог ясно показал, что Радостная весть о Христе предназначена для каждого. Мы не должны позволять никаким барье</w:t>
        <w:softHyphen/>
        <w:t>рам: языковым, культурным, географическим, создан</w:t>
        <w:softHyphen/>
        <w:t>ным нашими предубеждениями, разницей в социаль</w:t>
        <w:softHyphen/>
        <w:t>ном положении или уровне образования - становиться преградой на пути распространения Евангел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0:35</w:t>
      </w:r>
      <w:r>
        <w:rPr>
          <w:sz w:val="28"/>
          <w:szCs w:val="28"/>
          <w:lang w:eastAsia="ru-RU"/>
        </w:rPr>
        <w:t xml:space="preserve"> </w:t>
      </w:r>
    </w:p>
    <w:p>
      <w:pPr>
        <w:pStyle w:val="Normal"/>
        <w:jc w:val="both"/>
        <w:rPr>
          <w:sz w:val="28"/>
          <w:szCs w:val="28"/>
          <w:lang w:eastAsia="ru-RU"/>
        </w:rPr>
      </w:pPr>
      <w:r>
        <w:rPr>
          <w:sz w:val="28"/>
          <w:szCs w:val="28"/>
          <w:lang w:eastAsia="ru-RU"/>
        </w:rPr>
        <w:t>В каждом народе есть открытые Богу люди, гото</w:t>
        <w:softHyphen/>
        <w:t>вые принять Евангелие, но кто-то должен принести им его. Недостаточно искать Бога, надо найти Его. Как найдут Бога ищущие, если никто не укажет им путь? Не просит ли вас Бог указать кому-либо путь к Нему? (см. также Рим 10:14,15).</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0:43</w:t>
      </w:r>
      <w:r>
        <w:rPr>
          <w:sz w:val="28"/>
          <w:szCs w:val="28"/>
          <w:lang w:eastAsia="ru-RU"/>
        </w:rPr>
        <w:t xml:space="preserve"> </w:t>
      </w:r>
    </w:p>
    <w:p>
      <w:pPr>
        <w:pStyle w:val="Normal"/>
        <w:jc w:val="both"/>
        <w:rPr>
          <w:sz w:val="28"/>
          <w:szCs w:val="28"/>
          <w:lang w:eastAsia="ru-RU"/>
        </w:rPr>
      </w:pPr>
      <w:r>
        <w:rPr>
          <w:sz w:val="28"/>
          <w:szCs w:val="28"/>
          <w:lang w:eastAsia="ru-RU"/>
        </w:rPr>
        <w:t>Два примера пророческих Писаний, говорящих об Иисусе и искуплении грехов: Ис 52:13-53:1 и Иез 36:25,26.</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0:45</w:t>
      </w:r>
      <w:r>
        <w:rPr>
          <w:sz w:val="28"/>
          <w:szCs w:val="28"/>
          <w:lang w:eastAsia="ru-RU"/>
        </w:rPr>
        <w:t xml:space="preserve"> </w:t>
      </w:r>
    </w:p>
    <w:p>
      <w:pPr>
        <w:pStyle w:val="Normal"/>
        <w:jc w:val="both"/>
        <w:rPr>
          <w:sz w:val="28"/>
          <w:szCs w:val="28"/>
          <w:lang w:eastAsia="ru-RU"/>
        </w:rPr>
      </w:pPr>
      <w:r>
        <w:rPr>
          <w:sz w:val="28"/>
          <w:szCs w:val="28"/>
          <w:lang w:eastAsia="ru-RU"/>
        </w:rPr>
        <w:t>Корнилий и Петр были очень разными людьми. Корнилий был состоятельным человеком, военным и римлянином. Петр был иудейским рыбаком и затем проповедником. Но Божий замысел объединил их. В тот день в доме Корнилия была написана новая глава в истории христианства, когда церковный лидер-еврей и новообращенный христианин из язычников открыли друг в друге нечто важное, увидев, как в другом действует Бог. Корнилию нужен был Петр и принесенное им Евангелие, чтобы узнать о спасении. Петру нужен был Корнилий и его обращение, чтобы узнать, что и язычники не оставлены в стороне Божьим замыслом. Верующие часто нуждаются друг в друге, чтобы понять Божьи действ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0:48</w:t>
      </w:r>
      <w:r>
        <w:rPr>
          <w:sz w:val="28"/>
          <w:szCs w:val="28"/>
          <w:lang w:eastAsia="ru-RU"/>
        </w:rPr>
        <w:t xml:space="preserve"> </w:t>
      </w:r>
    </w:p>
    <w:p>
      <w:pPr>
        <w:pStyle w:val="Normal"/>
        <w:jc w:val="both"/>
        <w:rPr>
          <w:sz w:val="28"/>
          <w:szCs w:val="28"/>
          <w:lang w:eastAsia="ru-RU"/>
        </w:rPr>
      </w:pPr>
      <w:r>
        <w:rPr>
          <w:sz w:val="28"/>
          <w:szCs w:val="28"/>
          <w:lang w:eastAsia="ru-RU"/>
        </w:rPr>
        <w:t>Корнилию было нужно, чтобы Петр остался с ним на несколько дней. Он понимал, что нуждается в обучении и общении. Стремитесь ли и вы больше узнать о Христе? Осознайте, что вам нужно общение с более зрелыми христианами, и постарайтесь научиться от них.</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1:1 </w:t>
      </w:r>
    </w:p>
    <w:p>
      <w:pPr>
        <w:pStyle w:val="Normal"/>
        <w:jc w:val="both"/>
        <w:rPr>
          <w:sz w:val="28"/>
          <w:szCs w:val="28"/>
          <w:lang w:eastAsia="ru-RU"/>
        </w:rPr>
      </w:pPr>
      <w:r>
        <w:rPr>
          <w:sz w:val="28"/>
          <w:szCs w:val="28"/>
          <w:lang w:eastAsia="ru-RU"/>
        </w:rPr>
        <w:t>Язычником считался всякий, кто не был иудеем. Большинство верующих из иудеев считали, что Бог даровал спасение только им, поскольку только им Он открылся в законе (Исх 19,20). Другие полагали, что язычники могут получить спасение, но только при усло</w:t>
        <w:softHyphen/>
        <w:t>вии, что они будут соблюдать иудейский закон, то есть примут иудаизм. И те и другие ошибались. Бог действи</w:t>
        <w:softHyphen/>
        <w:t>тельно избрал иудеев и научил их своему закону, чтобы они смогли передать весть о спасении всему миру (см. Быт 12:3; Пс 21:28; Ис 42:4; 49:6; 56:3; 60:1-3; Иер 16:19-21; Зах 2:11; Мал 1:11; Рим 15:9-12).</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2-18</w:t>
      </w:r>
      <w:r>
        <w:rPr>
          <w:sz w:val="28"/>
          <w:szCs w:val="28"/>
          <w:lang w:eastAsia="ru-RU"/>
        </w:rPr>
        <w:t xml:space="preserve"> </w:t>
      </w:r>
    </w:p>
    <w:p>
      <w:pPr>
        <w:pStyle w:val="Normal"/>
        <w:jc w:val="both"/>
        <w:rPr>
          <w:sz w:val="28"/>
          <w:szCs w:val="28"/>
          <w:lang w:eastAsia="ru-RU"/>
        </w:rPr>
      </w:pPr>
      <w:r>
        <w:rPr>
          <w:sz w:val="28"/>
          <w:szCs w:val="28"/>
          <w:lang w:eastAsia="ru-RU"/>
        </w:rPr>
        <w:t>Когда Петр принес новость об обращении Корнилия в Иерусалим, верующие были потрясены тем, что он ел вместе с язычниками. Однако узнав всю историю, они стали славить Бога (11:8). Это хороший пример того, как улаживать разногласия. Прежде, чем судить о поведении других, необходимо выслушать их историю. Возможно, Святой Дух научит вас через них чему-то важном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8</w:t>
      </w:r>
      <w:r>
        <w:rPr>
          <w:sz w:val="28"/>
          <w:szCs w:val="28"/>
          <w:lang w:eastAsia="ru-RU"/>
        </w:rPr>
        <w:t xml:space="preserve"> </w:t>
      </w:r>
    </w:p>
    <w:p>
      <w:pPr>
        <w:pStyle w:val="Normal"/>
        <w:jc w:val="both"/>
        <w:rPr>
          <w:sz w:val="28"/>
          <w:szCs w:val="28"/>
          <w:lang w:eastAsia="ru-RU"/>
        </w:rPr>
      </w:pPr>
      <w:r>
        <w:rPr>
          <w:sz w:val="28"/>
          <w:szCs w:val="28"/>
          <w:lang w:eastAsia="ru-RU"/>
        </w:rPr>
        <w:t>Бог обещал в Писании, что о Нем узнают и язычни</w:t>
        <w:softHyphen/>
        <w:t>ки. Сначала это было обещано Аврааму (Быт 12:3;18:18), а затем еще более конкретно - в словах Малахии о том, что «от востока солнца до запада велико будет» имя Божье (Мал 1:11). Но эту истину было не</w:t>
        <w:softHyphen/>
        <w:t>просто принять иудеям и христианам из евреев. Верующие евреи понимали, как в Иисусе Христе сбылись некоторые пророчества, но они упускали из виду другие стороны ветхозаветного учения. Часто мы бываем склонны принимать только ту часть Божьего слова, которая нас устраивает, оставляя в стороне то, что нам не нравится. Но мы должны принять Божье слово как истину целико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12 и далее</w:t>
      </w:r>
      <w:r>
        <w:rPr>
          <w:sz w:val="28"/>
          <w:szCs w:val="28"/>
          <w:lang w:eastAsia="ru-RU"/>
        </w:rPr>
        <w:t xml:space="preserve"> </w:t>
      </w:r>
    </w:p>
    <w:p>
      <w:pPr>
        <w:pStyle w:val="Normal"/>
        <w:jc w:val="both"/>
        <w:rPr>
          <w:sz w:val="28"/>
          <w:szCs w:val="28"/>
          <w:lang w:eastAsia="ru-RU"/>
        </w:rPr>
      </w:pPr>
      <w:r>
        <w:rPr>
          <w:sz w:val="28"/>
          <w:szCs w:val="28"/>
          <w:lang w:eastAsia="ru-RU"/>
        </w:rPr>
        <w:t>Петр объяснил, почему он ел с язычни</w:t>
        <w:softHyphen/>
        <w:t>ками, пересказав все, что произошло. Он привел с собой шесть свидетелей, а затем напомнил об обещании Иисуса о пришествии Святого Духа (11:16). Жизнь этих язычников изменилась, и это послужило необходимым доказательством для Петра и других верующих. Изменения в нашей жизни остаются мощным свидетельством и сегодня.</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1:18 </w:t>
      </w:r>
    </w:p>
    <w:p>
      <w:pPr>
        <w:pStyle w:val="Normal"/>
        <w:jc w:val="both"/>
        <w:rPr>
          <w:sz w:val="28"/>
          <w:szCs w:val="28"/>
          <w:lang w:eastAsia="ru-RU"/>
        </w:rPr>
      </w:pPr>
      <w:r>
        <w:rPr>
          <w:sz w:val="28"/>
          <w:szCs w:val="28"/>
          <w:lang w:eastAsia="ru-RU"/>
        </w:rPr>
        <w:t>У тех, кто сомневался, иссякли вопросы, и богословская дискуссия окончилась, когда Бог поспал Святого Духа язычникам. Для ранней Церкви это стало поворотным пунктом. Она должна была принять тех, кого избрал Бог. Но на протяжении всего первого века этот вопрос оставался для многих спорны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19-21</w:t>
      </w:r>
      <w:r>
        <w:rPr>
          <w:sz w:val="28"/>
          <w:szCs w:val="28"/>
          <w:lang w:eastAsia="ru-RU"/>
        </w:rPr>
        <w:t xml:space="preserve"> </w:t>
      </w:r>
    </w:p>
    <w:p>
      <w:pPr>
        <w:pStyle w:val="Normal"/>
        <w:jc w:val="both"/>
        <w:rPr>
          <w:sz w:val="28"/>
          <w:szCs w:val="28"/>
          <w:lang w:eastAsia="ru-RU"/>
        </w:rPr>
      </w:pPr>
      <w:r>
        <w:rPr>
          <w:sz w:val="28"/>
          <w:szCs w:val="28"/>
          <w:lang w:eastAsia="ru-RU"/>
        </w:rPr>
        <w:t>Когда Церковь приняла свидетельство Петра, что Евангелие доступно и язычникам, христианство стало проникать в населенные язычниками области, и многие уверовали. Семена этого миссионерского труда были посеяны после смерти Стефана, когда многие из верующих подверглись гонениям и рассеялись по окре</w:t>
        <w:softHyphen/>
        <w:t>стным странам, останавливаясь в далеких городах и проповедуя Евангели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20,21</w:t>
      </w:r>
      <w:r>
        <w:rPr>
          <w:sz w:val="28"/>
          <w:szCs w:val="28"/>
          <w:lang w:eastAsia="ru-RU"/>
        </w:rPr>
        <w:t xml:space="preserve"> </w:t>
      </w:r>
    </w:p>
    <w:p>
      <w:pPr>
        <w:pStyle w:val="Normal"/>
        <w:jc w:val="both"/>
        <w:rPr>
          <w:sz w:val="28"/>
          <w:szCs w:val="28"/>
          <w:lang w:eastAsia="ru-RU"/>
        </w:rPr>
      </w:pPr>
      <w:r>
        <w:rPr>
          <w:sz w:val="28"/>
          <w:szCs w:val="28"/>
          <w:lang w:eastAsia="ru-RU"/>
        </w:rPr>
        <w:t>Именно с Антиохии началось распространение христианства по всему миру, и именно там верующие активно проповедовали язычникам. Филипп проповедо</w:t>
        <w:softHyphen/>
        <w:t>вал в Самарии, но самаряне все же были отчасти иуде</w:t>
        <w:softHyphen/>
        <w:t>ями (8:5); Петр проповедовал Корнилию, но тот почитал Бога (10:46,47); верующие, которые рассеялись из Иерусалима после начала гонений, проповедовали в основном иудеям в тех странах, куда они бежали (11:19). Но теперь христиане начали активно распро</w:t>
        <w:softHyphen/>
        <w:t>странять Радостную весть среди язычников.</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22</w:t>
      </w:r>
      <w:r>
        <w:rPr>
          <w:sz w:val="28"/>
          <w:szCs w:val="28"/>
          <w:lang w:eastAsia="ru-RU"/>
        </w:rPr>
        <w:t xml:space="preserve"> </w:t>
      </w:r>
    </w:p>
    <w:p>
      <w:pPr>
        <w:pStyle w:val="Normal"/>
        <w:jc w:val="both"/>
        <w:rPr>
          <w:sz w:val="28"/>
          <w:szCs w:val="28"/>
          <w:lang w:eastAsia="ru-RU"/>
        </w:rPr>
      </w:pPr>
      <w:r>
        <w:rPr>
          <w:sz w:val="28"/>
          <w:szCs w:val="28"/>
          <w:lang w:eastAsia="ru-RU"/>
        </w:rPr>
        <w:t>Антиохия играла важнейшую роль в ранней Церкви, наряду с Иерусалимом. Это был крупнейший город в империи после Рима и Александрии. Здесь была основана церковь из язычников, и верующие впервые стали называться христианами. Для Павла это был начальный и конечный пункт его миссионерских путешествий. Антиохия была центром нескольких языческих культов. Также это был крупнейший центр торговли: ворота на восток. Поэтому Антиохия была важнейшим городом и для Римской импери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22-26</w:t>
      </w:r>
      <w:r>
        <w:rPr>
          <w:sz w:val="28"/>
          <w:szCs w:val="28"/>
          <w:lang w:eastAsia="ru-RU"/>
        </w:rPr>
        <w:t xml:space="preserve"> </w:t>
      </w:r>
    </w:p>
    <w:p>
      <w:pPr>
        <w:pStyle w:val="Normal"/>
        <w:jc w:val="both"/>
        <w:rPr/>
      </w:pPr>
      <w:r>
        <w:rPr>
          <w:sz w:val="28"/>
          <w:szCs w:val="28"/>
          <w:lang w:eastAsia="ru-RU"/>
        </w:rPr>
        <w:t>Варнава подал замечательный пример помо</w:t>
        <w:softHyphen/>
        <w:t>щи новообращенным. Он показывал сильную веру и радостно нес служение, проявляя доброту и воодушев</w:t>
        <w:softHyphen/>
        <w:t>ление и преподавая им уроки о Боге. Подумайте, как вы могли бы по примеру Варнавы помочь новым христиа</w:t>
        <w:softHyphen/>
        <w:t>нам возрастать в вер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25</w:t>
      </w:r>
      <w:r>
        <w:rPr>
          <w:sz w:val="28"/>
          <w:szCs w:val="28"/>
          <w:lang w:eastAsia="ru-RU"/>
        </w:rPr>
        <w:t xml:space="preserve"> </w:t>
      </w:r>
    </w:p>
    <w:p>
      <w:pPr>
        <w:pStyle w:val="Normal"/>
        <w:jc w:val="both"/>
        <w:rPr>
          <w:sz w:val="28"/>
          <w:szCs w:val="28"/>
          <w:lang w:eastAsia="ru-RU"/>
        </w:rPr>
      </w:pPr>
      <w:r>
        <w:rPr>
          <w:sz w:val="28"/>
          <w:szCs w:val="28"/>
          <w:lang w:eastAsia="ru-RU"/>
        </w:rPr>
        <w:t>Савл должен был вернуться в Таре, чтобы избе</w:t>
        <w:softHyphen/>
        <w:t>жать опасности (9:30). Он оставался там несколько лет, прежде чем Варнава позвал его помочь антиохийской церкв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26</w:t>
      </w:r>
      <w:r>
        <w:rPr>
          <w:sz w:val="28"/>
          <w:szCs w:val="28"/>
          <w:lang w:eastAsia="ru-RU"/>
        </w:rPr>
        <w:t xml:space="preserve"> </w:t>
      </w:r>
    </w:p>
    <w:p>
      <w:pPr>
        <w:pStyle w:val="Normal"/>
        <w:jc w:val="both"/>
        <w:rPr>
          <w:sz w:val="28"/>
          <w:szCs w:val="28"/>
          <w:lang w:eastAsia="ru-RU"/>
        </w:rPr>
      </w:pPr>
      <w:r>
        <w:rPr>
          <w:sz w:val="28"/>
          <w:szCs w:val="28"/>
          <w:lang w:eastAsia="ru-RU"/>
        </w:rPr>
        <w:t>Варнава и Савл оставались в Антиохии год, настав</w:t>
        <w:softHyphen/>
        <w:t>ляя новых верующих. Они могли бы отправиться в другие города, но понимали, насколько важна последователь</w:t>
        <w:softHyphen/>
        <w:t>ность в обучении. Доводилось ли вам приводить людей к вере? Потратьте некоторое время, чтобы обучить и ободрить их. Вы сами стали христианином недавно? Ваша христианская жизнь только начинается. Вашей вере предстоит расти и укрепляться через постоянное изучение Библии и общение с другими верующим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27</w:t>
      </w:r>
      <w:r>
        <w:rPr>
          <w:sz w:val="28"/>
          <w:szCs w:val="28"/>
          <w:lang w:eastAsia="ru-RU"/>
        </w:rPr>
        <w:t xml:space="preserve"> </w:t>
      </w:r>
    </w:p>
    <w:p>
      <w:pPr>
        <w:pStyle w:val="Normal"/>
        <w:jc w:val="both"/>
        <w:rPr>
          <w:sz w:val="28"/>
          <w:szCs w:val="28"/>
          <w:lang w:eastAsia="ru-RU"/>
        </w:rPr>
      </w:pPr>
      <w:r>
        <w:rPr>
          <w:sz w:val="28"/>
          <w:szCs w:val="28"/>
          <w:lang w:eastAsia="ru-RU"/>
        </w:rPr>
        <w:t>Пророки были не только в Ветхом Завете, но и в ранней Церкви. Их задачей было объявлять людям Божью волю и наставлять их в Божьем слове. Иногда они, подобно Агаву, обладали даром предсказывать будуще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28,29</w:t>
      </w:r>
      <w:r>
        <w:rPr>
          <w:sz w:val="28"/>
          <w:szCs w:val="28"/>
          <w:lang w:eastAsia="ru-RU"/>
        </w:rPr>
        <w:t xml:space="preserve"> </w:t>
      </w:r>
    </w:p>
    <w:p>
      <w:pPr>
        <w:pStyle w:val="Normal"/>
        <w:jc w:val="both"/>
        <w:rPr>
          <w:sz w:val="28"/>
          <w:szCs w:val="28"/>
          <w:lang w:eastAsia="ru-RU"/>
        </w:rPr>
      </w:pPr>
      <w:r>
        <w:rPr>
          <w:sz w:val="28"/>
          <w:szCs w:val="28"/>
          <w:lang w:eastAsia="ru-RU"/>
        </w:rPr>
        <w:t>Во время правления римского императора Клавдия (41-54 гг. н.э.) возникли серьезные трудности с продовольствием из-за засухи, на много лет поразившей значительную часть империи. Знаменательно, что антиохийская церковь помогала иерусалимской. Дочерняя церковь выросла настолько, что могла помочь старшей.</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1:29 </w:t>
      </w:r>
    </w:p>
    <w:p>
      <w:pPr>
        <w:pStyle w:val="Normal"/>
        <w:jc w:val="both"/>
        <w:rPr>
          <w:sz w:val="28"/>
          <w:szCs w:val="28"/>
          <w:lang w:eastAsia="ru-RU"/>
        </w:rPr>
      </w:pPr>
      <w:r>
        <w:rPr>
          <w:sz w:val="28"/>
          <w:szCs w:val="28"/>
          <w:lang w:eastAsia="ru-RU"/>
        </w:rPr>
        <w:t>Верующие Антиохии были готовы к щедрым да</w:t>
        <w:softHyphen/>
        <w:t>рам, потому что их заботили нужды других. Именно такие дары предписывает делать Библия (2 Кор 9:7). Неохотная помощь отражает недостаток заботы о людях. Начните заботиться о нуждающихся, и вам захочется проявить щедрость.</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1:30</w:t>
      </w:r>
      <w:r>
        <w:rPr>
          <w:sz w:val="28"/>
          <w:szCs w:val="28"/>
          <w:lang w:eastAsia="ru-RU"/>
        </w:rPr>
        <w:t xml:space="preserve"> </w:t>
      </w:r>
    </w:p>
    <w:p>
      <w:pPr>
        <w:pStyle w:val="Normal"/>
        <w:jc w:val="both"/>
        <w:rPr>
          <w:sz w:val="28"/>
          <w:szCs w:val="28"/>
          <w:lang w:eastAsia="ru-RU"/>
        </w:rPr>
      </w:pPr>
      <w:r>
        <w:rPr>
          <w:sz w:val="28"/>
          <w:szCs w:val="28"/>
          <w:lang w:eastAsia="ru-RU"/>
        </w:rPr>
        <w:t>Старейшины были назначены управлять делами церкви. Нам мало известно об их обязанностях, однако ясно, что их основной задачей было заботиться о нуж</w:t>
        <w:softHyphen/>
        <w:t>дах верующих.</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2:1</w:t>
      </w:r>
      <w:r>
        <w:rPr>
          <w:sz w:val="28"/>
          <w:szCs w:val="28"/>
          <w:lang w:eastAsia="ru-RU"/>
        </w:rPr>
        <w:t xml:space="preserve"> </w:t>
      </w:r>
    </w:p>
    <w:p>
      <w:pPr>
        <w:pStyle w:val="Normal"/>
        <w:jc w:val="both"/>
        <w:rPr>
          <w:sz w:val="28"/>
          <w:szCs w:val="28"/>
          <w:lang w:eastAsia="ru-RU"/>
        </w:rPr>
      </w:pPr>
      <w:r>
        <w:rPr>
          <w:sz w:val="28"/>
          <w:szCs w:val="28"/>
          <w:lang w:eastAsia="ru-RU"/>
        </w:rPr>
        <w:t>Это был Ирод Агриппа I, сын Аристобула и внук Ирода Великого. Его сестрой была Иродиада, повинная в смерти Иоанна Крестителя (Мк 6:17-28). Ирод был евреем лишь отчасти. Римляне назначили его управ</w:t>
        <w:softHyphen/>
        <w:t>лять большой частью Палестины, включая территорию Галилеи, Переи, Иудеи и Самарии. Он обратился про</w:t>
        <w:softHyphen/>
        <w:t>тив христиан, чтобы угодить иудейским лидерам и в надежде укрепить свое положение. Агриппа скоропо</w:t>
        <w:softHyphen/>
        <w:t>стижно умер в 44 г. н.э. (см. 12:20-23), о чем рассказы</w:t>
        <w:softHyphen/>
        <w:t>вает историк Флавий.</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2:2</w:t>
      </w:r>
      <w:r>
        <w:rPr>
          <w:sz w:val="28"/>
          <w:szCs w:val="28"/>
          <w:lang w:eastAsia="ru-RU"/>
        </w:rPr>
        <w:t xml:space="preserve"> </w:t>
      </w:r>
    </w:p>
    <w:p>
      <w:pPr>
        <w:pStyle w:val="Normal"/>
        <w:jc w:val="both"/>
        <w:rPr>
          <w:sz w:val="28"/>
          <w:szCs w:val="28"/>
          <w:lang w:eastAsia="ru-RU"/>
        </w:rPr>
      </w:pPr>
      <w:r>
        <w:rPr>
          <w:sz w:val="28"/>
          <w:szCs w:val="28"/>
          <w:lang w:eastAsia="ru-RU"/>
        </w:rPr>
        <w:t>Иаков и Иоанн были двумя из 12 учеников, пер</w:t>
        <w:softHyphen/>
        <w:t>выми последовавших за Иисусом. Это они просили Иисуса об особом положении в Его Царстве (Мк 10:35-37). Иисус ответил, что путь в Его Царство часто лежит через страдание (Мк 10:38,39). Иакову и Иоанну действительно предстояли страдания: Иаков был казнен, а Иоанн был позднее отправлен в изгнание (см. Откр 1:9).</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2:2-12</w:t>
      </w:r>
      <w:r>
        <w:rPr>
          <w:sz w:val="28"/>
          <w:szCs w:val="28"/>
          <w:lang w:eastAsia="ru-RU"/>
        </w:rPr>
        <w:t xml:space="preserve"> </w:t>
      </w:r>
    </w:p>
    <w:p>
      <w:pPr>
        <w:pStyle w:val="Normal"/>
        <w:jc w:val="both"/>
        <w:rPr>
          <w:sz w:val="28"/>
          <w:szCs w:val="28"/>
          <w:lang w:eastAsia="ru-RU"/>
        </w:rPr>
      </w:pPr>
      <w:r>
        <w:rPr>
          <w:sz w:val="28"/>
          <w:szCs w:val="28"/>
          <w:lang w:eastAsia="ru-RU"/>
        </w:rPr>
        <w:t>Почему Бог допустил смерть Иакова, но чудес</w:t>
        <w:softHyphen/>
        <w:t>ным образом спас жизнь Петру? Жизнь полна сложных вопросов, подобных этому. Почему один ребенок рож</w:t>
        <w:softHyphen/>
        <w:t>дается здоровым, а другой уродом? Почему некоторые люди умирают в расцвете лет? По всей видимости, на множество вопросов мы никогда не найдем ответов в этой жизни, потому что не знаем всего того, что знает Бог. Он позволил злу временно существовать в этом</w:t>
      </w:r>
    </w:p>
    <w:p>
      <w:pPr>
        <w:pStyle w:val="Normal"/>
        <w:jc w:val="both"/>
        <w:rPr>
          <w:sz w:val="28"/>
          <w:szCs w:val="28"/>
          <w:lang w:eastAsia="ru-RU"/>
        </w:rPr>
      </w:pPr>
      <w:r>
        <w:rPr>
          <w:sz w:val="28"/>
          <w:szCs w:val="28"/>
          <w:lang w:eastAsia="ru-RU"/>
        </w:rPr>
        <w:t>мире, но мы можем доверять Его замыслу, потому что Он обещал в конце концов уничтожить всякое зло. Мы можем быть уверены, что Он поможет нам обратить наши страдания к своей и нашей слав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2:3</w:t>
      </w:r>
      <w:r>
        <w:rPr>
          <w:sz w:val="28"/>
          <w:szCs w:val="28"/>
          <w:lang w:eastAsia="ru-RU"/>
        </w:rPr>
        <w:t xml:space="preserve"> </w:t>
      </w:r>
    </w:p>
    <w:p>
      <w:pPr>
        <w:pStyle w:val="Normal"/>
        <w:jc w:val="both"/>
        <w:rPr>
          <w:sz w:val="28"/>
          <w:szCs w:val="28"/>
          <w:lang w:eastAsia="ru-RU"/>
        </w:rPr>
      </w:pPr>
      <w:r>
        <w:rPr>
          <w:sz w:val="28"/>
          <w:szCs w:val="28"/>
          <w:lang w:eastAsia="ru-RU"/>
        </w:rPr>
        <w:t>Петр был арестован на Пасху, поскольку в это время в городе было больше народу, чем обычно, и Ирод мог произвести большее впечатление этим аресто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2:5</w:t>
      </w:r>
      <w:r>
        <w:rPr>
          <w:sz w:val="28"/>
          <w:szCs w:val="28"/>
          <w:lang w:eastAsia="ru-RU"/>
        </w:rPr>
        <w:t xml:space="preserve"> </w:t>
      </w:r>
    </w:p>
    <w:p>
      <w:pPr>
        <w:pStyle w:val="Normal"/>
        <w:jc w:val="both"/>
        <w:rPr>
          <w:sz w:val="28"/>
          <w:szCs w:val="28"/>
          <w:lang w:eastAsia="ru-RU"/>
        </w:rPr>
      </w:pPr>
      <w:r>
        <w:rPr>
          <w:sz w:val="28"/>
          <w:szCs w:val="28"/>
          <w:lang w:eastAsia="ru-RU"/>
        </w:rPr>
        <w:t>Лука упоминает один очень важный момент. Ирод собирался казнить Петра, но верующие молились о своем руководителе. Горячая молитва знаменательно повлияла на исход событий. По свидетельству Библии мы знаем, что молитва изменяет планы людей и ход событий. Молитесь почаще, и всегда - с доверием к Бог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2:7</w:t>
      </w:r>
      <w:r>
        <w:rPr>
          <w:sz w:val="28"/>
          <w:szCs w:val="28"/>
          <w:lang w:eastAsia="ru-RU"/>
        </w:rPr>
        <w:t xml:space="preserve"> </w:t>
      </w:r>
    </w:p>
    <w:p>
      <w:pPr>
        <w:pStyle w:val="Normal"/>
        <w:jc w:val="both"/>
        <w:rPr>
          <w:sz w:val="28"/>
          <w:szCs w:val="28"/>
          <w:lang w:eastAsia="ru-RU"/>
        </w:rPr>
      </w:pPr>
      <w:r>
        <w:rPr>
          <w:sz w:val="28"/>
          <w:szCs w:val="28"/>
          <w:lang w:eastAsia="ru-RU"/>
        </w:rPr>
        <w:t>Бог послал ангела, чтобы вызволить Петра. Анге</w:t>
        <w:softHyphen/>
        <w:t>лы, вестники Бога, - это созданные Богом существа, обладающие особыми способностями. Иногда они принимают человеческий облик, чтобы говорить с людьми. Ангелам не следует поклоняться, потому что они Божьи слуг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2:12</w:t>
      </w:r>
      <w:r>
        <w:rPr>
          <w:sz w:val="28"/>
          <w:szCs w:val="28"/>
          <w:lang w:eastAsia="ru-RU"/>
        </w:rPr>
        <w:t xml:space="preserve"> </w:t>
      </w:r>
    </w:p>
    <w:p>
      <w:pPr>
        <w:pStyle w:val="Normal"/>
        <w:jc w:val="both"/>
        <w:rPr>
          <w:sz w:val="28"/>
          <w:szCs w:val="28"/>
          <w:lang w:eastAsia="ru-RU"/>
        </w:rPr>
      </w:pPr>
      <w:r>
        <w:rPr>
          <w:sz w:val="28"/>
          <w:szCs w:val="28"/>
          <w:lang w:eastAsia="ru-RU"/>
        </w:rPr>
        <w:t>Иоанн Марк-автор Евангелия Марка. Дом его матери был достаточно велик, чтобы устраивать собрания верующих. Возможно, именно в верхней комнате этого дома проходила Последняя Вечеря Иисуса с ученикам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2:13-15</w:t>
      </w:r>
      <w:r>
        <w:rPr>
          <w:sz w:val="28"/>
          <w:szCs w:val="28"/>
          <w:lang w:eastAsia="ru-RU"/>
        </w:rPr>
        <w:t xml:space="preserve"> </w:t>
      </w:r>
    </w:p>
    <w:p>
      <w:pPr>
        <w:pStyle w:val="Normal"/>
        <w:jc w:val="both"/>
        <w:rPr>
          <w:sz w:val="28"/>
          <w:szCs w:val="28"/>
          <w:lang w:eastAsia="ru-RU"/>
        </w:rPr>
      </w:pPr>
      <w:r>
        <w:rPr>
          <w:sz w:val="28"/>
          <w:szCs w:val="28"/>
          <w:lang w:eastAsia="ru-RU"/>
        </w:rPr>
        <w:t>Ответ на молитву группы верующих был дан именно в тот момент, когда они молились. Но когда ответ пришел, они в него не поверили. Мы должны верить, что Бог отвечает на молитвы тех, кто ищет исполнения Его воли. Когда вы молитесь, верьте, что получите ответ, и когда он придет, не удивляйтесь!</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2:17</w:t>
      </w:r>
      <w:r>
        <w:rPr>
          <w:sz w:val="28"/>
          <w:szCs w:val="28"/>
          <w:lang w:eastAsia="ru-RU"/>
        </w:rPr>
        <w:t xml:space="preserve"> </w:t>
      </w:r>
    </w:p>
    <w:p>
      <w:pPr>
        <w:pStyle w:val="Normal"/>
        <w:jc w:val="both"/>
        <w:rPr>
          <w:sz w:val="28"/>
          <w:szCs w:val="28"/>
          <w:lang w:eastAsia="ru-RU"/>
        </w:rPr>
      </w:pPr>
      <w:r>
        <w:rPr>
          <w:sz w:val="28"/>
          <w:szCs w:val="28"/>
          <w:lang w:eastAsia="ru-RU"/>
        </w:rPr>
        <w:t>Это был Иаков - брат Иисуса; теперь он стал лидером иерусалимской церкви (Гал 1:19). Тот Иаков, который был убит, был братом Иоанна и одним из 12 первых учеников.</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2:19</w:t>
      </w:r>
      <w:r>
        <w:rPr>
          <w:sz w:val="28"/>
          <w:szCs w:val="28"/>
          <w:lang w:eastAsia="ru-RU"/>
        </w:rPr>
        <w:t xml:space="preserve"> </w:t>
      </w:r>
    </w:p>
    <w:p>
      <w:pPr>
        <w:pStyle w:val="Normal"/>
        <w:jc w:val="both"/>
        <w:rPr>
          <w:sz w:val="28"/>
          <w:szCs w:val="28"/>
          <w:lang w:eastAsia="ru-RU"/>
        </w:rPr>
      </w:pPr>
      <w:r>
        <w:rPr>
          <w:sz w:val="28"/>
          <w:szCs w:val="28"/>
          <w:lang w:eastAsia="ru-RU"/>
        </w:rPr>
        <w:t>По римскому закону стража, от которой сбежал преступник, приговаривалась к тому же наказанию, что сбежавший. Поэтому 16 солдат были приговорены к смерти вместо Петр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2:20</w:t>
      </w:r>
      <w:r>
        <w:rPr>
          <w:sz w:val="28"/>
          <w:szCs w:val="28"/>
          <w:lang w:eastAsia="ru-RU"/>
        </w:rPr>
        <w:t xml:space="preserve"> </w:t>
      </w:r>
    </w:p>
    <w:p>
      <w:pPr>
        <w:pStyle w:val="Normal"/>
        <w:jc w:val="both"/>
        <w:rPr/>
      </w:pPr>
      <w:r>
        <w:rPr>
          <w:sz w:val="28"/>
          <w:szCs w:val="28"/>
          <w:lang w:eastAsia="ru-RU"/>
        </w:rPr>
        <w:t xml:space="preserve">Евреи считали своей столицей Иерусалим, но </w:t>
      </w:r>
      <w:r>
        <w:rPr>
          <w:i/>
          <w:sz w:val="28"/>
          <w:szCs w:val="28"/>
          <w:lang w:eastAsia="ru-RU"/>
        </w:rPr>
        <w:t>римляне сделали административным центром Палести</w:t>
      </w:r>
      <w:r>
        <w:rPr>
          <w:sz w:val="28"/>
          <w:szCs w:val="28"/>
          <w:lang w:eastAsia="ru-RU"/>
        </w:rPr>
        <w:t xml:space="preserve">ны Кесарию. Там и жил Ирод Агриппа. </w:t>
      </w:r>
    </w:p>
    <w:p>
      <w:pPr>
        <w:pStyle w:val="Normal"/>
        <w:jc w:val="both"/>
        <w:rPr>
          <w:sz w:val="28"/>
          <w:szCs w:val="28"/>
          <w:lang w:eastAsia="ru-RU"/>
        </w:rPr>
      </w:pPr>
      <w:r>
        <w:rPr>
          <w:sz w:val="28"/>
          <w:szCs w:val="28"/>
          <w:lang w:eastAsia="ru-RU"/>
        </w:rPr>
      </w:r>
    </w:p>
    <w:p>
      <w:pPr>
        <w:pStyle w:val="Normal"/>
        <w:jc w:val="both"/>
        <w:rPr/>
      </w:pPr>
      <w:r>
        <w:rPr>
          <w:b/>
          <w:sz w:val="28"/>
          <w:szCs w:val="28"/>
          <w:lang w:eastAsia="ru-RU"/>
        </w:rPr>
        <w:t>12:23</w:t>
      </w:r>
      <w:r>
        <w:rPr>
          <w:sz w:val="28"/>
          <w:szCs w:val="28"/>
          <w:lang w:eastAsia="ru-RU"/>
        </w:rPr>
        <w:t xml:space="preserve"> </w:t>
      </w:r>
    </w:p>
    <w:p>
      <w:pPr>
        <w:pStyle w:val="Normal"/>
        <w:jc w:val="both"/>
        <w:rPr>
          <w:sz w:val="28"/>
          <w:szCs w:val="28"/>
          <w:lang w:eastAsia="ru-RU"/>
        </w:rPr>
      </w:pPr>
      <w:r>
        <w:rPr>
          <w:sz w:val="28"/>
          <w:szCs w:val="28"/>
          <w:lang w:eastAsia="ru-RU"/>
        </w:rPr>
        <w:t>Ирод умер ужасной, мучительной смертью: он буквально был заживо съеден изнутри червями. Гор</w:t>
        <w:softHyphen/>
        <w:t>дость - серьезный грех, и в данном случае Бог решил покарать его немедленно. Не всякий грех Бог наказыва</w:t>
        <w:softHyphen/>
        <w:t>ет сразу, но ни один не избегнет Его суда (Евр 9:27). Примите данное Христом прощение сегодня: у нас нет причин для промедлен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2:25</w:t>
      </w:r>
      <w:r>
        <w:rPr>
          <w:sz w:val="28"/>
          <w:szCs w:val="28"/>
          <w:lang w:eastAsia="ru-RU"/>
        </w:rPr>
        <w:t xml:space="preserve"> </w:t>
      </w:r>
    </w:p>
    <w:p>
      <w:pPr>
        <w:pStyle w:val="Normal"/>
        <w:jc w:val="both"/>
        <w:rPr>
          <w:sz w:val="28"/>
          <w:szCs w:val="28"/>
          <w:lang w:eastAsia="ru-RU"/>
        </w:rPr>
      </w:pPr>
      <w:r>
        <w:rPr>
          <w:sz w:val="28"/>
          <w:szCs w:val="28"/>
          <w:lang w:eastAsia="ru-RU"/>
        </w:rPr>
        <w:t>Иоанн Марк был племянником Варнавы. В дом Марии, его матери, часто приходили апостолы, поэтому Иоанн Марк должен был быть хорошо знаком с ними и их учением. Позднее Иоанн Марк присоединился к Павлу и Варнаве в их первом миссионерском путешествии, но по неизвестной нам причине покинул их на середине пути. Позднее он написал Евангелие и был признан Павлом как ценный помощник в деле становления ранней Церкви.</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3:1 </w:t>
      </w:r>
    </w:p>
    <w:p>
      <w:pPr>
        <w:pStyle w:val="Normal"/>
        <w:jc w:val="both"/>
        <w:rPr>
          <w:sz w:val="28"/>
          <w:szCs w:val="28"/>
          <w:lang w:eastAsia="ru-RU"/>
        </w:rPr>
      </w:pPr>
      <w:r>
        <w:rPr>
          <w:sz w:val="28"/>
          <w:szCs w:val="28"/>
          <w:lang w:eastAsia="ru-RU"/>
        </w:rPr>
        <w:t>В Церкви можно встретить широчайшее разнооб</w:t>
        <w:softHyphen/>
        <w:t>разие. Общей чертой этих пяти столь различных людей была их глубокая вера в Христа. Мы должны принимать всех, кого Христос призвал следовать за Ни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2,3</w:t>
      </w:r>
      <w:r>
        <w:rPr>
          <w:sz w:val="28"/>
          <w:szCs w:val="28"/>
          <w:lang w:eastAsia="ru-RU"/>
        </w:rPr>
        <w:t xml:space="preserve"> </w:t>
      </w:r>
    </w:p>
    <w:p>
      <w:pPr>
        <w:pStyle w:val="Normal"/>
        <w:jc w:val="both"/>
        <w:rPr/>
      </w:pPr>
      <w:r>
        <w:rPr>
          <w:sz w:val="28"/>
          <w:szCs w:val="28"/>
          <w:lang w:eastAsia="ru-RU"/>
        </w:rPr>
        <w:t xml:space="preserve">Церковь посвятила Варнаву и Савла на особое служение, которое определил для них Бог. Посвящение означало, что они были избраны из среды других для исполнения особой задачи. Мы тоже должны </w:t>
      </w:r>
      <w:r>
        <w:rPr>
          <w:i/>
          <w:sz w:val="28"/>
          <w:szCs w:val="28"/>
          <w:lang w:eastAsia="ru-RU"/>
        </w:rPr>
        <w:t>посвящать своих пастырей,</w:t>
      </w:r>
      <w:r>
        <w:rPr>
          <w:sz w:val="28"/>
          <w:szCs w:val="28"/>
          <w:lang w:eastAsia="ru-RU"/>
        </w:rPr>
        <w:t xml:space="preserve"> миссионеров и служителей Христа на исполнение Божьего дела. </w:t>
      </w:r>
      <w:r>
        <w:rPr>
          <w:i/>
          <w:sz w:val="28"/>
          <w:szCs w:val="28"/>
          <w:lang w:eastAsia="ru-RU"/>
        </w:rPr>
        <w:t xml:space="preserve">Мы можем также </w:t>
      </w:r>
      <w:r>
        <w:rPr>
          <w:sz w:val="28"/>
          <w:szCs w:val="28"/>
          <w:lang w:eastAsia="ru-RU"/>
        </w:rPr>
        <w:t>посвящать самих себя, свое время, деньги, дарования на служение Богу. Спросите Бога, что вы можете посвятить Ем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2,3</w:t>
      </w:r>
      <w:r>
        <w:rPr>
          <w:sz w:val="28"/>
          <w:szCs w:val="28"/>
          <w:lang w:eastAsia="ru-RU"/>
        </w:rPr>
        <w:t xml:space="preserve"> </w:t>
      </w:r>
    </w:p>
    <w:p>
      <w:pPr>
        <w:pStyle w:val="Normal"/>
        <w:jc w:val="both"/>
        <w:rPr>
          <w:sz w:val="28"/>
          <w:szCs w:val="28"/>
          <w:lang w:eastAsia="ru-RU"/>
        </w:rPr>
      </w:pPr>
      <w:r>
        <w:rPr>
          <w:sz w:val="28"/>
          <w:szCs w:val="28"/>
          <w:lang w:eastAsia="ru-RU"/>
        </w:rPr>
        <w:t>Это было началом первого миссионерского путешествия. Роль Церкви состояла в том, что она послала Савла и Варнаву на служение, но замысел принадлежал Богу. Почему Савл и Варнава отправи</w:t>
        <w:softHyphen/>
        <w:t>лись именно туда? (1) Их повел туда Святой Дух. (2) Они следовали главным путям сообщения Римской империи - так было проще путешествовать. (3) Они посетили самые крупные города и главные культурные центры, чтобы встретить как можно больше людей. (4) Они шли в города, где были синагоги, обращаясь преж</w:t>
        <w:softHyphen/>
        <w:t>де всего к иудеям в надежде, что те признают в Иисусе Мессию и помогут повсеместному распространению Евангел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4</w:t>
      </w:r>
      <w:r>
        <w:rPr>
          <w:sz w:val="28"/>
          <w:szCs w:val="28"/>
          <w:lang w:eastAsia="ru-RU"/>
        </w:rPr>
        <w:t xml:space="preserve"> </w:t>
      </w:r>
    </w:p>
    <w:p>
      <w:pPr>
        <w:pStyle w:val="Normal"/>
        <w:jc w:val="both"/>
        <w:rPr>
          <w:sz w:val="28"/>
          <w:szCs w:val="28"/>
          <w:lang w:eastAsia="ru-RU"/>
        </w:rPr>
      </w:pPr>
      <w:r>
        <w:rPr>
          <w:sz w:val="28"/>
          <w:szCs w:val="28"/>
          <w:lang w:eastAsia="ru-RU"/>
        </w:rPr>
        <w:t>Кипр, остров в Средиземном море, на котором жило много евреев, был родиной Варнавы. Их первой остановкой была знакомая область.</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6,7</w:t>
      </w:r>
      <w:r>
        <w:rPr>
          <w:sz w:val="28"/>
          <w:szCs w:val="28"/>
          <w:lang w:eastAsia="ru-RU"/>
        </w:rPr>
        <w:t xml:space="preserve"> </w:t>
      </w:r>
    </w:p>
    <w:p>
      <w:pPr>
        <w:pStyle w:val="Normal"/>
        <w:jc w:val="both"/>
        <w:rPr>
          <w:sz w:val="28"/>
          <w:szCs w:val="28"/>
          <w:lang w:eastAsia="ru-RU"/>
        </w:rPr>
      </w:pPr>
      <w:r>
        <w:rPr>
          <w:sz w:val="28"/>
          <w:szCs w:val="28"/>
          <w:lang w:eastAsia="ru-RU"/>
        </w:rPr>
        <w:t>Правители часто держали при себе колдунов. Вар-Иисус понимал, что если Сергий Павел уверует во Христа, то сам он вскоре останется без работы.</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13</w:t>
      </w:r>
      <w:r>
        <w:rPr>
          <w:sz w:val="28"/>
          <w:szCs w:val="28"/>
          <w:lang w:eastAsia="ru-RU"/>
        </w:rPr>
        <w:t xml:space="preserve"> </w:t>
      </w:r>
    </w:p>
    <w:p>
      <w:pPr>
        <w:pStyle w:val="Normal"/>
        <w:jc w:val="both"/>
        <w:rPr>
          <w:sz w:val="28"/>
          <w:szCs w:val="28"/>
          <w:lang w:eastAsia="ru-RU"/>
        </w:rPr>
      </w:pPr>
      <w:r>
        <w:rPr>
          <w:sz w:val="28"/>
          <w:szCs w:val="28"/>
          <w:lang w:eastAsia="ru-RU"/>
        </w:rPr>
        <w:t>Неизвестно, по какой причине Иоанн Марк поки</w:t>
        <w:softHyphen/>
        <w:t>нул Павла и Варнаву. Существует несколько предполо</w:t>
        <w:softHyphen/>
        <w:t>жений: (1) он затосковал по родине; (2) он воспротивил</w:t>
        <w:softHyphen/>
        <w:t>ся тому, что первенство перешло от его дяди Варнавы к Павлу; (3) он заболел (как, возможно, и все другие - см. Гал 4:13); (4) он не смог выдержать трудностей и опасностей миссионерского путешествия; (5) возможно, он с самого начала планировал сопровождать Павла и Варнаву только до Кипра, но не предупредил их об этом. Павел обвинял Иоанна Марка в недостатке муже</w:t>
        <w:softHyphen/>
        <w:t>ства и преданности, называя его отступником (15:38). Однако из писем Павла ясно, что позже он вновь прони</w:t>
        <w:softHyphen/>
        <w:t>кся уважением к Марку (Кол 4:10) и нуждался в его помощи (2Тим 4:11).</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14</w:t>
      </w:r>
      <w:r>
        <w:rPr>
          <w:sz w:val="28"/>
          <w:szCs w:val="28"/>
          <w:lang w:eastAsia="ru-RU"/>
        </w:rPr>
        <w:t xml:space="preserve"> </w:t>
      </w:r>
    </w:p>
    <w:p>
      <w:pPr>
        <w:pStyle w:val="Normal"/>
        <w:jc w:val="both"/>
        <w:rPr>
          <w:sz w:val="28"/>
          <w:szCs w:val="28"/>
          <w:lang w:eastAsia="ru-RU"/>
        </w:rPr>
      </w:pPr>
      <w:r>
        <w:rPr>
          <w:sz w:val="28"/>
          <w:szCs w:val="28"/>
          <w:lang w:eastAsia="ru-RU"/>
        </w:rPr>
        <w:t>Это была Писидийская Антиохия - другой город, нежели Сирийская Антиохия, где к тому времени уже возникла и росла церковь (11:26). Писидийская Антиохия находилась на перекрестке важных торговых путей и была крупным торговым центром; в ней жило много евреев.</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3:14 </w:t>
      </w:r>
    </w:p>
    <w:p>
      <w:pPr>
        <w:pStyle w:val="Normal"/>
        <w:jc w:val="both"/>
        <w:rPr>
          <w:sz w:val="28"/>
          <w:szCs w:val="28"/>
          <w:lang w:eastAsia="ru-RU"/>
        </w:rPr>
      </w:pPr>
      <w:r>
        <w:rPr>
          <w:sz w:val="28"/>
          <w:szCs w:val="28"/>
          <w:lang w:eastAsia="ru-RU"/>
        </w:rPr>
        <w:t>Что происходило на синагогальной службе? Сперва читалось «Шема Исраэль» («Слушай, Израиль», см. Числ 15:37-41; Втор 6:4-9; 11:13-21). Затем произносились определенные молитвы, прочитывался отрывок из закона (т.е. из Пятикнижия, от Бытия до Второзакония) и отрывок из пророческих книг, разъясняющий закон; произносилась проповедь. Старейшина синагоги каждую неделю определял, кому вести службу и произносить проповедь. Поскольку существовал обычай приглашать к проповеди странствующих учителей, Павел и Варнава сперва встречали в синагогах радушный прием. Но как только они заводили речь об Иисусе как о Мессии, дверь перед ними чаще всего захлопывалась. Обычно религиозные вожди не приглашали их больше, а то и прогоняли из город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14</w:t>
      </w:r>
      <w:r>
        <w:rPr>
          <w:sz w:val="28"/>
          <w:szCs w:val="28"/>
          <w:lang w:eastAsia="ru-RU"/>
        </w:rPr>
        <w:t xml:space="preserve"> </w:t>
      </w:r>
    </w:p>
    <w:p>
      <w:pPr>
        <w:pStyle w:val="Normal"/>
        <w:jc w:val="both"/>
        <w:rPr>
          <w:sz w:val="28"/>
          <w:szCs w:val="28"/>
          <w:lang w:eastAsia="ru-RU"/>
        </w:rPr>
      </w:pPr>
      <w:r>
        <w:rPr>
          <w:sz w:val="28"/>
          <w:szCs w:val="28"/>
          <w:lang w:eastAsia="ru-RU"/>
        </w:rPr>
        <w:t>Придя в очередной город для свидетельства о Христе, Павел и Варнава шли прежде всего в синагогу. Иудеи, собиравшиеся там, верили в Бога и прилежно изучали Писание. Но увы - многие из них не принимали Иисуса как обещанного Мессию, потому что находились в плену ложных представлений о Нем. Он оказался не царем-воином, устанавливающим свое земное господ</w:t>
        <w:softHyphen/>
        <w:t>ство, а царем-слугой, свергающим власть греха в чело</w:t>
        <w:softHyphen/>
        <w:t>веческих сердцах. И лишь позже, после своего Второго пришествия, Он воцарится над обновленным миром. Павел и Варнава не отрекались от иудеев, но стреми</w:t>
        <w:softHyphen/>
        <w:t>лись показать, что иудейские Писания указывают на Иисус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16 и далее</w:t>
      </w:r>
      <w:r>
        <w:rPr>
          <w:sz w:val="28"/>
          <w:szCs w:val="28"/>
          <w:lang w:eastAsia="ru-RU"/>
        </w:rPr>
        <w:t xml:space="preserve"> </w:t>
      </w:r>
    </w:p>
    <w:p>
      <w:pPr>
        <w:pStyle w:val="Normal"/>
        <w:jc w:val="both"/>
        <w:rPr>
          <w:sz w:val="28"/>
          <w:szCs w:val="28"/>
          <w:lang w:eastAsia="ru-RU"/>
        </w:rPr>
      </w:pPr>
      <w:r>
        <w:rPr>
          <w:sz w:val="28"/>
          <w:szCs w:val="28"/>
          <w:lang w:eastAsia="ru-RU"/>
        </w:rPr>
        <w:t>Проповедь Павла иудеям в антиохийской синагоге началась с напоминания о Божьем союзе с Израилем. Он начал с того, в чем все были согласны, так как иудеи гордились, что они - избранный Богом народ. Затем Павел стал объяснять, как исполнился Ветхий Завет в Евангелии, и некоторым оказалось трудно принять это объяснени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38,39</w:t>
      </w:r>
      <w:r>
        <w:rPr>
          <w:sz w:val="28"/>
          <w:szCs w:val="28"/>
          <w:lang w:eastAsia="ru-RU"/>
        </w:rPr>
        <w:t xml:space="preserve"> </w:t>
      </w:r>
    </w:p>
    <w:p>
      <w:pPr>
        <w:pStyle w:val="Normal"/>
        <w:jc w:val="both"/>
        <w:rPr>
          <w:sz w:val="28"/>
          <w:szCs w:val="28"/>
          <w:lang w:eastAsia="ru-RU"/>
        </w:rPr>
      </w:pPr>
      <w:r>
        <w:rPr>
          <w:sz w:val="28"/>
          <w:szCs w:val="28"/>
          <w:lang w:eastAsia="ru-RU"/>
        </w:rPr>
        <w:t>В этом и состоит Радостная весть: прощение грехов и освобождение от вины доступны всем людям, в том числе и вам. Приняли ли вы это прощение? Пом</w:t>
        <w:softHyphen/>
        <w:t>ните ли вы о нем каждый день?</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42-45</w:t>
      </w:r>
      <w:r>
        <w:rPr>
          <w:sz w:val="28"/>
          <w:szCs w:val="28"/>
          <w:lang w:eastAsia="ru-RU"/>
        </w:rPr>
        <w:t xml:space="preserve"> </w:t>
      </w:r>
    </w:p>
    <w:p>
      <w:pPr>
        <w:pStyle w:val="Normal"/>
        <w:jc w:val="both"/>
        <w:rPr>
          <w:sz w:val="28"/>
          <w:szCs w:val="28"/>
          <w:lang w:eastAsia="ru-RU"/>
        </w:rPr>
      </w:pPr>
      <w:r>
        <w:rPr>
          <w:sz w:val="28"/>
          <w:szCs w:val="28"/>
          <w:lang w:eastAsia="ru-RU"/>
        </w:rPr>
        <w:t>Иудейские вожди выдвинули против Павла и Варнавы богословские аргументы, но истинной причи</w:t>
        <w:softHyphen/>
        <w:t>ной их недовольства была зависть (5:17). Когда мы видим успех других там, где мы потерпели неудачу, или когда другие получают то, чего мы страстно желаем, нам трудно радоваться вместе с ними. Зависть - это естественная реакция, но она может стать на пути Божьего замысла. Радуйтесь, когда свершается Божья воля, через кого бы это ни происходило.</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46</w:t>
      </w:r>
      <w:r>
        <w:rPr>
          <w:sz w:val="28"/>
          <w:szCs w:val="28"/>
          <w:lang w:eastAsia="ru-RU"/>
        </w:rPr>
        <w:t xml:space="preserve"> </w:t>
      </w:r>
    </w:p>
    <w:p>
      <w:pPr>
        <w:pStyle w:val="Normal"/>
        <w:jc w:val="both"/>
        <w:rPr>
          <w:sz w:val="28"/>
          <w:szCs w:val="28"/>
          <w:lang w:eastAsia="ru-RU"/>
        </w:rPr>
      </w:pPr>
      <w:r>
        <w:rPr>
          <w:sz w:val="28"/>
          <w:szCs w:val="28"/>
          <w:lang w:eastAsia="ru-RU"/>
        </w:rPr>
        <w:t>Почему Евангелие нужно было нести сперва иудеям? Замысел Бога состоял в том, что через евреев весь мир должен прийти к познанию Бога (Быт 12:3). Павел, который сам был евреем, любил свой народ (Рим 9:1-3) и использовал любую возможность, чтобы они могли присоединиться к нему, провозглашая Божье спасение. К несчастью, многие иудеи не узнали в Иису</w:t>
        <w:softHyphen/>
        <w:t>се Мессию и не поняли, что в Нем Бог предлагает спа</w:t>
        <w:softHyphen/>
        <w:t>сение каждому, будь то иудей или язычник, кто придет к Нему с верой.</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47</w:t>
      </w:r>
      <w:r>
        <w:rPr>
          <w:sz w:val="28"/>
          <w:szCs w:val="28"/>
          <w:lang w:eastAsia="ru-RU"/>
        </w:rPr>
        <w:t xml:space="preserve"> </w:t>
      </w:r>
    </w:p>
    <w:p>
      <w:pPr>
        <w:pStyle w:val="Normal"/>
        <w:jc w:val="both"/>
        <w:rPr>
          <w:sz w:val="28"/>
          <w:szCs w:val="28"/>
          <w:lang w:eastAsia="ru-RU"/>
        </w:rPr>
      </w:pPr>
      <w:r>
        <w:rPr>
          <w:sz w:val="28"/>
          <w:szCs w:val="28"/>
          <w:lang w:eastAsia="ru-RU"/>
        </w:rPr>
        <w:t>Бог задумал, чтобы Израиль стал светом для всего мира (Ис49:6). Из Израиля пришел Христос, свет откровения язычникам (Лк 2:32). Этот свет будет рас</w:t>
        <w:softHyphen/>
        <w:t>пространяться и озарит все народы.</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50</w:t>
      </w:r>
      <w:r>
        <w:rPr>
          <w:sz w:val="28"/>
          <w:szCs w:val="28"/>
          <w:lang w:eastAsia="ru-RU"/>
        </w:rPr>
        <w:t xml:space="preserve"> </w:t>
      </w:r>
    </w:p>
    <w:p>
      <w:pPr>
        <w:pStyle w:val="Normal"/>
        <w:jc w:val="both"/>
        <w:rPr>
          <w:sz w:val="28"/>
          <w:szCs w:val="28"/>
          <w:lang w:eastAsia="ru-RU"/>
        </w:rPr>
      </w:pPr>
      <w:r>
        <w:rPr>
          <w:sz w:val="28"/>
          <w:szCs w:val="28"/>
          <w:lang w:eastAsia="ru-RU"/>
        </w:rPr>
        <w:t>Вместо того, чтобы прислушаться к истине, иудей</w:t>
        <w:softHyphen/>
        <w:t>ские вожди выгнали Павла и Варнаву из города. Сталкиваясь с беспокоящей их истиной, люди часто раздражаются и отказываются слушать. Когда Святой Дух указывает, как нам следует изменить нашу жизнь, мы должны прислушаться, иначе мы рискуем прогнать истину так далеко, что она никогда больше не достигнет нас.</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3:51</w:t>
      </w:r>
      <w:r>
        <w:rPr>
          <w:sz w:val="28"/>
          <w:szCs w:val="28"/>
          <w:lang w:eastAsia="ru-RU"/>
        </w:rPr>
        <w:t xml:space="preserve"> </w:t>
      </w:r>
    </w:p>
    <w:p>
      <w:pPr>
        <w:pStyle w:val="Normal"/>
        <w:jc w:val="both"/>
        <w:rPr>
          <w:sz w:val="28"/>
          <w:szCs w:val="28"/>
          <w:lang w:eastAsia="ru-RU"/>
        </w:rPr>
      </w:pPr>
      <w:r>
        <w:rPr>
          <w:sz w:val="28"/>
          <w:szCs w:val="28"/>
          <w:lang w:eastAsia="ru-RU"/>
        </w:rPr>
        <w:t>Иисус велел ученикам отряхивать с ног пыль любого селения, которое не примет и не послушает их (Мк 6:11). Учеников не в чем было винить, если их вер</w:t>
        <w:softHyphen/>
        <w:t>ная проповедь была отвергнута. Если мы рассказываем о Христе со старанием и чувством, Бог не возложит на нас ответственность за решение другого человек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4:3,4</w:t>
      </w:r>
      <w:r>
        <w:rPr>
          <w:sz w:val="28"/>
          <w:szCs w:val="28"/>
          <w:lang w:eastAsia="ru-RU"/>
        </w:rPr>
        <w:t xml:space="preserve"> </w:t>
      </w:r>
    </w:p>
    <w:p>
      <w:pPr>
        <w:pStyle w:val="Normal"/>
        <w:jc w:val="both"/>
        <w:rPr>
          <w:sz w:val="28"/>
          <w:szCs w:val="28"/>
          <w:lang w:eastAsia="ru-RU"/>
        </w:rPr>
      </w:pPr>
      <w:r>
        <w:rPr>
          <w:sz w:val="28"/>
          <w:szCs w:val="28"/>
          <w:lang w:eastAsia="ru-RU"/>
        </w:rPr>
        <w:t>Иногда нам хочется иметь возможность совер</w:t>
        <w:softHyphen/>
        <w:t>шить какое-нибудь чудо, которое раз и навсегда убеди</w:t>
        <w:softHyphen/>
        <w:t>ло бы всех, что Иисус есть Господь; но на этом примере мы видим, что никакое чудо не может убедить. Бог дал Павлу и Варнаве силу творить великие чудеса в подтверждение их слов, но тем не менее люди по-разному реагировали на их проповедь. Не жалейте, что вы не можете совершать чудес. Сейте семена Радостной вести на добрую почву и лучшим образом, каким можете, а работу по внутреннему убеждению оставьте Святому Дух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4:5,6</w:t>
      </w:r>
      <w:r>
        <w:rPr>
          <w:sz w:val="28"/>
          <w:szCs w:val="28"/>
          <w:lang w:eastAsia="ru-RU"/>
        </w:rPr>
        <w:t xml:space="preserve"> </w:t>
      </w:r>
    </w:p>
    <w:p>
      <w:pPr>
        <w:pStyle w:val="Normal"/>
        <w:jc w:val="both"/>
        <w:rPr>
          <w:sz w:val="28"/>
          <w:szCs w:val="28"/>
          <w:lang w:eastAsia="ru-RU"/>
        </w:rPr>
      </w:pPr>
      <w:r>
        <w:rPr>
          <w:sz w:val="28"/>
          <w:szCs w:val="28"/>
          <w:lang w:eastAsia="ru-RU"/>
        </w:rPr>
        <w:t>Икония, Листра и Дервия были тремя городами в Галатии, которые посетил Павел. Он написал этим церквам письмо, известное под названием Письма галатам, потому что некоторые христиане из иудеев старались убедить их соблюдать иудейские законы и обычаи как условие спасения. Письмо Павла опровер</w:t>
        <w:softHyphen/>
        <w:t>гало это мнение и возвращало верующих к правильно</w:t>
        <w:softHyphen/>
        <w:t>му пониманию веры во Христа (Гал 3:3-5). Павел напи</w:t>
        <w:softHyphen/>
        <w:t>сал это послание вскоре после того, как оставил Галатию (см. комм. к 14:28).</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4:11,12</w:t>
      </w:r>
      <w:r>
        <w:rPr>
          <w:sz w:val="28"/>
          <w:szCs w:val="28"/>
          <w:lang w:eastAsia="ru-RU"/>
        </w:rPr>
        <w:t xml:space="preserve"> </w:t>
      </w:r>
    </w:p>
    <w:p>
      <w:pPr>
        <w:pStyle w:val="Normal"/>
        <w:jc w:val="both"/>
        <w:rPr>
          <w:sz w:val="28"/>
          <w:szCs w:val="28"/>
          <w:lang w:eastAsia="ru-RU"/>
        </w:rPr>
      </w:pPr>
      <w:r>
        <w:rPr>
          <w:sz w:val="28"/>
          <w:szCs w:val="28"/>
          <w:lang w:eastAsia="ru-RU"/>
        </w:rPr>
        <w:t>Зевс и Гермес были одними из главных богов в римской мифологии. Жители Листры считали, что однажды Зевс и Гермес посетили их город; согласно легенде, никто не принял их в своем доме, кроме одной пожилой четы, и потому боги умертвили всех остальных горожан и вознаградили этих пожилых супругов. Когда жители Листры увидели совершаемые Павлом и Варнавой чудеса, они решили, что Зевс и Гермес вернулись к ним. Памятуя, что произошло в свое время с их земляками, они поспешили восславить Павла и Варнаву.</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4:15-18 </w:t>
      </w:r>
    </w:p>
    <w:p>
      <w:pPr>
        <w:pStyle w:val="Normal"/>
        <w:jc w:val="both"/>
        <w:rPr>
          <w:sz w:val="28"/>
          <w:szCs w:val="28"/>
          <w:lang w:eastAsia="ru-RU"/>
        </w:rPr>
      </w:pPr>
      <w:r>
        <w:rPr>
          <w:sz w:val="28"/>
          <w:szCs w:val="28"/>
          <w:lang w:eastAsia="ru-RU"/>
        </w:rPr>
        <w:t>Обращаясь к жителям Листры, Павел и Варна</w:t>
        <w:softHyphen/>
        <w:t>ва сказали им, что Бог никогда не лишает людей свидетельства о себе. Например, дождь и урожай доказыва</w:t>
        <w:softHyphen/>
        <w:t>ют Его милость к людям. Позднее Павел писал, что эти  свидетельства природы не оставляют людям оправда</w:t>
        <w:softHyphen/>
        <w:t>ния для неверия (Рим 1:20). Когда вы ищете знаний о Боге, оглянитесь вокруг, и вы увидите множество дока</w:t>
        <w:softHyphen/>
        <w:t>зательств Его работы в нашем мир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4:18-20</w:t>
      </w:r>
      <w:r>
        <w:rPr>
          <w:sz w:val="28"/>
          <w:szCs w:val="28"/>
          <w:lang w:eastAsia="ru-RU"/>
        </w:rPr>
        <w:t xml:space="preserve"> </w:t>
      </w:r>
    </w:p>
    <w:p>
      <w:pPr>
        <w:pStyle w:val="Normal"/>
        <w:jc w:val="both"/>
        <w:rPr>
          <w:sz w:val="28"/>
          <w:szCs w:val="28"/>
          <w:lang w:eastAsia="ru-RU"/>
        </w:rPr>
      </w:pPr>
      <w:r>
        <w:rPr>
          <w:sz w:val="28"/>
          <w:szCs w:val="28"/>
          <w:lang w:eastAsia="ru-RU"/>
        </w:rPr>
        <w:t>Павел и Варнава были настойчивы в проповеди Радостной вести. Они не обращали внимания на собственные трудности ради покорности Богу. Только что им едва удалось избежать побиения камнями в Иконии (14:1-7); иудеи из Антиохии и Иконии все же выследили их и побили камнями Павла. Они думали, что он умер, но Павел поднялся и вернулся в город проповедовать Радостную весть. Вот истинная предан</w:t>
        <w:softHyphen/>
        <w:t>ность! Звание последователя Христа предполагает послушание, которое может дорого стоить. Мы принад</w:t>
        <w:softHyphen/>
        <w:t>лежим уже не самим себе, но нашему Господу, за кото</w:t>
        <w:softHyphen/>
        <w:t>рого мы призваны страдать.</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4:21,22</w:t>
      </w:r>
      <w:r>
        <w:rPr>
          <w:sz w:val="28"/>
          <w:szCs w:val="28"/>
          <w:lang w:eastAsia="ru-RU"/>
        </w:rPr>
        <w:t xml:space="preserve"> </w:t>
      </w:r>
    </w:p>
    <w:p>
      <w:pPr>
        <w:pStyle w:val="Normal"/>
        <w:jc w:val="both"/>
        <w:rPr>
          <w:sz w:val="28"/>
          <w:szCs w:val="28"/>
          <w:lang w:eastAsia="ru-RU"/>
        </w:rPr>
      </w:pPr>
      <w:r>
        <w:rPr>
          <w:sz w:val="28"/>
          <w:szCs w:val="28"/>
          <w:lang w:eastAsia="ru-RU"/>
        </w:rPr>
        <w:t>Павел и Варнава вернулись, чтобы посетить верующих в городах, где им только что угрожали и нападали на них. Они сознавали опасность, но чувство</w:t>
        <w:softHyphen/>
        <w:t>вали ответственность за духовную поддержку новых верующих. Сколь бы ни казалась нам неподходящей и неудобной наша задача, мы никогда не должны отказы</w:t>
        <w:softHyphen/>
        <w:t>ваться поддерживать новых верующих, которые нужда</w:t>
        <w:softHyphen/>
        <w:t>ются в нашей помощи. Крестная смерть за наши грехи не была для Иисуса ни подходящей, ни удобной.</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4:23</w:t>
      </w:r>
      <w:r>
        <w:rPr>
          <w:sz w:val="28"/>
          <w:szCs w:val="28"/>
          <w:lang w:eastAsia="ru-RU"/>
        </w:rPr>
        <w:t xml:space="preserve"> </w:t>
      </w:r>
    </w:p>
    <w:p>
      <w:pPr>
        <w:pStyle w:val="Normal"/>
        <w:jc w:val="both"/>
        <w:rPr>
          <w:sz w:val="28"/>
          <w:szCs w:val="28"/>
          <w:lang w:eastAsia="ru-RU"/>
        </w:rPr>
      </w:pPr>
      <w:r>
        <w:rPr>
          <w:sz w:val="28"/>
          <w:szCs w:val="28"/>
          <w:lang w:eastAsia="ru-RU"/>
        </w:rPr>
        <w:t>Одной из причин, заставившей Павла и Варнаву рискнуть жизнью и вернуться в эти города, была необ</w:t>
        <w:softHyphen/>
        <w:t>ходимость организации церковного управления. Они не просто довели общину до должного состояния; они избрали им вдохновленных Духом лидеров, чтобы помочь верующим в их духовном росте. Церковь воз</w:t>
        <w:softHyphen/>
        <w:t>растает под руководством направляемых Духом людей, будь то рядовые члены общины или профессиональные пасторы. Молитесь за руководителей вашей церкви и поддерживайте их; и если Бог избрал вас - смиренно возьмите на себя бремя лидерства в своей церкв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4:28</w:t>
      </w:r>
      <w:r>
        <w:rPr>
          <w:sz w:val="28"/>
          <w:szCs w:val="28"/>
          <w:lang w:eastAsia="ru-RU"/>
        </w:rPr>
        <w:t xml:space="preserve"> </w:t>
      </w:r>
    </w:p>
    <w:p>
      <w:pPr>
        <w:pStyle w:val="Normal"/>
        <w:jc w:val="both"/>
        <w:rPr>
          <w:sz w:val="28"/>
          <w:szCs w:val="28"/>
          <w:lang w:eastAsia="ru-RU"/>
        </w:rPr>
      </w:pPr>
      <w:r>
        <w:rPr>
          <w:sz w:val="28"/>
          <w:szCs w:val="28"/>
          <w:lang w:eastAsia="ru-RU"/>
        </w:rPr>
        <w:t>Возможно, Павел написал Письмо галатам из Антиохии (48/49 г. н.э.), завершив первое миссионерское путешествие. Существует несколько мнений относительно того, к какой именно части Галатии обращался Павел, но большинство соглашается, что это были Икония, Листра и Дервия. Возможно, послание было написано еще до Иерусалимского совета (Деян 15), так как к моменту его написания вопрос о том, должны ли христиане из язычников следовать иудейскому закону, не был решен. Совет был созван именно для решения этой проблемы.</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5:1 и далее</w:t>
      </w:r>
      <w:r>
        <w:rPr>
          <w:sz w:val="28"/>
          <w:szCs w:val="28"/>
          <w:lang w:eastAsia="ru-RU"/>
        </w:rPr>
        <w:t xml:space="preserve"> </w:t>
      </w:r>
    </w:p>
    <w:p>
      <w:pPr>
        <w:pStyle w:val="Normal"/>
        <w:jc w:val="both"/>
        <w:rPr>
          <w:sz w:val="28"/>
          <w:szCs w:val="28"/>
          <w:lang w:eastAsia="ru-RU"/>
        </w:rPr>
      </w:pPr>
      <w:r>
        <w:rPr>
          <w:sz w:val="28"/>
          <w:szCs w:val="28"/>
          <w:lang w:eastAsia="ru-RU"/>
        </w:rPr>
        <w:t>На Иерусалимский совет прибыли по</w:t>
        <w:softHyphen/>
        <w:t>сланцы иерусалимской и антиохийской церквей. Обращение язычников поставило Церковь перед жгучим вопросом: должны ли язычники следовать закону Моисея, чтобы спастись? Группа христиан из иудеев настаивала на том, что для спасения необходимо соблюдение всех правил, включая обрезание. Павел и Варнава обсудили эту проблему с лидерами Церкви. Совет поддержал убеждение Павла и Варнавы, что следование иудейским обрядам, в том числе обрезание, не существенно для спасения и что христиане из иудеев и из язычников могут есть вместе без опасения осквернитьс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5:1</w:t>
      </w:r>
      <w:r>
        <w:rPr>
          <w:sz w:val="28"/>
          <w:szCs w:val="28"/>
          <w:lang w:eastAsia="ru-RU"/>
        </w:rPr>
        <w:t xml:space="preserve"> </w:t>
      </w:r>
    </w:p>
    <w:p>
      <w:pPr>
        <w:pStyle w:val="Normal"/>
        <w:jc w:val="both"/>
        <w:rPr>
          <w:sz w:val="28"/>
          <w:szCs w:val="28"/>
          <w:lang w:eastAsia="ru-RU"/>
        </w:rPr>
      </w:pPr>
      <w:r>
        <w:rPr>
          <w:sz w:val="28"/>
          <w:szCs w:val="28"/>
          <w:lang w:eastAsia="ru-RU"/>
        </w:rPr>
        <w:t xml:space="preserve">Настоящей проблемой для христиан из иудеев было не то, могут ли язычники спастись, а то, должны ли они исполнять иудейские обычаи, в том числе один из главных - обрезание. Христиане из иудеев беспокоились, что если вскоре среди верующих станет больше язычников, чем иудеев, то нравственный уровень Церкви может снизиться из-за несоблюдения закона Моисея. Однако Павел, Варнава и другие церковные лидеры считали, что ветхозаветный закон очень важен, но не необходим для спасения. Закон не спасает; вера в Иисуса Христа - вот единственное, что требуется для спасения. </w:t>
      </w:r>
    </w:p>
    <w:p>
      <w:pPr>
        <w:pStyle w:val="Normal"/>
        <w:jc w:val="both"/>
        <w:rPr>
          <w:sz w:val="28"/>
          <w:szCs w:val="28"/>
          <w:lang w:eastAsia="ru-RU"/>
        </w:rPr>
      </w:pPr>
      <w:r>
        <w:rPr>
          <w:sz w:val="28"/>
          <w:szCs w:val="28"/>
          <w:lang w:eastAsia="ru-RU"/>
        </w:rPr>
      </w:r>
    </w:p>
    <w:p>
      <w:pPr>
        <w:pStyle w:val="Normal"/>
        <w:jc w:val="both"/>
        <w:rPr/>
      </w:pPr>
      <w:r>
        <w:rPr>
          <w:b/>
          <w:sz w:val="28"/>
          <w:szCs w:val="28"/>
          <w:lang w:eastAsia="ru-RU"/>
        </w:rPr>
        <w:t>15:2,3</w:t>
      </w:r>
      <w:r>
        <w:rPr>
          <w:sz w:val="28"/>
          <w:szCs w:val="28"/>
          <w:lang w:eastAsia="ru-RU"/>
        </w:rPr>
        <w:t xml:space="preserve"> </w:t>
      </w:r>
    </w:p>
    <w:p>
      <w:pPr>
        <w:pStyle w:val="Normal"/>
        <w:jc w:val="both"/>
        <w:rPr>
          <w:sz w:val="28"/>
          <w:szCs w:val="28"/>
          <w:lang w:eastAsia="ru-RU"/>
        </w:rPr>
      </w:pPr>
      <w:r>
        <w:rPr>
          <w:sz w:val="28"/>
          <w:szCs w:val="28"/>
          <w:lang w:eastAsia="ru-RU"/>
        </w:rPr>
        <w:t>Полезно помнить, как антиохийская и иерусалим</w:t>
        <w:softHyphen/>
        <w:t>ская церкви разрешили конфликт: (1) антиохийская церковь послала делегацию в Иерусалим в поисках решения; (2) делегация встретилась с церковными лидерами, чтобы высказать свою точку зрения и опре</w:t>
        <w:softHyphen/>
        <w:t>делить день для продолжения дискуссии; (3) Павел и Варнава высказали свою позицию; (4) Иаков подвел итог различным мнениям и предложил решение; (5) каждый подчинился решению; (6) совет направил с возвращавшимися в Антиохию делегатами письмо к местной церкви, где сообщалось решение. Это мудрый путь к улаживанию конфликтов внутри церкви. Надо рассмотреть проблему и дать высказать</w:t>
        <w:softHyphen/>
        <w:t>ся приверженцам различных мнений. Дискуссия должна проходить в присутствии лидеров, которые обладают духовной зрелостью и опытом, чтобы вынести мудрое решение. После этого все должны подчиниться приня</w:t>
        <w:softHyphen/>
        <w:t>тому решению.</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5:10</w:t>
      </w:r>
      <w:r>
        <w:rPr>
          <w:sz w:val="28"/>
          <w:szCs w:val="28"/>
          <w:lang w:eastAsia="ru-RU"/>
        </w:rPr>
        <w:t xml:space="preserve"> </w:t>
      </w:r>
    </w:p>
    <w:p>
      <w:pPr>
        <w:pStyle w:val="Normal"/>
        <w:jc w:val="both"/>
        <w:rPr>
          <w:sz w:val="28"/>
          <w:szCs w:val="28"/>
          <w:lang w:eastAsia="ru-RU"/>
        </w:rPr>
      </w:pPr>
      <w:r>
        <w:rPr>
          <w:sz w:val="28"/>
          <w:szCs w:val="28"/>
          <w:lang w:eastAsia="ru-RU"/>
        </w:rPr>
        <w:t>Если закон был бременем, которое были не в состоянии нести сами иудеи, то как же он помогал им на протяжении их истории? Павел пишет, что закон был наставником и путеводителем, который указывал им их грехи, чтобы они могли покаяться и возвратиться к Богу и к праведной жизни (Гал 3:24,25). Но повиноваться закону во всей полноте было и остается невозможным для человек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5:13</w:t>
      </w:r>
      <w:r>
        <w:rPr>
          <w:sz w:val="28"/>
          <w:szCs w:val="28"/>
          <w:lang w:eastAsia="ru-RU"/>
        </w:rPr>
        <w:t xml:space="preserve"> </w:t>
      </w:r>
    </w:p>
    <w:p>
      <w:pPr>
        <w:pStyle w:val="Normal"/>
        <w:jc w:val="both"/>
        <w:rPr>
          <w:sz w:val="28"/>
          <w:szCs w:val="28"/>
          <w:lang w:eastAsia="ru-RU"/>
        </w:rPr>
      </w:pPr>
      <w:r>
        <w:rPr>
          <w:sz w:val="28"/>
          <w:szCs w:val="28"/>
          <w:lang w:eastAsia="ru-RU"/>
        </w:rPr>
        <w:t>Это был Иаков, брат Иисуса - лидер иерусалим</w:t>
        <w:softHyphen/>
        <w:t>ской церкви и автор Письма Иаков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5:20</w:t>
      </w:r>
      <w:r>
        <w:rPr>
          <w:sz w:val="28"/>
          <w:szCs w:val="28"/>
          <w:lang w:eastAsia="ru-RU"/>
        </w:rPr>
        <w:t xml:space="preserve"> </w:t>
      </w:r>
    </w:p>
    <w:p>
      <w:pPr>
        <w:pStyle w:val="Normal"/>
        <w:jc w:val="both"/>
        <w:rPr>
          <w:sz w:val="28"/>
          <w:szCs w:val="28"/>
          <w:lang w:eastAsia="ru-RU"/>
        </w:rPr>
      </w:pPr>
      <w:r>
        <w:rPr>
          <w:sz w:val="28"/>
          <w:szCs w:val="28"/>
          <w:lang w:eastAsia="ru-RU"/>
        </w:rPr>
        <w:t>Верующим из язычников было необязательно повиноваться иудейскому закону об обрезании, но совет просил их отказаться от идолослужения, а также от сопровождавшего его разврата и от мяса удушенных животных (на основе библейского учения о том, что в крови содержится жизнь, и поэтому ее не должно быть вмясе – (Лев 17:14). Этим они угодят Богу и укрепят отношения с собратьями из иудеев. Разумеется, были и другие неприемлемые для христиан поступки, но иудеев особенно беспокоили эти три пункта. Это решение помогало Церкви развиваться, невзирая на культурные различия между иудеями и язычниками. Когда мы сем нашу весть в иную культурную или социальную среду, мы должны быть уверены, что требования, которые мы предъявляем к обращенным, исходят от Бога, а не от людей.</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5:22</w:t>
      </w:r>
      <w:r>
        <w:rPr>
          <w:sz w:val="28"/>
          <w:szCs w:val="28"/>
          <w:lang w:eastAsia="ru-RU"/>
        </w:rPr>
        <w:t xml:space="preserve"> </w:t>
      </w:r>
    </w:p>
    <w:p>
      <w:pPr>
        <w:pStyle w:val="Normal"/>
        <w:jc w:val="both"/>
        <w:rPr>
          <w:sz w:val="28"/>
          <w:szCs w:val="28"/>
          <w:lang w:eastAsia="ru-RU"/>
        </w:rPr>
      </w:pPr>
      <w:r>
        <w:rPr>
          <w:sz w:val="28"/>
          <w:szCs w:val="28"/>
          <w:lang w:eastAsia="ru-RU"/>
        </w:rPr>
        <w:t>Апостольство было не церковной должностью, а особым положением и служением, основанным на особых дарованиях. Старейшие же были назначены, чтобы возглавлять церковь и управлять ею. На этом совете апостолы подчинились решению старейшины - Иакова, брата Иисус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5:22</w:t>
      </w:r>
      <w:r>
        <w:rPr>
          <w:sz w:val="28"/>
          <w:szCs w:val="28"/>
          <w:lang w:eastAsia="ru-RU"/>
        </w:rPr>
        <w:t xml:space="preserve"> </w:t>
      </w:r>
    </w:p>
    <w:p>
      <w:pPr>
        <w:pStyle w:val="Normal"/>
        <w:jc w:val="both"/>
        <w:rPr>
          <w:sz w:val="28"/>
          <w:szCs w:val="28"/>
          <w:lang w:eastAsia="ru-RU"/>
        </w:rPr>
      </w:pPr>
      <w:r>
        <w:rPr>
          <w:sz w:val="28"/>
          <w:szCs w:val="28"/>
          <w:lang w:eastAsia="ru-RU"/>
        </w:rPr>
        <w:t>Сила позднее будет спутником Павла в его вто</w:t>
        <w:softHyphen/>
        <w:t>ром миссионерском путешествии вместо Варнавы, который отправится в другие город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5:23-29</w:t>
      </w:r>
      <w:r>
        <w:rPr>
          <w:sz w:val="28"/>
          <w:szCs w:val="28"/>
          <w:lang w:eastAsia="ru-RU"/>
        </w:rPr>
        <w:t xml:space="preserve"> </w:t>
      </w:r>
    </w:p>
    <w:p>
      <w:pPr>
        <w:pStyle w:val="Normal"/>
        <w:jc w:val="both"/>
        <w:rPr>
          <w:sz w:val="28"/>
          <w:szCs w:val="28"/>
          <w:lang w:eastAsia="ru-RU"/>
        </w:rPr>
      </w:pPr>
      <w:r>
        <w:rPr>
          <w:sz w:val="28"/>
          <w:szCs w:val="28"/>
          <w:lang w:eastAsia="ru-RU"/>
        </w:rPr>
        <w:t>Это письмо было ответом на вопросы верую</w:t>
        <w:softHyphen/>
        <w:t>щих из язычников в Сирийской Антиохии и весьма обрадовало их (15:31). Хорошо написанное, оно взыва</w:t>
        <w:softHyphen/>
        <w:t>ло к водительству Святого Духа и объясняло, что над</w:t>
        <w:softHyphen/>
        <w:t>лежит делать, в такой форме, словно читателям уже было это известно. Нам полезно следить не только за тем, что мы говорим, но и за тем, как мы это делаем. Мы можем быть совершенно правы по содержанию нашей речи, но потерять слушателей из-за неверно выбранного тона, слов или отношен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5:31</w:t>
      </w:r>
      <w:r>
        <w:rPr>
          <w:sz w:val="28"/>
          <w:szCs w:val="28"/>
          <w:lang w:eastAsia="ru-RU"/>
        </w:rPr>
        <w:t xml:space="preserve"> </w:t>
      </w:r>
    </w:p>
    <w:p>
      <w:pPr>
        <w:pStyle w:val="Normal"/>
        <w:jc w:val="both"/>
        <w:rPr>
          <w:sz w:val="28"/>
          <w:szCs w:val="28"/>
          <w:lang w:eastAsia="ru-RU"/>
        </w:rPr>
      </w:pPr>
      <w:r>
        <w:rPr>
          <w:sz w:val="28"/>
          <w:szCs w:val="28"/>
          <w:lang w:eastAsia="ru-RU"/>
        </w:rPr>
        <w:t>Спор об обрезании мог разделить Церковь, но Павел, Варнава и антиохийские христиане из иудеев пришли к верному решению: попросить совета у Божье</w:t>
        <w:softHyphen/>
        <w:t>го слова и у апостолов. Наши разногласия нужно пре</w:t>
        <w:softHyphen/>
        <w:t>одолевать, ища мудрого совета и следуя ему, тогда он дан. Не позволяйте разногласиям разделить вас с другими верующими. Участие третьей стороны -хороший путь для разрешения проблем и сохранения единств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5:37-39</w:t>
      </w:r>
      <w:r>
        <w:rPr>
          <w:sz w:val="28"/>
          <w:szCs w:val="28"/>
          <w:lang w:eastAsia="ru-RU"/>
        </w:rPr>
        <w:t xml:space="preserve"> </w:t>
      </w:r>
    </w:p>
    <w:p>
      <w:pPr>
        <w:pStyle w:val="Normal"/>
        <w:jc w:val="both"/>
        <w:rPr>
          <w:sz w:val="28"/>
          <w:szCs w:val="28"/>
          <w:lang w:eastAsia="ru-RU"/>
        </w:rPr>
      </w:pPr>
      <w:r>
        <w:rPr>
          <w:sz w:val="28"/>
          <w:szCs w:val="28"/>
          <w:lang w:eastAsia="ru-RU"/>
        </w:rPr>
        <w:t>Павел и Варнава резко разошлись во мнениях относительно Марка. Павел не хотел брать его с собой, потому что в свое время Марк покинул их (13:13). Это разногласие заставило двух миссионеров организовать разные группы и повести свою деятельность в двух направлениях вместо одного. Божий замысел может совершаться даже через конфликты. Позднее Марк снова стал необходим Павлу для служения (Кол 4:10). Христиане не всегда бывают согласны между собой, но проблемы могут быть разрешены, если признать это разногласие и оставить его решение на Божью волю.</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5:40</w:t>
      </w:r>
      <w:r>
        <w:rPr>
          <w:sz w:val="28"/>
          <w:szCs w:val="28"/>
          <w:lang w:eastAsia="ru-RU"/>
        </w:rPr>
        <w:t xml:space="preserve"> </w:t>
      </w:r>
    </w:p>
    <w:p>
      <w:pPr>
        <w:pStyle w:val="Normal"/>
        <w:jc w:val="both"/>
        <w:rPr>
          <w:sz w:val="28"/>
          <w:szCs w:val="28"/>
          <w:lang w:eastAsia="ru-RU"/>
        </w:rPr>
      </w:pPr>
      <w:r>
        <w:rPr>
          <w:sz w:val="28"/>
          <w:szCs w:val="28"/>
          <w:lang w:eastAsia="ru-RU"/>
        </w:rPr>
        <w:t>Второе миссионерское путешествие, в котором участвовали Павел и Сила, началось приблизительно через три года после завершения предыдущего. Вдвоем они посетили многие города, где Павел побывал во время первого путешествия, и некоторые другие. Это путешествие заложило основание церкви в Греци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5:40</w:t>
      </w:r>
      <w:r>
        <w:rPr>
          <w:sz w:val="28"/>
          <w:szCs w:val="28"/>
          <w:lang w:eastAsia="ru-RU"/>
        </w:rPr>
        <w:t xml:space="preserve"> </w:t>
      </w:r>
    </w:p>
    <w:p>
      <w:pPr>
        <w:pStyle w:val="Normal"/>
        <w:jc w:val="both"/>
        <w:rPr>
          <w:sz w:val="28"/>
          <w:szCs w:val="28"/>
          <w:lang w:eastAsia="ru-RU"/>
        </w:rPr>
      </w:pPr>
      <w:r>
        <w:rPr>
          <w:sz w:val="28"/>
          <w:szCs w:val="28"/>
          <w:lang w:eastAsia="ru-RU"/>
        </w:rPr>
        <w:t>Сила принимал участие в Иерусалимском совете и был одним из двух человек, избранных представлять иерусалимскую церковь, передавая письмо и сообщая решение совета в Антиохии (15:22). Павел, сам будучи членом антиохийской церкви, избрал Силу, члена иеру</w:t>
        <w:softHyphen/>
        <w:t>салимской церкви, себе в спутники, и вместе они про</w:t>
        <w:softHyphen/>
        <w:t>шли много городов, распространяя Радостную весть. Эта совместная работа свидетельствовала о единстве Церкви после принятия решен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6:1</w:t>
      </w:r>
      <w:r>
        <w:rPr>
          <w:sz w:val="28"/>
          <w:szCs w:val="28"/>
          <w:lang w:eastAsia="ru-RU"/>
        </w:rPr>
        <w:t xml:space="preserve"> </w:t>
      </w:r>
    </w:p>
    <w:p>
      <w:pPr>
        <w:pStyle w:val="Normal"/>
        <w:jc w:val="both"/>
        <w:rPr>
          <w:sz w:val="28"/>
          <w:szCs w:val="28"/>
          <w:lang w:eastAsia="ru-RU"/>
        </w:rPr>
      </w:pPr>
      <w:r>
        <w:rPr>
          <w:sz w:val="28"/>
          <w:szCs w:val="28"/>
          <w:lang w:eastAsia="ru-RU"/>
        </w:rPr>
        <w:t>Тимофей - первый христианин второго поколения, упомянутый в Новом Завете. Его мать Евника и его бабушка Лоида (2 Тим 1:5) уверовали и постоянно направляли его к Господу. Хотя отец Тимофея, по-видимому, христианином не был, победила верность матери и бабушки. Не стоит недооценивать влияния близких родственников в приобщении человека к Гос</w:t>
        <w:softHyphen/>
        <w:t>подней любв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6:2,3</w:t>
      </w:r>
      <w:r>
        <w:rPr>
          <w:sz w:val="28"/>
          <w:szCs w:val="28"/>
          <w:lang w:eastAsia="ru-RU"/>
        </w:rPr>
        <w:t xml:space="preserve"> </w:t>
      </w:r>
    </w:p>
    <w:p>
      <w:pPr>
        <w:pStyle w:val="Normal"/>
        <w:jc w:val="both"/>
        <w:rPr>
          <w:sz w:val="28"/>
          <w:szCs w:val="28"/>
          <w:lang w:eastAsia="ru-RU"/>
        </w:rPr>
      </w:pPr>
      <w:r>
        <w:rPr>
          <w:sz w:val="28"/>
          <w:szCs w:val="28"/>
          <w:lang w:eastAsia="ru-RU"/>
        </w:rPr>
        <w:t>Тимофей, как и его мать Евника, был родом из Листры. Возможно, Евника слышала проповедь Павла во время его первого миссионерского путешествия (14:5,6). Тимофей был сыном еврейки и грека, то есть полукровкой с точки зрения иудеев. Поэтому Павел попросил Тимофея принять обрезание, чтобы избежать возможных конфликтов с верующими из иудеев. От Тимофея не требовалось быть обрезанным (по опреде</w:t>
        <w:softHyphen/>
        <w:t>лению Иерусалимского совета, см. гл. 15), но он сделал это добровольно, чтобы не возникало никаких преград для его свидетельства о Христе. Иногда нам нужно сделать больше того, что от нас требуется, чтобы облегчить окружающим принятие свидетельств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6:6</w:t>
      </w:r>
      <w:r>
        <w:rPr>
          <w:sz w:val="28"/>
          <w:szCs w:val="28"/>
          <w:lang w:eastAsia="ru-RU"/>
        </w:rPr>
        <w:t xml:space="preserve"> </w:t>
      </w:r>
    </w:p>
    <w:p>
      <w:pPr>
        <w:pStyle w:val="Normal"/>
        <w:jc w:val="both"/>
        <w:rPr>
          <w:sz w:val="28"/>
          <w:szCs w:val="28"/>
          <w:lang w:eastAsia="ru-RU"/>
        </w:rPr>
      </w:pPr>
      <w:r>
        <w:rPr>
          <w:sz w:val="28"/>
          <w:szCs w:val="28"/>
          <w:lang w:eastAsia="ru-RU"/>
        </w:rPr>
        <w:t>Мы не знаем, как Святой Дух дал понять Павлу, чтобы он и его спутники не направлялись в Асию. Может быть, через пророка, видение, внутреннее убеждение или как-либо иначе. Чтобы знать Божью волю, нам не обязательно слышать Его голос. Он направляет нас разными способами. Ища Божьей воли, (1) удостоверь</w:t>
        <w:softHyphen/>
        <w:t>тесь, что ваши замыслы соответствуют Божьему слову; (2) спросите совета у более опытных христиан; (3) проверьте свои намерения: не ищете ли вы исполнения собственной прихоти? - и (4) молитесь Богу, чтобы Он соответствующим образом устроил ваши обстоятельств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6:7-9</w:t>
      </w:r>
      <w:r>
        <w:rPr>
          <w:sz w:val="28"/>
          <w:szCs w:val="28"/>
          <w:lang w:eastAsia="ru-RU"/>
        </w:rPr>
        <w:t xml:space="preserve"> </w:t>
      </w:r>
    </w:p>
    <w:p>
      <w:pPr>
        <w:pStyle w:val="Normal"/>
        <w:jc w:val="both"/>
        <w:rPr>
          <w:sz w:val="28"/>
          <w:szCs w:val="28"/>
          <w:lang w:eastAsia="ru-RU"/>
        </w:rPr>
      </w:pPr>
      <w:r>
        <w:rPr>
          <w:sz w:val="28"/>
          <w:szCs w:val="28"/>
          <w:lang w:eastAsia="ru-RU"/>
        </w:rPr>
        <w:t>Святой Дух дважды преградил путь Павлу, так что ему оставалось только недоумевать, куда же пойти для проповеди Евангелия. Тогда он получил видение с точным направлением, и вместе со спутниками послуш</w:t>
        <w:softHyphen/>
        <w:t>но направился в Грецию. Святой Дух направляет нас по верному пути, но Он может также препятствовать нам вступить на ложный путь. Если мы ищем Божьей воли, важно понимать, каких поступков ждет от нас Бог и куда Он хочет нас направить, но равно важно знать, от каких поступков и направлений Он хочет нас удержать.</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6:10</w:t>
      </w:r>
      <w:r>
        <w:rPr>
          <w:sz w:val="28"/>
          <w:szCs w:val="28"/>
          <w:lang w:eastAsia="ru-RU"/>
        </w:rPr>
        <w:t xml:space="preserve"> </w:t>
      </w:r>
    </w:p>
    <w:p>
      <w:pPr>
        <w:pStyle w:val="Normal"/>
        <w:jc w:val="both"/>
        <w:rPr>
          <w:sz w:val="28"/>
          <w:szCs w:val="28"/>
          <w:lang w:eastAsia="ru-RU"/>
        </w:rPr>
      </w:pPr>
      <w:r>
        <w:rPr>
          <w:sz w:val="28"/>
          <w:szCs w:val="28"/>
          <w:lang w:eastAsia="ru-RU"/>
        </w:rPr>
        <w:t>Местоимение «мы» показывает, что Лука, автор Евангелия и этой книги, присоединился к Павлу, Силе и Тимофею в их путешествии. Он был очевидцем многих событий, которые описаны дале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6:12</w:t>
      </w:r>
      <w:r>
        <w:rPr>
          <w:sz w:val="28"/>
          <w:szCs w:val="28"/>
          <w:lang w:eastAsia="ru-RU"/>
        </w:rPr>
        <w:t xml:space="preserve"> </w:t>
      </w:r>
    </w:p>
    <w:p>
      <w:pPr>
        <w:pStyle w:val="Normal"/>
        <w:jc w:val="both"/>
        <w:rPr>
          <w:sz w:val="28"/>
          <w:szCs w:val="28"/>
          <w:lang w:eastAsia="ru-RU"/>
        </w:rPr>
      </w:pPr>
      <w:r>
        <w:rPr>
          <w:sz w:val="28"/>
          <w:szCs w:val="28"/>
          <w:lang w:eastAsia="ru-RU"/>
        </w:rPr>
        <w:t>Филиппы были одним из важнейших городов Македонии (современной северной Греции). Посетив этот город, Павел основал там церковь (50-51 гг. н.э.), Позднее он написал этой церкви письмо, возможно, из римского заключения (61 г.). Это трогательное послание носит глубоко личный характер, показывая искреннюю любовь и привязанность Павла к этим верующим. Он благодарит их за присланный подарок, предупреждает о предстоящем приходе Тимофея и Епафродита, призывает избегать всякого разделения и ободряет верующих оставаться твердыми среди гонений.</w:t>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 xml:space="preserve">16:13 </w:t>
      </w:r>
    </w:p>
    <w:p>
      <w:pPr>
        <w:pStyle w:val="Normal"/>
        <w:jc w:val="both"/>
        <w:rPr/>
      </w:pPr>
      <w:r>
        <w:rPr>
          <w:b/>
          <w:sz w:val="28"/>
          <w:szCs w:val="28"/>
          <w:lang w:eastAsia="ru-RU"/>
        </w:rPr>
        <w:t>На</w:t>
      </w:r>
      <w:r>
        <w:rPr>
          <w:sz w:val="28"/>
          <w:szCs w:val="28"/>
          <w:lang w:eastAsia="ru-RU"/>
        </w:rPr>
        <w:t xml:space="preserve"> воротах Филипп было написано запрещение вносить в город какую-либо официально непризнанную религию, поэтому собрания устраивались за городом у реки.</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6:13,14 </w:t>
      </w:r>
    </w:p>
    <w:p>
      <w:pPr>
        <w:pStyle w:val="Normal"/>
        <w:jc w:val="both"/>
        <w:rPr>
          <w:sz w:val="28"/>
          <w:szCs w:val="28"/>
          <w:lang w:eastAsia="ru-RU"/>
        </w:rPr>
      </w:pPr>
      <w:r>
        <w:rPr>
          <w:sz w:val="28"/>
          <w:szCs w:val="28"/>
          <w:lang w:eastAsia="ru-RU"/>
        </w:rPr>
        <w:t>После того, как по призыву Святого Духа Павел пришел в Македонию, первой, к кому он обратился с евангельской вестью, была группа женщин. Павел никогда не позволял культурным или половым различиям препятствовать его проповеди. В результате уверовала одна из слушательниц - Лидия, влиятельная женщина, которая занималась торговлей. Так была распахнута дверь для служения в этой местности. Божий труд часто совершался в женщинах и через женщин. 16:13 и далее Лука рассказывает о троих уверовавших в результате служения Павла в Филиппах: Лидии, влия</w:t>
        <w:softHyphen/>
        <w:t>тельной деловой женщине (16:14); девушке-служанке, одержимой духом (16:18); и о начальнике стражи (16:29). Евангелие затронуло все слои общества, как это происходит и сегодня.</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6:14 </w:t>
      </w:r>
    </w:p>
    <w:p>
      <w:pPr>
        <w:pStyle w:val="Normal"/>
        <w:jc w:val="both"/>
        <w:rPr>
          <w:sz w:val="28"/>
          <w:szCs w:val="28"/>
          <w:lang w:eastAsia="ru-RU"/>
        </w:rPr>
      </w:pPr>
      <w:r>
        <w:rPr>
          <w:sz w:val="28"/>
          <w:szCs w:val="28"/>
          <w:lang w:eastAsia="ru-RU"/>
        </w:rPr>
        <w:t>Лидия торговала кумачовыми тканями, так что, по-видимому, была богата. Кумачовые ткани высоко ценились и дорого стоили. Обычно их носили в знак благородного или даже царского происхождения.</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6:16 </w:t>
      </w:r>
    </w:p>
    <w:p>
      <w:pPr>
        <w:pStyle w:val="Normal"/>
        <w:jc w:val="both"/>
        <w:rPr>
          <w:sz w:val="28"/>
          <w:szCs w:val="28"/>
          <w:lang w:eastAsia="ru-RU"/>
        </w:rPr>
      </w:pPr>
      <w:r>
        <w:rPr>
          <w:sz w:val="28"/>
          <w:szCs w:val="28"/>
          <w:lang w:eastAsia="ru-RU"/>
        </w:rPr>
        <w:t>Предсказание судьбы было обычным делом в греческой культуре. Существовало много основанных на суевериях методов, с помощью которых люди, как они полагали, могли предсказывать будущее, толкуя природные знаки и общаясь с душами умерших. Этой служанкой владел нечистый дух, и она приносила до</w:t>
        <w:softHyphen/>
        <w:t>ход своему хозяину, толкуя приметы и предсказывая людям судьбу. Хозяин использовал ее несчастье ради своей выгоды.</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6:17 </w:t>
      </w:r>
    </w:p>
    <w:p>
      <w:pPr>
        <w:pStyle w:val="Normal"/>
        <w:jc w:val="both"/>
        <w:rPr>
          <w:sz w:val="28"/>
          <w:szCs w:val="28"/>
          <w:lang w:eastAsia="ru-RU"/>
        </w:rPr>
      </w:pPr>
      <w:r>
        <w:rPr>
          <w:sz w:val="28"/>
          <w:szCs w:val="28"/>
          <w:lang w:eastAsia="ru-RU"/>
        </w:rPr>
        <w:t>Слова служанки были правдой, хотя исходили от злого духа. Почему Павлу они не понравились? Если бы он принял их, то могло создаться впечатление, будто Евангелие, которое проповедует Павел, связано с миром злых духов. Это повредило бы его проповеди о Христе. Правда и зло несовместимы.</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6:22-25</w:t>
      </w:r>
      <w:r>
        <w:rPr>
          <w:sz w:val="28"/>
          <w:szCs w:val="28"/>
          <w:lang w:eastAsia="ru-RU"/>
        </w:rPr>
        <w:t xml:space="preserve"> </w:t>
      </w:r>
    </w:p>
    <w:p>
      <w:pPr>
        <w:pStyle w:val="Normal"/>
        <w:jc w:val="both"/>
        <w:rPr>
          <w:sz w:val="28"/>
          <w:szCs w:val="28"/>
          <w:lang w:eastAsia="ru-RU"/>
        </w:rPr>
      </w:pPr>
      <w:r>
        <w:rPr>
          <w:sz w:val="28"/>
          <w:szCs w:val="28"/>
          <w:lang w:eastAsia="ru-RU"/>
        </w:rPr>
        <w:t>Павла и Силу раздели и крепко избили, а затем заковали в колоды во внутренней камере. Но несмотря на свое печальное положение, они хвалили Бога, молились и пели так, что их слушали другие узни</w:t>
        <w:softHyphen/>
        <w:t>ки. Каковы бы ни были наши обстоятельства, мы долж</w:t>
        <w:softHyphen/>
        <w:t>ны хвалить Бога. Вдохновившись нашим примером, другие могут прийти к Христ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6:24</w:t>
      </w:r>
      <w:r>
        <w:rPr>
          <w:sz w:val="28"/>
          <w:szCs w:val="28"/>
          <w:lang w:eastAsia="ru-RU"/>
        </w:rPr>
        <w:t xml:space="preserve"> </w:t>
      </w:r>
    </w:p>
    <w:p>
      <w:pPr>
        <w:pStyle w:val="Normal"/>
        <w:jc w:val="both"/>
        <w:rPr>
          <w:sz w:val="28"/>
          <w:szCs w:val="28"/>
          <w:lang w:eastAsia="ru-RU"/>
        </w:rPr>
      </w:pPr>
      <w:r>
        <w:rPr>
          <w:sz w:val="28"/>
          <w:szCs w:val="28"/>
          <w:lang w:eastAsia="ru-RU"/>
        </w:rPr>
        <w:t>Колоды делались из двух толстых досок, соеди</w:t>
        <w:softHyphen/>
        <w:t>ненных металлическими запорами так, что оставались отверстия для щиколоток. Ноги узника клали на ниж</w:t>
        <w:softHyphen/>
        <w:t>нюю доску и накрывали верхней. Иногда в колоды заковывали не только щиколотки, но и запястья. Павел, миролюбивый человек, не совершивший никакого пре</w:t>
        <w:softHyphen/>
        <w:t>ступления, был заключен в колоды, предназначенные, чтобы обезвреживать опасных преступников.</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6:27</w:t>
      </w:r>
      <w:r>
        <w:rPr>
          <w:sz w:val="28"/>
          <w:szCs w:val="28"/>
          <w:lang w:eastAsia="ru-RU"/>
        </w:rPr>
        <w:t xml:space="preserve"> </w:t>
      </w:r>
    </w:p>
    <w:p>
      <w:pPr>
        <w:pStyle w:val="Normal"/>
        <w:jc w:val="both"/>
        <w:rPr>
          <w:sz w:val="28"/>
          <w:szCs w:val="28"/>
          <w:lang w:eastAsia="ru-RU"/>
        </w:rPr>
      </w:pPr>
      <w:r>
        <w:rPr>
          <w:sz w:val="28"/>
          <w:szCs w:val="28"/>
          <w:lang w:eastAsia="ru-RU"/>
        </w:rPr>
        <w:t>Начальник тюрьмы вытащил меч, чтобы покон</w:t>
        <w:softHyphen/>
        <w:t>чить с собой, потому что римские власти могли казнить его в случае побега хотя бы одного заключенного (16:23).</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6:37</w:t>
      </w:r>
      <w:r>
        <w:rPr>
          <w:sz w:val="28"/>
          <w:szCs w:val="28"/>
          <w:lang w:eastAsia="ru-RU"/>
        </w:rPr>
        <w:t xml:space="preserve"> </w:t>
      </w:r>
    </w:p>
    <w:p>
      <w:pPr>
        <w:pStyle w:val="Normal"/>
        <w:jc w:val="both"/>
        <w:rPr>
          <w:sz w:val="28"/>
          <w:szCs w:val="28"/>
          <w:lang w:eastAsia="ru-RU"/>
        </w:rPr>
      </w:pPr>
      <w:r>
        <w:rPr>
          <w:sz w:val="28"/>
          <w:szCs w:val="28"/>
          <w:lang w:eastAsia="ru-RU"/>
        </w:rPr>
        <w:t>Павел не воспользовался возможностью бежать, желая преподать урок правителям Филипп и защитить других верующих. Слух о том, что Павел и Сила признаны невиновными и освобождены самими властями, а значит, верующих преследовать не надо, особенно если они римские граждане, должен был широко распространиться.</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16:38</w:t>
      </w:r>
      <w:r>
        <w:rPr>
          <w:sz w:val="28"/>
          <w:szCs w:val="28"/>
          <w:lang w:eastAsia="ru-RU"/>
        </w:rPr>
        <w:t xml:space="preserve"> </w:t>
      </w:r>
    </w:p>
    <w:p>
      <w:pPr>
        <w:pStyle w:val="Normal"/>
        <w:spacing w:before="20" w:after="0"/>
        <w:jc w:val="both"/>
        <w:rPr>
          <w:sz w:val="28"/>
          <w:szCs w:val="28"/>
          <w:lang w:eastAsia="ru-RU"/>
        </w:rPr>
      </w:pPr>
      <w:r>
        <w:rPr>
          <w:sz w:val="28"/>
          <w:szCs w:val="28"/>
          <w:lang w:eastAsia="ru-RU"/>
        </w:rPr>
        <w:t>Римское гражданство давало определенные преимущества. Правители Филипп испугались, потому что сечь римских граждан без суда было противозаконно. Кроме того, каждый гражданин обладал правом на справедливый суд.</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7:1</w:t>
      </w:r>
      <w:r>
        <w:rPr>
          <w:sz w:val="28"/>
          <w:szCs w:val="28"/>
          <w:lang w:eastAsia="ru-RU"/>
        </w:rPr>
        <w:t xml:space="preserve"> </w:t>
      </w:r>
    </w:p>
    <w:p>
      <w:pPr>
        <w:pStyle w:val="Normal"/>
        <w:jc w:val="both"/>
        <w:rPr>
          <w:sz w:val="28"/>
          <w:szCs w:val="28"/>
          <w:lang w:eastAsia="ru-RU"/>
        </w:rPr>
      </w:pPr>
      <w:r>
        <w:rPr>
          <w:sz w:val="28"/>
          <w:szCs w:val="28"/>
          <w:lang w:eastAsia="ru-RU"/>
        </w:rPr>
        <w:t>Фессалоники были одним из самых богатых и влиятельных городов Македонии. Это первый из посе</w:t>
        <w:softHyphen/>
        <w:t>щенных Павлом городов, где его проповедь привлекла внимание большой группы высокопоставленных горо</w:t>
        <w:softHyphen/>
        <w:t>жан. Насажденная им церковь быстро росла, но в 50 или 51 году Павел был изгнан из города враждебной толпой (17:5,6,10). Позднее Павел отправил в Фессало</w:t>
        <w:softHyphen/>
        <w:t>ники Тимофея, чтобы узнать, как обстоят дела у тамош</w:t>
        <w:softHyphen/>
        <w:t>них христиан. Вскоре после этого Павел написал 1 и 2 письма фессалоникийцам, убеждая их хранить вер</w:t>
        <w:softHyphen/>
        <w:t>ность и не слушать лжеучителей, которые старались извратить их вер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7:1,2</w:t>
      </w:r>
      <w:r>
        <w:rPr>
          <w:sz w:val="28"/>
          <w:szCs w:val="28"/>
          <w:lang w:eastAsia="ru-RU"/>
        </w:rPr>
        <w:t xml:space="preserve"> </w:t>
      </w:r>
    </w:p>
    <w:p>
      <w:pPr>
        <w:pStyle w:val="Normal"/>
        <w:jc w:val="both"/>
        <w:rPr>
          <w:sz w:val="28"/>
          <w:szCs w:val="28"/>
          <w:lang w:eastAsia="ru-RU"/>
        </w:rPr>
      </w:pPr>
      <w:r>
        <w:rPr>
          <w:sz w:val="28"/>
          <w:szCs w:val="28"/>
          <w:lang w:eastAsia="ru-RU"/>
        </w:rPr>
        <w:t>Синагога, то есть иудейская община, собиравша</w:t>
        <w:softHyphen/>
        <w:t>яся для учения и молитвы, могла быть создана повсю</w:t>
        <w:softHyphen/>
        <w:t>ду, где было не менее 10 мужчин-иудеев. Павел обычно старался проповедовать в синагогах до тех пор, пока ему позволяли. Часто на их собрания приходили и неиудеи и слушали проповедь Павла. О синагоге см. также комм. к 13:14.</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7:2,3</w:t>
      </w:r>
      <w:r>
        <w:rPr>
          <w:sz w:val="28"/>
          <w:szCs w:val="28"/>
          <w:lang w:eastAsia="ru-RU"/>
        </w:rPr>
        <w:t xml:space="preserve"> </w:t>
      </w:r>
    </w:p>
    <w:p>
      <w:pPr>
        <w:pStyle w:val="Normal"/>
        <w:jc w:val="both"/>
        <w:rPr>
          <w:sz w:val="28"/>
          <w:szCs w:val="28"/>
          <w:lang w:eastAsia="ru-RU"/>
        </w:rPr>
      </w:pPr>
      <w:r>
        <w:rPr>
          <w:sz w:val="28"/>
          <w:szCs w:val="28"/>
          <w:lang w:eastAsia="ru-RU"/>
        </w:rPr>
        <w:t>Проповедуя в синагоге, Павел предусмотритель</w:t>
        <w:softHyphen/>
        <w:t>но начинал речь с Писаний Ветхого Завета и объяснял, как их исполнил Мессия, излагая таким образом снача</w:t>
        <w:softHyphen/>
        <w:t>ла известное аудитории, а затем новое. Это хороший пример. Когда мы свидетельствуем о Христе, мы долж</w:t>
        <w:softHyphen/>
        <w:t>ны начинать с того, что близко нашим слушателям и подтверждает истину, которую они признают, и затем указывать на Христа, который и есть Истин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7:5</w:t>
      </w:r>
      <w:r>
        <w:rPr>
          <w:sz w:val="28"/>
          <w:szCs w:val="28"/>
          <w:lang w:eastAsia="ru-RU"/>
        </w:rPr>
        <w:t xml:space="preserve"> </w:t>
      </w:r>
    </w:p>
    <w:p>
      <w:pPr>
        <w:pStyle w:val="Normal"/>
        <w:jc w:val="both"/>
        <w:rPr>
          <w:sz w:val="28"/>
          <w:szCs w:val="28"/>
          <w:lang w:eastAsia="ru-RU"/>
        </w:rPr>
      </w:pPr>
      <w:r>
        <w:rPr>
          <w:sz w:val="28"/>
          <w:szCs w:val="28"/>
          <w:lang w:eastAsia="ru-RU"/>
        </w:rPr>
        <w:t>Иудейские лидеры не опровергали учение Павла и Силы, а завидовали их популярности. Причины, по которым они подстрекали к беспорядкам, крылись в их ревности, а не в богословских разногласиях.</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7:6</w:t>
      </w:r>
      <w:r>
        <w:rPr>
          <w:sz w:val="28"/>
          <w:szCs w:val="28"/>
          <w:lang w:eastAsia="ru-RU"/>
        </w:rPr>
        <w:t xml:space="preserve"> </w:t>
      </w:r>
    </w:p>
    <w:p>
      <w:pPr>
        <w:pStyle w:val="Normal"/>
        <w:jc w:val="both"/>
        <w:rPr>
          <w:sz w:val="28"/>
          <w:szCs w:val="28"/>
          <w:lang w:eastAsia="ru-RU"/>
        </w:rPr>
      </w:pPr>
      <w:r>
        <w:rPr>
          <w:sz w:val="28"/>
          <w:szCs w:val="28"/>
          <w:lang w:eastAsia="ru-RU"/>
        </w:rPr>
        <w:t>Какая слава шла о первых христианах: они «устраи</w:t>
        <w:softHyphen/>
        <w:t>вали беспорядки по всему миру»! Сила Евангелия преображала судьбы, преодолевала барьеры, отворяла двери тюрем, заставляла людей проявлять самоотвер</w:t>
        <w:softHyphen/>
        <w:t>женную любовь и побуждала их поклоняться Богу. Наш мир нуждается в преображении. Евангелие подразумева</w:t>
        <w:softHyphen/>
        <w:t>ет не просто положительные изменения в образе мыслей и поведении человека, а полное изменение его жизн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7:7</w:t>
      </w:r>
      <w:r>
        <w:rPr>
          <w:sz w:val="28"/>
          <w:szCs w:val="28"/>
          <w:lang w:eastAsia="ru-RU"/>
        </w:rPr>
        <w:t xml:space="preserve"> </w:t>
      </w:r>
    </w:p>
    <w:p>
      <w:pPr>
        <w:pStyle w:val="Normal"/>
        <w:jc w:val="both"/>
        <w:rPr>
          <w:sz w:val="28"/>
          <w:szCs w:val="28"/>
          <w:lang w:eastAsia="ru-RU"/>
        </w:rPr>
      </w:pPr>
      <w:r>
        <w:rPr>
          <w:sz w:val="28"/>
          <w:szCs w:val="28"/>
          <w:lang w:eastAsia="ru-RU"/>
        </w:rPr>
        <w:t>Иудейским вождям было нелегко сфабриковать обвинения, к которым прислушались бы городские власти. Римлян не заботили богословские споры между иудеями и этими проповедниками. Но государственная измена считалась в Римской империи серьезным пре</w:t>
        <w:softHyphen/>
        <w:t>ступлением. Хотя Павел и Сила не призывали к непови</w:t>
        <w:softHyphen/>
        <w:t>новению римским властям, их преданность другому Царю выглядела подозрительно.</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7:8,9</w:t>
      </w:r>
      <w:r>
        <w:rPr>
          <w:sz w:val="28"/>
          <w:szCs w:val="28"/>
          <w:lang w:eastAsia="ru-RU"/>
        </w:rPr>
        <w:t xml:space="preserve"> </w:t>
      </w:r>
    </w:p>
    <w:p>
      <w:pPr>
        <w:pStyle w:val="Normal"/>
        <w:jc w:val="both"/>
        <w:rPr>
          <w:sz w:val="28"/>
          <w:szCs w:val="28"/>
          <w:lang w:eastAsia="ru-RU"/>
        </w:rPr>
      </w:pPr>
      <w:r>
        <w:rPr>
          <w:sz w:val="28"/>
          <w:szCs w:val="28"/>
          <w:lang w:eastAsia="ru-RU"/>
        </w:rPr>
        <w:t>«Залог» не был уплатой некоторой суммы за освобождение. Иасон должен был пообещать, что за возможные последствия он отвечает своим имущест</w:t>
        <w:softHyphen/>
        <w:t>вом и даже жизнью.</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7:11 </w:t>
      </w:r>
    </w:p>
    <w:p>
      <w:pPr>
        <w:pStyle w:val="Normal"/>
        <w:jc w:val="both"/>
        <w:rPr>
          <w:sz w:val="28"/>
          <w:szCs w:val="28"/>
          <w:lang w:eastAsia="ru-RU"/>
        </w:rPr>
      </w:pPr>
      <w:r>
        <w:rPr>
          <w:sz w:val="28"/>
          <w:szCs w:val="28"/>
          <w:lang w:eastAsia="ru-RU"/>
        </w:rPr>
        <w:t>По каким критериям вы оцениваете проповеди и наставления? Жители Верии углублялись в Писание, желая убедиться в том, что они слышали. Всегда срав</w:t>
        <w:softHyphen/>
        <w:t>нивайте услышанное с учением Библии. Проповедник или учитель, который несет истинную Божью весть, никогда не вступит в противоречие с Божьим словом и не отклонится от него.</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7:15 </w:t>
      </w:r>
    </w:p>
    <w:p>
      <w:pPr>
        <w:pStyle w:val="Normal"/>
        <w:jc w:val="both"/>
        <w:rPr>
          <w:sz w:val="28"/>
          <w:szCs w:val="28"/>
          <w:lang w:eastAsia="ru-RU"/>
        </w:rPr>
      </w:pPr>
      <w:r>
        <w:rPr>
          <w:sz w:val="28"/>
          <w:szCs w:val="28"/>
          <w:lang w:eastAsia="ru-RU"/>
        </w:rPr>
        <w:t>Афины с их величественными зданиями и множе</w:t>
        <w:softHyphen/>
        <w:t>ством религиозных культов были центром греческой культуры, философии и образования. Философы и ученые всегда рады услышать что-нибудь новое, поэто</w:t>
        <w:softHyphen/>
        <w:t>му они пригласили Павла выступить перед ними в Ареопаг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7:18</w:t>
      </w:r>
      <w:r>
        <w:rPr>
          <w:sz w:val="28"/>
          <w:szCs w:val="28"/>
          <w:lang w:eastAsia="ru-RU"/>
        </w:rPr>
        <w:t xml:space="preserve"> </w:t>
      </w:r>
    </w:p>
    <w:p>
      <w:pPr>
        <w:pStyle w:val="Normal"/>
        <w:jc w:val="both"/>
        <w:rPr>
          <w:sz w:val="28"/>
          <w:szCs w:val="28"/>
          <w:lang w:eastAsia="ru-RU"/>
        </w:rPr>
      </w:pPr>
      <w:r>
        <w:rPr>
          <w:sz w:val="28"/>
          <w:szCs w:val="28"/>
          <w:lang w:eastAsia="ru-RU"/>
        </w:rPr>
        <w:t>Эпикурейцы и стоики были представителями двух основных философских школ Греции. Эпикурейцы полагали, что стремление к удовольствию и счастью есть основная цель жизни. Стоики, напротив, стреми</w:t>
        <w:softHyphen/>
        <w:t>лись подавить чувства и стремление к удовольствиям, чтобы жить в согласии с природой и разумом.</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7:19 </w:t>
      </w:r>
    </w:p>
    <w:p>
      <w:pPr>
        <w:pStyle w:val="Normal"/>
        <w:jc w:val="both"/>
        <w:rPr>
          <w:sz w:val="28"/>
          <w:szCs w:val="28"/>
          <w:lang w:eastAsia="ru-RU"/>
        </w:rPr>
      </w:pPr>
      <w:r>
        <w:rPr>
          <w:sz w:val="28"/>
          <w:szCs w:val="28"/>
          <w:lang w:eastAsia="ru-RU"/>
        </w:rPr>
        <w:t>Ареопаг - верховный суд - получил свое название от холма, на котором проходили его собрания. Когда Павел говорил в Ареопаге об истинном Боге, его слушатели могли взглянуть вниз, на город, и увидеть множество идолов тех богов, которым Павел отказывал в истинност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7:22</w:t>
      </w:r>
      <w:r>
        <w:rPr>
          <w:sz w:val="28"/>
          <w:szCs w:val="28"/>
          <w:lang w:eastAsia="ru-RU"/>
        </w:rPr>
        <w:t xml:space="preserve"> </w:t>
      </w:r>
    </w:p>
    <w:p>
      <w:pPr>
        <w:pStyle w:val="Normal"/>
        <w:jc w:val="both"/>
        <w:rPr>
          <w:sz w:val="28"/>
          <w:szCs w:val="28"/>
          <w:lang w:eastAsia="ru-RU"/>
        </w:rPr>
      </w:pPr>
      <w:r>
        <w:rPr>
          <w:sz w:val="28"/>
          <w:szCs w:val="28"/>
          <w:lang w:eastAsia="ru-RU"/>
        </w:rPr>
        <w:t>Павел был хорошо подготовлен к речи перед этой аудиторией. Он был родом из Тарса, славившего</w:t>
        <w:softHyphen/>
        <w:t>ся как центр образованности, и обладал соответствую</w:t>
        <w:softHyphen/>
        <w:t>щим образованием и знаниями, чтобы ясно и убеди</w:t>
        <w:softHyphen/>
        <w:t>тельно представить свою веру. Павел был раввином, прошедшим школу у одного из самых блестящих уче</w:t>
        <w:softHyphen/>
        <w:t>ных того времени, Гамалиила, и провел значительную часть жизни в раздумьях и размышлениях о Писании. Одного внутреннего убеждения недостаточно для того, чтобы учить или проповедовать. По примеру Павла, мы должны готовиться к свидетельству перед людьми. Чем больше мы узнаем о Библии, ее значении и примене</w:t>
        <w:softHyphen/>
        <w:t>нии к жизни, тем убедительнее будут наши слова. Это не означает, что мы не должны говорить о Евангелии, пока не почувствуем себя достаточно подготовленны</w:t>
        <w:softHyphen/>
        <w:t>ми. Мы должны трудиться на основе тех знаний, какие у насесть, но всегда стремиться узнать больше, чтобы достичь большего числа людей и успешнее ответить на их вопросы и возражен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7:22</w:t>
      </w:r>
      <w:r>
        <w:rPr>
          <w:sz w:val="28"/>
          <w:szCs w:val="28"/>
          <w:lang w:eastAsia="ru-RU"/>
        </w:rPr>
        <w:t xml:space="preserve"> </w:t>
      </w:r>
    </w:p>
    <w:p>
      <w:pPr>
        <w:pStyle w:val="Normal"/>
        <w:jc w:val="both"/>
        <w:rPr>
          <w:sz w:val="28"/>
          <w:szCs w:val="28"/>
          <w:lang w:eastAsia="ru-RU"/>
        </w:rPr>
      </w:pPr>
      <w:r>
        <w:rPr>
          <w:sz w:val="28"/>
          <w:szCs w:val="28"/>
          <w:lang w:eastAsia="ru-RU"/>
        </w:rPr>
        <w:t>Речь Павла - хороший пример проповеди Еванге</w:t>
        <w:softHyphen/>
        <w:t>лия. Он начал не с пересказа иудейской истории, как он это делал обычно, потому что для греческой аудитории это не было интересно. Он начал с понятия о Едином Истинном Боге, используя примеры, близкие слушате</w:t>
        <w:softHyphen/>
        <w:t>лям. Он нашел с ними общий язык, говоря то, с чем они были согласны. Затем он перешел к личности Христа, сосредоточившись на воскресении (17:30,31). Вы може</w:t>
        <w:softHyphen/>
        <w:t>те следовать этому образцу: используйте примеры, найдите общий язык, а затем раскройте людям необхо</w:t>
        <w:softHyphen/>
        <w:t>димость сделать выбор относительно Иисуса Христ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7:23</w:t>
      </w:r>
      <w:r>
        <w:rPr>
          <w:sz w:val="28"/>
          <w:szCs w:val="28"/>
          <w:lang w:eastAsia="ru-RU"/>
        </w:rPr>
        <w:t xml:space="preserve"> </w:t>
      </w:r>
    </w:p>
    <w:p>
      <w:pPr>
        <w:pStyle w:val="Normal"/>
        <w:jc w:val="both"/>
        <w:rPr>
          <w:sz w:val="28"/>
          <w:szCs w:val="28"/>
          <w:lang w:eastAsia="ru-RU"/>
        </w:rPr>
      </w:pPr>
      <w:r>
        <w:rPr>
          <w:sz w:val="28"/>
          <w:szCs w:val="28"/>
          <w:lang w:eastAsia="ru-RU"/>
        </w:rPr>
        <w:t>Афиняне построили жертвенник неведомому богу из страха упустить его благословение или вызвать его гнев. Во вступлении к своей речи Павел напомнил им об их «неизвестном боге». Он использовал эту надпись как отправной пункт для свидетельства об истинном Бог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7:23</w:t>
      </w:r>
      <w:r>
        <w:rPr>
          <w:sz w:val="28"/>
          <w:szCs w:val="28"/>
          <w:lang w:eastAsia="ru-RU"/>
        </w:rPr>
        <w:t xml:space="preserve"> </w:t>
      </w:r>
    </w:p>
    <w:p>
      <w:pPr>
        <w:pStyle w:val="Normal"/>
        <w:jc w:val="both"/>
        <w:rPr>
          <w:sz w:val="28"/>
          <w:szCs w:val="28"/>
          <w:lang w:eastAsia="ru-RU"/>
        </w:rPr>
      </w:pPr>
      <w:r>
        <w:rPr>
          <w:sz w:val="28"/>
          <w:szCs w:val="28"/>
          <w:lang w:eastAsia="ru-RU"/>
        </w:rPr>
        <w:t>Павел открыл этим образованным афинянам истинного Бога: хотя в целом они были очень религиоз</w:t>
        <w:softHyphen/>
        <w:t>ны, они не знали Его. Сегодня у нас «цивилизованное» общество, но многим людям Бог по-прежнему неизвес</w:t>
        <w:softHyphen/>
        <w:t>тен. Мы должны открыть им, кто Он, и объяснить, что Он сделал для человечества в своем Сыне Иисусе Христ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7:30,31</w:t>
      </w:r>
      <w:r>
        <w:rPr>
          <w:sz w:val="28"/>
          <w:szCs w:val="28"/>
          <w:lang w:eastAsia="ru-RU"/>
        </w:rPr>
        <w:t xml:space="preserve"> </w:t>
      </w:r>
    </w:p>
    <w:p>
      <w:pPr>
        <w:pStyle w:val="Normal"/>
        <w:jc w:val="both"/>
        <w:rPr>
          <w:sz w:val="28"/>
          <w:szCs w:val="28"/>
          <w:lang w:eastAsia="ru-RU"/>
        </w:rPr>
      </w:pPr>
      <w:r>
        <w:rPr>
          <w:sz w:val="28"/>
          <w:szCs w:val="28"/>
          <w:lang w:eastAsia="ru-RU"/>
        </w:rPr>
        <w:t>Павел произнес блестяще выстроенную речь. Он завершил ее вестью о воскресении Иисуса и о его значении для людей, объяснив, что оно может принести им либо благословение, либо гнев. Понятие посмертно</w:t>
        <w:softHyphen/>
        <w:t>го суда не было распространено среди греков. Боль</w:t>
        <w:softHyphen/>
        <w:t>шинство из них считали, что надежнее поклоняться многим богам, чем одному, и мысль о воскресении было для них невероятной и неприемлемой. Однако Павел не скрыл от них истины, невзирая на то, что они могли о ней подумать. Он изменял подход в зависимо</w:t>
        <w:softHyphen/>
        <w:t>сти от аудитории, но никогда не менял смысла своих слов.</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17:32-34</w:t>
      </w:r>
      <w:r>
        <w:rPr>
          <w:sz w:val="28"/>
          <w:szCs w:val="28"/>
          <w:lang w:eastAsia="ru-RU"/>
        </w:rPr>
        <w:t xml:space="preserve"> </w:t>
      </w:r>
    </w:p>
    <w:p>
      <w:pPr>
        <w:pStyle w:val="Normal"/>
        <w:spacing w:before="20" w:after="0"/>
        <w:jc w:val="both"/>
        <w:rPr>
          <w:sz w:val="28"/>
          <w:szCs w:val="28"/>
          <w:lang w:eastAsia="ru-RU"/>
        </w:rPr>
      </w:pPr>
      <w:r>
        <w:rPr>
          <w:sz w:val="28"/>
          <w:szCs w:val="28"/>
          <w:lang w:eastAsia="ru-RU"/>
        </w:rPr>
        <w:t>Реакция на речь Павла была неоднозначной:</w:t>
      </w:r>
    </w:p>
    <w:p>
      <w:pPr>
        <w:pStyle w:val="Normal"/>
        <w:jc w:val="both"/>
        <w:rPr>
          <w:sz w:val="28"/>
          <w:szCs w:val="28"/>
          <w:lang w:eastAsia="ru-RU"/>
        </w:rPr>
      </w:pPr>
      <w:r>
        <w:rPr>
          <w:sz w:val="28"/>
          <w:szCs w:val="28"/>
          <w:lang w:eastAsia="ru-RU"/>
        </w:rPr>
        <w:t>одни смеялись, другие ждали дополнительных сведе</w:t>
        <w:softHyphen/>
        <w:t>ний, и лишь немногие поверили. Не колеблитесь гово</w:t>
        <w:softHyphen/>
        <w:t>рить другим о Христе из опасения, что кто-то не пове</w:t>
        <w:softHyphen/>
        <w:t>рит вам, и не ожидайте единодушного положительного ответа на свое свидетельство. Даже если поверят немногие, ваши усилия не пропали даром.</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8:1 </w:t>
      </w:r>
    </w:p>
    <w:p>
      <w:pPr>
        <w:pStyle w:val="Normal"/>
        <w:jc w:val="both"/>
        <w:rPr>
          <w:sz w:val="28"/>
          <w:szCs w:val="28"/>
          <w:lang w:eastAsia="ru-RU"/>
        </w:rPr>
      </w:pPr>
      <w:r>
        <w:rPr>
          <w:sz w:val="28"/>
          <w:szCs w:val="28"/>
          <w:lang w:eastAsia="ru-RU"/>
        </w:rPr>
        <w:t>Коринф был политическим и торговым центром Греции, превосходившим по значению Афины. Он поль</w:t>
        <w:softHyphen/>
        <w:t>зовался дурной славой за безнравственность и распут</w:t>
        <w:softHyphen/>
        <w:t>ство его жителей. На большом холме близ города был построен храм Афродиты - богини любви. В широко распространенном культе этой богини ее почитали денежными приношениями и развратом с храмовыми проститутками обоего пола. В Коринфе Павел встретил то, что бросало вызов его служению, но вместе с тем давало ему уникальные возможности. Позднее он напи</w:t>
        <w:softHyphen/>
        <w:t>сал коринфянам несколько писем, в которых касался и проблем нравственности. Два их них -1 и 2 письма коринфянам - вошли в Новый Завет.</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8:2,3</w:t>
      </w:r>
      <w:r>
        <w:rPr>
          <w:sz w:val="28"/>
          <w:szCs w:val="28"/>
          <w:lang w:eastAsia="ru-RU"/>
        </w:rPr>
        <w:t xml:space="preserve"> </w:t>
      </w:r>
    </w:p>
    <w:p>
      <w:pPr>
        <w:pStyle w:val="Normal"/>
        <w:jc w:val="both"/>
        <w:rPr>
          <w:sz w:val="28"/>
          <w:szCs w:val="28"/>
          <w:lang w:eastAsia="ru-RU"/>
        </w:rPr>
      </w:pPr>
      <w:r>
        <w:rPr>
          <w:sz w:val="28"/>
          <w:szCs w:val="28"/>
          <w:lang w:eastAsia="ru-RU"/>
        </w:rPr>
        <w:t>Каждого иудейского мальчика учили зарабаты</w:t>
        <w:softHyphen/>
        <w:t>вать на жизнь каким-либо ремеслом. Павел и Акила были обучены изготовлению палаток из полотен, ткан</w:t>
        <w:softHyphen/>
        <w:t>ных из козьей шерсти. Для солдат требовалось много палаток, так что их можно было продавать римской армии. Павел мог идти всюду, куда направлял его Бог, и нести с собой все необходимое, чтобы зарабатывать себе на жизнь. Тем же словом, что и изготовителя палаток, в греческом языке обозначали кожевник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8:6</w:t>
      </w:r>
      <w:r>
        <w:rPr>
          <w:sz w:val="28"/>
          <w:szCs w:val="28"/>
          <w:lang w:eastAsia="ru-RU"/>
        </w:rPr>
        <w:t xml:space="preserve"> </w:t>
      </w:r>
    </w:p>
    <w:p>
      <w:pPr>
        <w:pStyle w:val="Normal"/>
        <w:jc w:val="both"/>
        <w:rPr>
          <w:sz w:val="28"/>
          <w:szCs w:val="28"/>
          <w:lang w:eastAsia="ru-RU"/>
        </w:rPr>
      </w:pPr>
      <w:r>
        <w:rPr>
          <w:sz w:val="28"/>
          <w:szCs w:val="28"/>
          <w:lang w:eastAsia="ru-RU"/>
        </w:rPr>
        <w:t>Павел сказал иудеям, что сделал для них все, что мог. Поскольку они отвергли Иисуса как Мессию, он собирался теперь отправиться к язычникам, которые окажутся более восприимчивы.</w:t>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 xml:space="preserve">18:9,10 </w:t>
      </w:r>
    </w:p>
    <w:p>
      <w:pPr>
        <w:pStyle w:val="Normal"/>
        <w:jc w:val="both"/>
        <w:rPr/>
      </w:pPr>
      <w:r>
        <w:rPr>
          <w:b/>
          <w:sz w:val="28"/>
          <w:szCs w:val="28"/>
          <w:lang w:eastAsia="ru-RU"/>
        </w:rPr>
        <w:t>В</w:t>
      </w:r>
      <w:r>
        <w:rPr>
          <w:sz w:val="28"/>
          <w:szCs w:val="28"/>
          <w:lang w:eastAsia="ru-RU"/>
        </w:rPr>
        <w:t xml:space="preserve"> Коринфе христианами стали Фива (Рим 16:1), Терт (Рим 16:22), Эраст и Кварт (Рим 16:23), Хлоя (1 Кор 1:11), Гай (1 Кор 1:14), Стефан и его домашние (1 Кор16:15), Фортунат и Ахаик (1 Кор 16:17).</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8:11</w:t>
      </w:r>
      <w:r>
        <w:rPr>
          <w:sz w:val="28"/>
          <w:szCs w:val="28"/>
          <w:lang w:eastAsia="ru-RU"/>
        </w:rPr>
        <w:t xml:space="preserve"> </w:t>
      </w:r>
    </w:p>
    <w:p>
      <w:pPr>
        <w:pStyle w:val="Normal"/>
        <w:jc w:val="both"/>
        <w:rPr>
          <w:sz w:val="28"/>
          <w:szCs w:val="28"/>
          <w:lang w:eastAsia="ru-RU"/>
        </w:rPr>
      </w:pPr>
      <w:r>
        <w:rPr>
          <w:sz w:val="28"/>
          <w:szCs w:val="28"/>
          <w:lang w:eastAsia="ru-RU"/>
        </w:rPr>
        <w:t>За те полтора года, что Павел оставался в пороч</w:t>
        <w:softHyphen/>
        <w:t>ном Коринфе, он основал там церковь и написал два письма верующим в Фессалоники (1 и 2 письма фессалоникийцам). Хотя в Фессалониках он пробыл недолго (17:1-5), он хвалил тамошних верующих за их продикто</w:t>
        <w:softHyphen/>
        <w:t>ванные любовью поступки, крепкую веру и твердую надежду. Призвав их к нравственной жизни, он затронул темы спасения, страдания и Второго пришествия Хри</w:t>
        <w:softHyphen/>
        <w:t>ста. Он подчеркивал, что в ожидании возвращения Христа они не должны прекращать усердно трудитьс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8:12</w:t>
      </w:r>
      <w:r>
        <w:rPr>
          <w:sz w:val="28"/>
          <w:szCs w:val="28"/>
          <w:lang w:eastAsia="ru-RU"/>
        </w:rPr>
        <w:t xml:space="preserve"> </w:t>
      </w:r>
    </w:p>
    <w:p>
      <w:pPr>
        <w:pStyle w:val="Normal"/>
        <w:jc w:val="both"/>
        <w:rPr>
          <w:sz w:val="28"/>
          <w:szCs w:val="28"/>
          <w:lang w:eastAsia="ru-RU"/>
        </w:rPr>
      </w:pPr>
      <w:r>
        <w:rPr>
          <w:sz w:val="28"/>
          <w:szCs w:val="28"/>
          <w:lang w:eastAsia="ru-RU"/>
        </w:rPr>
        <w:t>Галлион, брат философа Сенеки, был правите</w:t>
        <w:softHyphen/>
        <w:t>лем Ахайи. Он получил этот пост в 51-52 гг. н.э.</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8:13</w:t>
      </w:r>
      <w:r>
        <w:rPr>
          <w:sz w:val="28"/>
          <w:szCs w:val="28"/>
          <w:lang w:eastAsia="ru-RU"/>
        </w:rPr>
        <w:t xml:space="preserve"> </w:t>
      </w:r>
    </w:p>
    <w:p>
      <w:pPr>
        <w:pStyle w:val="Normal"/>
        <w:jc w:val="both"/>
        <w:rPr>
          <w:sz w:val="28"/>
          <w:szCs w:val="28"/>
          <w:lang w:eastAsia="ru-RU"/>
        </w:rPr>
      </w:pPr>
      <w:r>
        <w:rPr>
          <w:sz w:val="28"/>
          <w:szCs w:val="28"/>
          <w:lang w:eastAsia="ru-RU"/>
        </w:rPr>
        <w:t>Было несправедливо обвинять Павла в измене. Он не призывал к повиновению иному правителю вме</w:t>
        <w:softHyphen/>
        <w:t>сто римского императора (см. 17:7) и не выступал про</w:t>
        <w:softHyphen/>
        <w:t>тив Римской империи. Он говорил о вечном Царстве Иисуса Христа.</w:t>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 xml:space="preserve">18:14-16 </w:t>
      </w:r>
    </w:p>
    <w:p>
      <w:pPr>
        <w:pStyle w:val="Normal"/>
        <w:jc w:val="both"/>
        <w:rPr/>
      </w:pPr>
      <w:r>
        <w:rPr>
          <w:b/>
          <w:sz w:val="28"/>
          <w:szCs w:val="28"/>
          <w:lang w:eastAsia="ru-RU"/>
        </w:rPr>
        <w:t>Это</w:t>
      </w:r>
      <w:r>
        <w:rPr>
          <w:sz w:val="28"/>
          <w:szCs w:val="28"/>
          <w:lang w:eastAsia="ru-RU"/>
        </w:rPr>
        <w:t xml:space="preserve"> решение было очень важно для распро</w:t>
        <w:softHyphen/>
        <w:t>странения Евангелия в Римской империи. Иудаизм был признанной римскими законами религией. Пока христи</w:t>
        <w:softHyphen/>
        <w:t>анство считалось течением в иудаизме, суд не прини</w:t>
        <w:softHyphen/>
        <w:t>мал к рассмотрению дела по обвинениям против хри</w:t>
        <w:softHyphen/>
        <w:t>стиан. Но если бы они провозгласили себя последова</w:t>
        <w:softHyphen/>
        <w:t>телями новой религии, правительство вполне могло бы поставить их вне закона.</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8:17 </w:t>
      </w:r>
    </w:p>
    <w:p>
      <w:pPr>
        <w:pStyle w:val="Normal"/>
        <w:jc w:val="both"/>
        <w:rPr>
          <w:sz w:val="28"/>
          <w:szCs w:val="28"/>
          <w:lang w:eastAsia="ru-RU"/>
        </w:rPr>
      </w:pPr>
      <w:r>
        <w:rPr>
          <w:sz w:val="28"/>
          <w:szCs w:val="28"/>
          <w:lang w:eastAsia="ru-RU"/>
        </w:rPr>
        <w:t>Крисп был в свое время начальником синагоги, но вместе со своей семьей обратился и стал христиа</w:t>
        <w:softHyphen/>
        <w:t>нином (18:8). Вместо него был избран Сосфен. Толпа, возможно, состояла из греков, которые дали выход своей нелюбви к иудеям и воспользовались случаем устроить потасовку. Могли это быть и иудеи, которые побили Сосфена за то, что он проиграл дело и поста</w:t>
        <w:softHyphen/>
        <w:t>вил синагогу в еще худшее положение, чем прежде. Имя Сосфен упомянуто в 1 Кор 1:1, и многие полагают, что это тот же самый человек, который позднее обратился и стал спутником Павла.</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18:18 </w:t>
      </w:r>
    </w:p>
    <w:p>
      <w:pPr>
        <w:pStyle w:val="Normal"/>
        <w:jc w:val="both"/>
        <w:rPr>
          <w:sz w:val="28"/>
          <w:szCs w:val="28"/>
          <w:lang w:eastAsia="ru-RU"/>
        </w:rPr>
      </w:pPr>
      <w:r>
        <w:rPr>
          <w:sz w:val="28"/>
          <w:szCs w:val="28"/>
          <w:lang w:eastAsia="ru-RU"/>
        </w:rPr>
        <w:t>Возможно, это был временный обет назорейства, исполнение которого завершалось бритьем головы и принесением в жертву волос (Числ 6:18).</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18:22</w:t>
      </w:r>
      <w:r>
        <w:rPr>
          <w:sz w:val="28"/>
          <w:szCs w:val="28"/>
          <w:lang w:eastAsia="ru-RU"/>
        </w:rPr>
        <w:t xml:space="preserve"> </w:t>
      </w:r>
    </w:p>
    <w:p>
      <w:pPr>
        <w:pStyle w:val="Normal"/>
        <w:spacing w:before="20" w:after="0"/>
        <w:jc w:val="both"/>
        <w:rPr>
          <w:sz w:val="28"/>
          <w:szCs w:val="28"/>
          <w:lang w:eastAsia="ru-RU"/>
        </w:rPr>
      </w:pPr>
      <w:r>
        <w:rPr>
          <w:sz w:val="28"/>
          <w:szCs w:val="28"/>
          <w:lang w:eastAsia="ru-RU"/>
        </w:rPr>
        <w:t>Так завершилось второе миссионерское путеше</w:t>
        <w:softHyphen/>
        <w:t>ствие Павла и началось третье, которое продолжалось</w:t>
      </w:r>
    </w:p>
    <w:p>
      <w:pPr>
        <w:pStyle w:val="Normal"/>
        <w:jc w:val="both"/>
        <w:rPr>
          <w:sz w:val="28"/>
          <w:szCs w:val="28"/>
          <w:lang w:eastAsia="ru-RU"/>
        </w:rPr>
      </w:pPr>
      <w:r>
        <w:rPr>
          <w:sz w:val="28"/>
          <w:szCs w:val="28"/>
          <w:lang w:eastAsia="ru-RU"/>
        </w:rPr>
        <w:t>с 53 по 57 гг. н.э. Покинув антиохиискую церковь, ч) ге</w:t>
        <w:softHyphen/>
        <w:t>ном которой он был, Павел направился в Эфес, но по пути вновь посетил церкви в Галатии и Фригии. В сере</w:t>
        <w:softHyphen/>
        <w:t>дине путешествия он на продолжительное время (от двух до трех лет) остановился в Эфесе. Прежде, чем вернуться в Иерусалим, он посетил верующих в Маке</w:t>
        <w:softHyphen/>
        <w:t>донии и Греции.</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b/>
          <w:b/>
          <w:sz w:val="28"/>
          <w:szCs w:val="28"/>
          <w:lang w:eastAsia="ru-RU"/>
        </w:rPr>
      </w:pPr>
      <w:r>
        <w:rPr>
          <w:b/>
          <w:sz w:val="28"/>
          <w:szCs w:val="28"/>
          <w:lang w:eastAsia="ru-RU"/>
        </w:rPr>
        <w:t>18:25,26</w:t>
      </w:r>
    </w:p>
    <w:p>
      <w:pPr>
        <w:pStyle w:val="Normal"/>
        <w:spacing w:before="20" w:after="0"/>
        <w:jc w:val="both"/>
        <w:rPr>
          <w:sz w:val="28"/>
          <w:szCs w:val="28"/>
          <w:lang w:eastAsia="ru-RU"/>
        </w:rPr>
      </w:pPr>
      <w:r>
        <w:rPr>
          <w:sz w:val="28"/>
          <w:szCs w:val="28"/>
          <w:lang w:eastAsia="ru-RU"/>
        </w:rPr>
        <w:t xml:space="preserve"> </w:t>
      </w:r>
      <w:r>
        <w:rPr>
          <w:sz w:val="28"/>
          <w:szCs w:val="28"/>
          <w:lang w:eastAsia="ru-RU"/>
        </w:rPr>
        <w:t>Аполлос знал только то, что говорил о Христе Иоанн Креститель (см. Лк 3:1-18), поэтому его пропо</w:t>
        <w:softHyphen/>
        <w:t>ведь была неполной. Иоанн особо подчеркивал покая</w:t>
        <w:softHyphen/>
        <w:t>ние, первую ступень на пути к вере во Христа. Аполлос не знал ни о жизни, распятии и воскресении Иисуса, ни о пришествии Святого Духа. Прискилла и Акила расска</w:t>
        <w:softHyphen/>
        <w:t>зали ему об этом.</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18:27,28</w:t>
      </w:r>
      <w:r>
        <w:rPr>
          <w:sz w:val="28"/>
          <w:szCs w:val="28"/>
          <w:lang w:eastAsia="ru-RU"/>
        </w:rPr>
        <w:t xml:space="preserve"> </w:t>
      </w:r>
    </w:p>
    <w:p>
      <w:pPr>
        <w:pStyle w:val="Normal"/>
        <w:spacing w:before="20" w:after="0"/>
        <w:jc w:val="both"/>
        <w:rPr>
          <w:sz w:val="28"/>
          <w:szCs w:val="28"/>
          <w:lang w:eastAsia="ru-RU"/>
        </w:rPr>
      </w:pPr>
      <w:r>
        <w:rPr>
          <w:sz w:val="28"/>
          <w:szCs w:val="28"/>
          <w:lang w:eastAsia="ru-RU"/>
        </w:rPr>
        <w:t>Аполлос был родом из Александрии в Египте, второго по величине города Римской империи, важного центра образования. Он был ученым, оратором и умело вел дискуссии, и когда его знание о Христе стало более полным, Бог замечательно использовал его таланты для укрепления и развития Церкви. Интелект - могучее орудие, если применять его правильно. Аполлос употребил его на то, чтобы убедить многих в Греции в истинности Евангелия. Если вы обращаетесь к Христу, вы не должны «выключать» свой разум. Если вам дана способность к логическому мышлению или дискуссиям, используйте их, чтобы привести других к Богу.</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18:27,28</w:t>
      </w:r>
      <w:r>
        <w:rPr>
          <w:sz w:val="28"/>
          <w:szCs w:val="28"/>
          <w:lang w:eastAsia="ru-RU"/>
        </w:rPr>
        <w:t xml:space="preserve"> </w:t>
      </w:r>
    </w:p>
    <w:p>
      <w:pPr>
        <w:pStyle w:val="Normal"/>
        <w:spacing w:before="20" w:after="0"/>
        <w:jc w:val="both"/>
        <w:rPr>
          <w:sz w:val="28"/>
          <w:szCs w:val="28"/>
          <w:lang w:eastAsia="ru-RU"/>
        </w:rPr>
      </w:pPr>
      <w:r>
        <w:rPr>
          <w:sz w:val="28"/>
          <w:szCs w:val="28"/>
          <w:lang w:eastAsia="ru-RU"/>
        </w:rPr>
        <w:t>Труд служителя или миссионера - это не только тяжелая работа, трудности и страдания. Глава 18 показывает триумф христианства в важных городах и появление в Церкви новых лидеров, таких, как При</w:t>
        <w:softHyphen/>
        <w:t>скилла, Акила и Аполлос. Радуйтесь победам, которые одерживает Христос, и пусть помехи не омрачают вашего настроен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1</w:t>
      </w:r>
      <w:r>
        <w:rPr>
          <w:sz w:val="28"/>
          <w:szCs w:val="28"/>
          <w:lang w:eastAsia="ru-RU"/>
        </w:rPr>
        <w:t xml:space="preserve"> </w:t>
      </w:r>
    </w:p>
    <w:p>
      <w:pPr>
        <w:pStyle w:val="Normal"/>
        <w:jc w:val="both"/>
        <w:rPr>
          <w:sz w:val="28"/>
          <w:szCs w:val="28"/>
          <w:lang w:eastAsia="ru-RU"/>
        </w:rPr>
      </w:pPr>
      <w:r>
        <w:rPr>
          <w:sz w:val="28"/>
          <w:szCs w:val="28"/>
          <w:lang w:eastAsia="ru-RU"/>
        </w:rPr>
        <w:t>Эфес был столицей и главным торговым центром римской провинции Асия (часть современной Турции). Будучи крупным узлом морских и сухопутных транс</w:t>
        <w:softHyphen/>
        <w:t>портных путей, он наравне с Сирийской Антиохией и Египетской Александрией был одним из важнейших городов на восточном побережье Средиземного моря. Павел провел в Эфесе более двух лет. Здесь он написал свое 1 письмо коринфянам, в котором говорил о некоторых их проблемах. Позднее, находясь в заключении в Риме, Павел написал Письмо эфесяна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2-4</w:t>
      </w:r>
      <w:r>
        <w:rPr>
          <w:sz w:val="28"/>
          <w:szCs w:val="28"/>
          <w:lang w:eastAsia="ru-RU"/>
        </w:rPr>
        <w:t xml:space="preserve"> </w:t>
      </w:r>
    </w:p>
    <w:p>
      <w:pPr>
        <w:pStyle w:val="Normal"/>
        <w:jc w:val="both"/>
        <w:rPr>
          <w:sz w:val="28"/>
          <w:szCs w:val="28"/>
          <w:lang w:eastAsia="ru-RU"/>
        </w:rPr>
      </w:pPr>
      <w:r>
        <w:rPr>
          <w:sz w:val="28"/>
          <w:szCs w:val="28"/>
          <w:lang w:eastAsia="ru-RU"/>
        </w:rPr>
        <w:t>Крещение Иоанна было только знаком покаяния в грехах, а не началом новой жизни во Христе. Как и Аполлос, эти эфесские верующие нуждались в даль</w:t>
        <w:softHyphen/>
        <w:t>нейшем наставлении относительно учения и служения Христа. Они верили в Иисуса как в Мессию, но не пони</w:t>
        <w:softHyphen/>
        <w:t>мали значения Его смерти и воскресения, а также дей</w:t>
        <w:softHyphen/>
        <w:t>ствия Святого Духа. Поэтому они не испытали вия и силы Святого Духа.</w:t>
      </w:r>
    </w:p>
    <w:p>
      <w:pPr>
        <w:pStyle w:val="Normal"/>
        <w:jc w:val="both"/>
        <w:rPr>
          <w:sz w:val="28"/>
          <w:szCs w:val="28"/>
          <w:lang w:eastAsia="ru-RU"/>
        </w:rPr>
      </w:pPr>
      <w:r>
        <w:rPr>
          <w:sz w:val="28"/>
          <w:szCs w:val="28"/>
          <w:lang w:eastAsia="ru-RU"/>
        </w:rPr>
        <w:t>В книге Деяний описано, какими разными путями верую</w:t>
        <w:softHyphen/>
        <w:t>щие получают Святого Духа. Часто Святой Дух напол</w:t>
        <w:softHyphen/>
        <w:t>няет человека сразу после того, как он провозглашает свою веру в Иисуса Христа. Однако в данном случае Бог пожелал, чтобы это случилось позднее. Бог под</w:t>
        <w:softHyphen/>
        <w:t>тверждал этим верующим, которые сперва не знали о Святом Духе, что и они стали частью Церкви. Исполне</w:t>
        <w:softHyphen/>
        <w:t>ние Святым Духом утверждало их как верующих. В день Пятидесятницы Святой Дух излился на всю Церковь. В других случаях сошествие Святого Духа присоединяло верующих к Церкви. Признаком истинно</w:t>
        <w:softHyphen/>
        <w:t>сти церкви служит не только верность ее учения, но и свидетельства действия в ней Святого Дух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4</w:t>
      </w:r>
      <w:r>
        <w:rPr>
          <w:sz w:val="28"/>
          <w:szCs w:val="28"/>
          <w:lang w:eastAsia="ru-RU"/>
        </w:rPr>
        <w:t xml:space="preserve"> </w:t>
      </w:r>
    </w:p>
    <w:p>
      <w:pPr>
        <w:pStyle w:val="Normal"/>
        <w:jc w:val="both"/>
        <w:rPr>
          <w:sz w:val="28"/>
          <w:szCs w:val="28"/>
          <w:lang w:eastAsia="ru-RU"/>
        </w:rPr>
      </w:pPr>
      <w:r>
        <w:rPr>
          <w:sz w:val="28"/>
          <w:szCs w:val="28"/>
          <w:lang w:eastAsia="ru-RU"/>
        </w:rPr>
        <w:t>Павел подчеркивает, что для спасения требуются покаяние и вера. Людям надо осознать свои грехи и затем покаяться, но это только начало пути. Они должны также принять Радостную весть о прощении и новой жизни в Иисус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6</w:t>
      </w:r>
      <w:r>
        <w:rPr>
          <w:sz w:val="28"/>
          <w:szCs w:val="28"/>
          <w:lang w:eastAsia="ru-RU"/>
        </w:rPr>
        <w:t xml:space="preserve"> </w:t>
      </w:r>
    </w:p>
    <w:p>
      <w:pPr>
        <w:pStyle w:val="Normal"/>
        <w:jc w:val="both"/>
        <w:rPr>
          <w:sz w:val="28"/>
          <w:szCs w:val="28"/>
          <w:lang w:eastAsia="ru-RU"/>
        </w:rPr>
      </w:pPr>
      <w:r>
        <w:rPr>
          <w:sz w:val="28"/>
          <w:szCs w:val="28"/>
          <w:lang w:eastAsia="ru-RU"/>
        </w:rPr>
        <w:t>Когда Павел возложил руки на этих учеников, они приняли Святого Духа точно так же, как другие ученики в день Пятидесятницы. То же самое произошло, когда Святой Дух сошел на язычников (10:46,47).</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9</w:t>
      </w:r>
      <w:r>
        <w:rPr>
          <w:sz w:val="28"/>
          <w:szCs w:val="28"/>
          <w:lang w:eastAsia="ru-RU"/>
        </w:rPr>
        <w:t xml:space="preserve"> </w:t>
      </w:r>
    </w:p>
    <w:p>
      <w:pPr>
        <w:pStyle w:val="Normal"/>
        <w:jc w:val="both"/>
        <w:rPr>
          <w:sz w:val="28"/>
          <w:szCs w:val="28"/>
          <w:lang w:eastAsia="ru-RU"/>
        </w:rPr>
      </w:pPr>
      <w:r>
        <w:rPr>
          <w:sz w:val="28"/>
          <w:szCs w:val="28"/>
          <w:lang w:eastAsia="ru-RU"/>
        </w:rPr>
        <w:t>Лекционный зал использовался по утрам для занятий философией, но во время дневной жары (с 11 до 4 часов дня) он пустовал. Поскольку в это время многие не работали, они приходили послушать проповедь Павл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13</w:t>
      </w:r>
      <w:r>
        <w:rPr>
          <w:sz w:val="28"/>
          <w:szCs w:val="28"/>
          <w:lang w:eastAsia="ru-RU"/>
        </w:rPr>
        <w:t xml:space="preserve"> </w:t>
      </w:r>
    </w:p>
    <w:p>
      <w:pPr>
        <w:pStyle w:val="Normal"/>
        <w:jc w:val="both"/>
        <w:rPr>
          <w:sz w:val="28"/>
          <w:szCs w:val="28"/>
          <w:lang w:eastAsia="ru-RU"/>
        </w:rPr>
      </w:pPr>
      <w:r>
        <w:rPr>
          <w:sz w:val="28"/>
          <w:szCs w:val="28"/>
          <w:lang w:eastAsia="ru-RU"/>
        </w:rPr>
        <w:t>Многие жители Эфеса занимались магией, в том числе изгнанием из людей злых духов (19:18,19). Сыно</w:t>
        <w:softHyphen/>
        <w:t>вья Скевы находились под впечатлением от действий Павла, чья власть изгонять демонов исходила от Свя</w:t>
        <w:softHyphen/>
        <w:t>того Духа, а не от колдовства, и явно превосходила их собственные способности. Однако они обнаружили, что не могут подчинять себе и копировать Божьи действия. Они называли имя, не зная, кому оно принадлежит. Власть изменять человеческую жизнь принадлежит самому Иисусу Христу. Этого нельзя добиться простым повторением Его имени, как магического заклинания. Его сила действует только через Его избранников.</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18,19</w:t>
      </w:r>
      <w:r>
        <w:rPr>
          <w:sz w:val="28"/>
          <w:szCs w:val="28"/>
          <w:lang w:eastAsia="ru-RU"/>
        </w:rPr>
        <w:t xml:space="preserve"> </w:t>
      </w:r>
    </w:p>
    <w:p>
      <w:pPr>
        <w:pStyle w:val="Normal"/>
        <w:jc w:val="both"/>
        <w:rPr/>
      </w:pPr>
      <w:r>
        <w:rPr>
          <w:sz w:val="28"/>
          <w:szCs w:val="28"/>
          <w:lang w:eastAsia="ru-RU"/>
        </w:rPr>
        <w:t>Эфес считался центром черной магии и других оккультных занятий. Люди прибегали к чародейству в поисках богатства, счастья и успеха. Суеверие и гада</w:t>
        <w:softHyphen/>
        <w:t>ние были широко распространены. Бог однозначно запрещает подобные действия (Втор 18:9-13). Нельзя верить в Бога и одновременно заниматься оккультиз</w:t>
        <w:softHyphen/>
        <w:t>мом, магией или гаданием. Тому, кто начинает соприка</w:t>
        <w:softHyphen/>
        <w:t xml:space="preserve">саться с этими силами, очень легко попасть под их влияние, потому что сатана очень могуществен. Но Бог сильнее его (1 Ин 4:4; Откр 20:10). Последуйте примеру эфесян и дайте отпор всякому, кто попытается </w:t>
      </w:r>
      <w:r>
        <w:rPr>
          <w:i/>
          <w:sz w:val="28"/>
          <w:szCs w:val="28"/>
          <w:lang w:eastAsia="ru-RU"/>
        </w:rPr>
        <w:t xml:space="preserve">вовлечь </w:t>
      </w:r>
      <w:r>
        <w:rPr>
          <w:sz w:val="28"/>
          <w:szCs w:val="28"/>
          <w:lang w:eastAsia="ru-RU"/>
        </w:rPr>
        <w:t>вас в подобные занят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21</w:t>
      </w:r>
      <w:r>
        <w:rPr>
          <w:sz w:val="28"/>
          <w:szCs w:val="28"/>
          <w:lang w:eastAsia="ru-RU"/>
        </w:rPr>
        <w:t xml:space="preserve"> </w:t>
      </w:r>
    </w:p>
    <w:p>
      <w:pPr>
        <w:pStyle w:val="Normal"/>
        <w:jc w:val="both"/>
        <w:rPr>
          <w:sz w:val="28"/>
          <w:szCs w:val="28"/>
          <w:lang w:eastAsia="ru-RU"/>
        </w:rPr>
      </w:pPr>
      <w:r>
        <w:rPr>
          <w:sz w:val="28"/>
          <w:szCs w:val="28"/>
          <w:lang w:eastAsia="ru-RU"/>
        </w:rPr>
        <w:t>Почему Павел сказал, что должен пойти в Рим? Куда бы он ни приходил, он видел влияние Рима. Павел хотел принести весть о Христе в главный центр влиянии и власт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22</w:t>
      </w:r>
      <w:r>
        <w:rPr>
          <w:sz w:val="28"/>
          <w:szCs w:val="28"/>
          <w:lang w:eastAsia="ru-RU"/>
        </w:rPr>
        <w:t xml:space="preserve"> </w:t>
      </w:r>
    </w:p>
    <w:p>
      <w:pPr>
        <w:pStyle w:val="Normal"/>
        <w:jc w:val="both"/>
        <w:rPr>
          <w:sz w:val="28"/>
          <w:szCs w:val="28"/>
          <w:lang w:eastAsia="ru-RU"/>
        </w:rPr>
      </w:pPr>
      <w:r>
        <w:rPr>
          <w:sz w:val="28"/>
          <w:szCs w:val="28"/>
          <w:lang w:eastAsia="ru-RU"/>
        </w:rPr>
        <w:t>Подробнее о Тимофее говорится в 1 и 2 письма» Тимофею. Эраст был убежденным христианином и не только полезным помощником Павла, но и городским казначеем в Коринфе (Рим 16:23).</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26</w:t>
      </w:r>
      <w:r>
        <w:rPr>
          <w:sz w:val="28"/>
          <w:szCs w:val="28"/>
          <w:lang w:eastAsia="ru-RU"/>
        </w:rPr>
        <w:t xml:space="preserve"> </w:t>
      </w:r>
    </w:p>
    <w:p>
      <w:pPr>
        <w:pStyle w:val="Normal"/>
        <w:jc w:val="both"/>
        <w:rPr>
          <w:sz w:val="28"/>
          <w:szCs w:val="28"/>
          <w:lang w:eastAsia="ru-RU"/>
        </w:rPr>
      </w:pPr>
      <w:r>
        <w:rPr>
          <w:sz w:val="28"/>
          <w:szCs w:val="28"/>
          <w:lang w:eastAsia="ru-RU"/>
        </w:rPr>
        <w:t>Когда Павел проповедовал в Эфесе, Димитрий и его товарищи по профессии возражали не против его учения как такового. Они обозлились, потому что проповедь Павла поставила под угрозу их заработок, Они изготовляли модели храма богини Артемиды, и если бы люди обратились к Богу и отвернулись от их идолов, это отразилось бы на благополучии ремесленников.</w:t>
      </w:r>
    </w:p>
    <w:p>
      <w:pPr>
        <w:pStyle w:val="Normal"/>
        <w:jc w:val="both"/>
        <w:rPr>
          <w:sz w:val="28"/>
          <w:szCs w:val="28"/>
          <w:lang w:eastAsia="ru-RU"/>
        </w:rPr>
      </w:pPr>
      <w:r>
        <w:rPr>
          <w:sz w:val="28"/>
          <w:szCs w:val="28"/>
          <w:lang w:eastAsia="ru-RU"/>
        </w:rPr>
        <w:t>Иисус обещал не избавить нас от гонений, а провести через них. Еще Он обещал не оставлять нас одних. Он сказал, что будет с нами до конца (Мф 28:20).</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27</w:t>
      </w:r>
      <w:r>
        <w:rPr>
          <w:sz w:val="28"/>
          <w:szCs w:val="28"/>
          <w:lang w:eastAsia="ru-RU"/>
        </w:rPr>
        <w:t xml:space="preserve"> </w:t>
      </w:r>
    </w:p>
    <w:p>
      <w:pPr>
        <w:pStyle w:val="Normal"/>
        <w:jc w:val="both"/>
        <w:rPr>
          <w:sz w:val="28"/>
          <w:szCs w:val="28"/>
          <w:lang w:eastAsia="ru-RU"/>
        </w:rPr>
      </w:pPr>
      <w:r>
        <w:rPr>
          <w:sz w:val="28"/>
          <w:szCs w:val="28"/>
          <w:lang w:eastAsia="ru-RU"/>
        </w:rPr>
        <w:t>Тактика Димитрия состояла в том, чтобы воззвать к жадности людей, а затем прикрыть ее маской патрио</w:t>
        <w:softHyphen/>
        <w:t>тизма и верности своей религии. Тогда участники бес</w:t>
        <w:softHyphen/>
        <w:t>порядков не считали бы свои мотивы низменными: напротив, они казались бы себе героями и борцами за родину и убежден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29</w:t>
      </w:r>
      <w:r>
        <w:rPr>
          <w:sz w:val="28"/>
          <w:szCs w:val="28"/>
          <w:lang w:eastAsia="ru-RU"/>
        </w:rPr>
        <w:t xml:space="preserve"> </w:t>
      </w:r>
    </w:p>
    <w:p>
      <w:pPr>
        <w:pStyle w:val="Normal"/>
        <w:jc w:val="both"/>
        <w:rPr>
          <w:sz w:val="28"/>
          <w:szCs w:val="28"/>
          <w:lang w:eastAsia="ru-RU"/>
        </w:rPr>
      </w:pPr>
      <w:r>
        <w:rPr>
          <w:sz w:val="28"/>
          <w:szCs w:val="28"/>
          <w:lang w:eastAsia="ru-RU"/>
        </w:rPr>
        <w:t>Павел часто привлекал людей себе в помощники. На этот раз его спутниками были Аристарх (который будет сопровождать его и в других путешествиях, см. 20:3,4; 27:1,2) и Гай (по-видимому, не тот, который упомянут в Рим 16:23 и 1 Кор 1:4).</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31</w:t>
      </w:r>
      <w:r>
        <w:rPr>
          <w:sz w:val="28"/>
          <w:szCs w:val="28"/>
          <w:lang w:eastAsia="ru-RU"/>
        </w:rPr>
        <w:t xml:space="preserve"> </w:t>
      </w:r>
    </w:p>
    <w:p>
      <w:pPr>
        <w:pStyle w:val="Normal"/>
        <w:jc w:val="both"/>
        <w:rPr>
          <w:sz w:val="28"/>
          <w:szCs w:val="28"/>
          <w:lang w:eastAsia="ru-RU"/>
        </w:rPr>
      </w:pPr>
      <w:r>
        <w:rPr>
          <w:sz w:val="28"/>
          <w:szCs w:val="28"/>
          <w:lang w:eastAsia="ru-RU"/>
        </w:rPr>
        <w:t>Это были правительственные чиновники, отве</w:t>
        <w:softHyphen/>
        <w:t>чавшие за поддержание порядка в религиозной и поли</w:t>
        <w:softHyphen/>
        <w:t>тической жизни области. Проповедь Павла проникала во все слои общества, преодолевая все социальные барьеры и приобретая ему знакомых даже в высших кругах.</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33,34</w:t>
      </w:r>
      <w:r>
        <w:rPr>
          <w:sz w:val="28"/>
          <w:szCs w:val="28"/>
          <w:lang w:eastAsia="ru-RU"/>
        </w:rPr>
        <w:t xml:space="preserve"> </w:t>
      </w:r>
    </w:p>
    <w:p>
      <w:pPr>
        <w:pStyle w:val="Normal"/>
        <w:jc w:val="both"/>
        <w:rPr>
          <w:sz w:val="28"/>
          <w:szCs w:val="28"/>
          <w:lang w:eastAsia="ru-RU"/>
        </w:rPr>
      </w:pPr>
      <w:r>
        <w:rPr>
          <w:sz w:val="28"/>
          <w:szCs w:val="28"/>
          <w:lang w:eastAsia="ru-RU"/>
        </w:rPr>
        <w:t>Толпа была настроена против иудеев точно также, как и против христиан. Возможно, иудеи вытолк</w:t>
        <w:softHyphen/>
        <w:t>нули вперед Александра, чтобы он объяснил, что они не имеют отношения к христианской общине и неприча</w:t>
        <w:softHyphen/>
        <w:t>стны к денежным затруднениям местных ремесленников.</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40</w:t>
      </w:r>
      <w:r>
        <w:rPr>
          <w:sz w:val="28"/>
          <w:szCs w:val="28"/>
          <w:lang w:eastAsia="ru-RU"/>
        </w:rPr>
        <w:t xml:space="preserve"> </w:t>
      </w:r>
    </w:p>
    <w:p>
      <w:pPr>
        <w:pStyle w:val="Normal"/>
        <w:jc w:val="both"/>
        <w:rPr>
          <w:sz w:val="28"/>
          <w:szCs w:val="28"/>
          <w:lang w:eastAsia="ru-RU"/>
        </w:rPr>
      </w:pPr>
      <w:r>
        <w:rPr>
          <w:sz w:val="28"/>
          <w:szCs w:val="28"/>
          <w:lang w:eastAsia="ru-RU"/>
        </w:rPr>
        <w:t>Эфес входил в Римскую империю. Основной обязанностью городских властей было поддержание спокойствия и порядка. Если бы народ вышел из-под контроля, Рим сместил бы их с постов. Кроме того, существовала угроза, что в городе будет введено воен</w:t>
        <w:softHyphen/>
        <w:t>ное положение и он потеряет многие из своих граждан</w:t>
        <w:softHyphen/>
        <w:t>ских свобод.</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19:41</w:t>
      </w:r>
      <w:r>
        <w:rPr>
          <w:sz w:val="28"/>
          <w:szCs w:val="28"/>
          <w:lang w:eastAsia="ru-RU"/>
        </w:rPr>
        <w:t xml:space="preserve"> </w:t>
      </w:r>
    </w:p>
    <w:p>
      <w:pPr>
        <w:pStyle w:val="Normal"/>
        <w:jc w:val="both"/>
        <w:rPr>
          <w:sz w:val="28"/>
          <w:szCs w:val="28"/>
          <w:lang w:eastAsia="ru-RU"/>
        </w:rPr>
      </w:pPr>
      <w:r>
        <w:rPr>
          <w:sz w:val="28"/>
          <w:szCs w:val="28"/>
          <w:lang w:eastAsia="ru-RU"/>
        </w:rPr>
        <w:t>Беспорядки в Эфесе показали Павлу, что ему пора уходить, но вместе с тем - что римский закон пока что еще обеспечивает христианам некоторую защиту, даже когда они вступили в конфликт с почитателями богини Артемиды, самого распространенного языческо</w:t>
        <w:softHyphen/>
        <w:t>го культа в Аси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0:1-3</w:t>
      </w:r>
      <w:r>
        <w:rPr>
          <w:sz w:val="28"/>
          <w:szCs w:val="28"/>
          <w:lang w:eastAsia="ru-RU"/>
        </w:rPr>
        <w:t xml:space="preserve"> </w:t>
      </w:r>
    </w:p>
    <w:p>
      <w:pPr>
        <w:pStyle w:val="Normal"/>
        <w:jc w:val="both"/>
        <w:rPr>
          <w:sz w:val="28"/>
          <w:szCs w:val="28"/>
          <w:lang w:eastAsia="ru-RU"/>
        </w:rPr>
      </w:pPr>
      <w:r>
        <w:rPr>
          <w:sz w:val="28"/>
          <w:szCs w:val="28"/>
          <w:lang w:eastAsia="ru-RU"/>
        </w:rPr>
        <w:t>Находясь в Греции, Павел значительную часть времени провел в Коринфе. Оттуда он написал Письмо римлянам. Он еще не бывал в Риме, но там уже суще</w:t>
        <w:softHyphen/>
        <w:t>ствовала церковь (2:10; 18:2), и Павел собирался посе</w:t>
        <w:softHyphen/>
        <w:t>тить их. Письмо римлянам - богословский трактат о значении спасения и веры, говорящий о единстве во Христе между верующими из язычников и из иудеев и дающий несколько практических советов церкв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0:4</w:t>
      </w:r>
      <w:r>
        <w:rPr>
          <w:sz w:val="28"/>
          <w:szCs w:val="28"/>
          <w:lang w:eastAsia="ru-RU"/>
        </w:rPr>
        <w:t xml:space="preserve"> </w:t>
      </w:r>
    </w:p>
    <w:p>
      <w:pPr>
        <w:pStyle w:val="Normal"/>
        <w:jc w:val="both"/>
        <w:rPr>
          <w:sz w:val="28"/>
          <w:szCs w:val="28"/>
          <w:lang w:eastAsia="ru-RU"/>
        </w:rPr>
      </w:pPr>
      <w:r>
        <w:rPr>
          <w:sz w:val="28"/>
          <w:szCs w:val="28"/>
          <w:lang w:eastAsia="ru-RU"/>
        </w:rPr>
        <w:t>Спутники Павла были представителями церквей, которые он основал в Асии и Македонии. Каждый при</w:t>
        <w:softHyphen/>
        <w:t>нес с собой дар от своей церкви иерусалимским хри</w:t>
        <w:softHyphen/>
        <w:t>стианам. Замысел Павла состоял в том, что если каждый верующий сам доставит подарок, это поможет установлению личных отношений и объединению христиан. Это был также подходящий случай поощрить церкви к щедрости. Павел говорит о дарах в одном из своих писем к коринфской церкви (2 Кор 8:1-21).</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0:6</w:t>
      </w:r>
      <w:r>
        <w:rPr>
          <w:sz w:val="28"/>
          <w:szCs w:val="28"/>
          <w:lang w:eastAsia="ru-RU"/>
        </w:rPr>
        <w:t xml:space="preserve"> </w:t>
      </w:r>
    </w:p>
    <w:p>
      <w:pPr>
        <w:pStyle w:val="Normal"/>
        <w:jc w:val="both"/>
        <w:rPr>
          <w:sz w:val="28"/>
          <w:szCs w:val="28"/>
          <w:lang w:eastAsia="ru-RU"/>
        </w:rPr>
      </w:pPr>
      <w:r>
        <w:rPr>
          <w:sz w:val="28"/>
          <w:szCs w:val="28"/>
          <w:lang w:eastAsia="ru-RU"/>
        </w:rPr>
        <w:t>Христиане из иудеев праздновали Пасху по закону Моисея (Исх 12:43-51), даже если не могли посетить Иерусали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0:7</w:t>
      </w:r>
      <w:r>
        <w:rPr>
          <w:sz w:val="28"/>
          <w:szCs w:val="28"/>
          <w:lang w:eastAsia="ru-RU"/>
        </w:rPr>
        <w:t xml:space="preserve"> </w:t>
      </w:r>
    </w:p>
    <w:p>
      <w:pPr>
        <w:pStyle w:val="Normal"/>
        <w:jc w:val="both"/>
        <w:rPr>
          <w:sz w:val="28"/>
          <w:szCs w:val="28"/>
          <w:lang w:eastAsia="ru-RU"/>
        </w:rPr>
      </w:pPr>
      <w:r>
        <w:rPr>
          <w:sz w:val="28"/>
          <w:szCs w:val="28"/>
          <w:lang w:eastAsia="ru-RU"/>
        </w:rPr>
        <w:t>Перед тем, как совершить Господню Вечерю, во время которой преломляли хлеб и пили из чаши (20:11), верующие устраивали «трапезу любви» из того, что приносили с собой.</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0:16</w:t>
      </w:r>
      <w:r>
        <w:rPr>
          <w:sz w:val="28"/>
          <w:szCs w:val="28"/>
          <w:lang w:eastAsia="ru-RU"/>
        </w:rPr>
        <w:t xml:space="preserve"> </w:t>
      </w:r>
    </w:p>
    <w:p>
      <w:pPr>
        <w:pStyle w:val="Normal"/>
        <w:jc w:val="both"/>
        <w:rPr>
          <w:sz w:val="28"/>
          <w:szCs w:val="28"/>
          <w:lang w:eastAsia="ru-RU"/>
        </w:rPr>
      </w:pPr>
      <w:r>
        <w:rPr>
          <w:sz w:val="28"/>
          <w:szCs w:val="28"/>
          <w:lang w:eastAsia="ru-RU"/>
        </w:rPr>
        <w:t>Павел пропустил пасхальные празднества в Иерусалиме, поэтому ему было особенно важно при</w:t>
        <w:softHyphen/>
        <w:t>быть на праздник Пятидесятницы, отмечавшийся через 50 дней после Пасхи. Он вез с собой дары асийских и греческих церквей иерусалимским верующим (см. Рим 15:25,26; 1 Кор 16:1 идалее; 2 Кор 8, 9). Иерусалимская церковь переживала трудные времена. Павел мог торопиться доставить эти подарки именно к Пятидесятнице, потому что это был большой праздник и день благодарения Богу за Его дары.</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0:18-21</w:t>
      </w:r>
      <w:r>
        <w:rPr>
          <w:sz w:val="28"/>
          <w:szCs w:val="28"/>
          <w:lang w:eastAsia="ru-RU"/>
        </w:rPr>
        <w:t xml:space="preserve"> </w:t>
      </w:r>
    </w:p>
    <w:p>
      <w:pPr>
        <w:pStyle w:val="Normal"/>
        <w:jc w:val="both"/>
        <w:rPr>
          <w:sz w:val="28"/>
          <w:szCs w:val="28"/>
          <w:lang w:eastAsia="ru-RU"/>
        </w:rPr>
      </w:pPr>
      <w:r>
        <w:rPr>
          <w:sz w:val="28"/>
          <w:szCs w:val="28"/>
          <w:lang w:eastAsia="ru-RU"/>
        </w:rPr>
        <w:t>Путь верующего - не гладкая дорога; стать христианином не значит избавиться от всех проблем. Павел сеял семена смиренно и «со слезами», но никогда не бросал своего дела и не отступал в сторону. Весть о спасении была настолько важна, что он не упускал ни одной возможности поведать ее людям. В</w:t>
      </w:r>
    </w:p>
    <w:p>
      <w:pPr>
        <w:pStyle w:val="Normal"/>
        <w:jc w:val="both"/>
        <w:rPr>
          <w:sz w:val="28"/>
          <w:szCs w:val="28"/>
          <w:lang w:eastAsia="ru-RU"/>
        </w:rPr>
      </w:pPr>
      <w:r>
        <w:rPr>
          <w:sz w:val="28"/>
          <w:szCs w:val="28"/>
          <w:lang w:eastAsia="ru-RU"/>
        </w:rPr>
        <w:t>жизни христианина бывают свои трудные времена, свои слезы, свои радости, но мы всегда должны быть готовы рассказать другим о тех дарах, которые мы получили от Бога. Его благословение стоит любых жизненных трудностей.</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0:23</w:t>
      </w:r>
      <w:r>
        <w:rPr>
          <w:sz w:val="28"/>
          <w:szCs w:val="28"/>
          <w:lang w:eastAsia="ru-RU"/>
        </w:rPr>
        <w:t xml:space="preserve"> </w:t>
      </w:r>
    </w:p>
    <w:p>
      <w:pPr>
        <w:pStyle w:val="Normal"/>
        <w:jc w:val="both"/>
        <w:rPr>
          <w:sz w:val="28"/>
          <w:szCs w:val="28"/>
          <w:lang w:eastAsia="ru-RU"/>
        </w:rPr>
      </w:pPr>
      <w:r>
        <w:rPr>
          <w:sz w:val="28"/>
          <w:szCs w:val="28"/>
          <w:lang w:eastAsia="ru-RU"/>
        </w:rPr>
        <w:t>Святой Дух предупреждал Павла, что его ждут страдания и тюрьма. Но несмотря на это, Павел не отказался от своей миссии. Сила его характера послу</w:t>
        <w:softHyphen/>
        <w:t>жила хорошим примером для эфесских старейшин, многим из которых также предстояло пострадать за Христ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0:24</w:t>
      </w:r>
      <w:r>
        <w:rPr>
          <w:sz w:val="28"/>
          <w:szCs w:val="28"/>
          <w:lang w:eastAsia="ru-RU"/>
        </w:rPr>
        <w:t xml:space="preserve"> </w:t>
      </w:r>
    </w:p>
    <w:p>
      <w:pPr>
        <w:pStyle w:val="Normal"/>
        <w:jc w:val="both"/>
        <w:rPr>
          <w:sz w:val="28"/>
          <w:szCs w:val="28"/>
          <w:lang w:eastAsia="ru-RU"/>
        </w:rPr>
      </w:pPr>
      <w:r>
        <w:rPr>
          <w:sz w:val="28"/>
          <w:szCs w:val="28"/>
          <w:lang w:eastAsia="ru-RU"/>
        </w:rPr>
        <w:t>Мы часто думаем, что жизнь не удалась, если нам не пришлось получить от нее побольше: славы, удовольствий, денег, успеха. Но Павел считал, что его жизнь ничего не стоит, если он не тратит ее на исполне</w:t>
        <w:softHyphen/>
        <w:t>ние Божьего труда. То, что он сделал за свою жизнь, было ему гораздо важнее того, что он получил от нее. Что важнее для вас: то, чему вы посвящаете жизнь, или то, что вы от нее получает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0:24</w:t>
      </w:r>
      <w:r>
        <w:rPr>
          <w:sz w:val="28"/>
          <w:szCs w:val="28"/>
          <w:lang w:eastAsia="ru-RU"/>
        </w:rPr>
        <w:t xml:space="preserve"> </w:t>
      </w:r>
    </w:p>
    <w:p>
      <w:pPr>
        <w:pStyle w:val="Normal"/>
        <w:jc w:val="both"/>
        <w:rPr>
          <w:sz w:val="28"/>
          <w:szCs w:val="28"/>
          <w:lang w:eastAsia="ru-RU"/>
        </w:rPr>
      </w:pPr>
      <w:r>
        <w:rPr>
          <w:sz w:val="28"/>
          <w:szCs w:val="28"/>
          <w:lang w:eastAsia="ru-RU"/>
        </w:rPr>
        <w:t>Ясное понимание цели - качество, необходимое всякому, кто стремится исполнять Божий труд. Оно было у Павла, и единственно важной целью он считал проповедь о Христе (Флп 3:13). Не удивительно, что Павел - самый великий из миссионеров. Богу нужны люди, которые сосредоточены на той великой цели, которую Он им дает.</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0:28</w:t>
      </w:r>
      <w:r>
        <w:rPr>
          <w:sz w:val="28"/>
          <w:szCs w:val="28"/>
          <w:lang w:eastAsia="ru-RU"/>
        </w:rPr>
        <w:t xml:space="preserve"> </w:t>
      </w:r>
    </w:p>
    <w:p>
      <w:pPr>
        <w:pStyle w:val="Normal"/>
        <w:jc w:val="both"/>
        <w:rPr>
          <w:sz w:val="28"/>
          <w:szCs w:val="28"/>
          <w:lang w:eastAsia="ru-RU"/>
        </w:rPr>
      </w:pPr>
      <w:r>
        <w:rPr>
          <w:sz w:val="28"/>
          <w:szCs w:val="28"/>
          <w:lang w:eastAsia="ru-RU"/>
        </w:rPr>
        <w:t>Павел сказал эфесским старейшинам заботиться о своих подопечных, наставляя их в Божьем слове, и служить для них примером Божьей любви. Это две основные обязанности всех церковных лидеров: пере</w:t>
        <w:softHyphen/>
        <w:t>давать людям Божью истину и сделать свою жизнь ее действенным примеро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0:31,36-38</w:t>
      </w:r>
      <w:r>
        <w:rPr>
          <w:sz w:val="28"/>
          <w:szCs w:val="28"/>
          <w:lang w:eastAsia="ru-RU"/>
        </w:rPr>
        <w:t xml:space="preserve"> </w:t>
      </w:r>
    </w:p>
    <w:p>
      <w:pPr>
        <w:pStyle w:val="Normal"/>
        <w:jc w:val="both"/>
        <w:rPr>
          <w:sz w:val="28"/>
          <w:szCs w:val="28"/>
          <w:lang w:eastAsia="ru-RU"/>
        </w:rPr>
      </w:pPr>
      <w:r>
        <w:rPr>
          <w:sz w:val="28"/>
          <w:szCs w:val="28"/>
          <w:lang w:eastAsia="ru-RU"/>
        </w:rPr>
        <w:t>Отношения Павла с верующими были замечательным примером любви во Христе. Он заботился о них, любил их и тревожился о них даже до слез. Они отвечали ему любовью и заботой и горевали, что он покидает их. Они вместе молились и поддерживали друг друга. По этому примеру вы можете установить прочные отношения с другими христианами на основе взаимопомощи, заботы, единения в печали, радости и молитве. Вы сможете привлечь людей, если только готовы отдавать им всю свою любовь.</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0:33</w:t>
      </w:r>
      <w:r>
        <w:rPr>
          <w:sz w:val="28"/>
          <w:szCs w:val="28"/>
          <w:lang w:eastAsia="ru-RU"/>
        </w:rPr>
        <w:t xml:space="preserve"> </w:t>
      </w:r>
    </w:p>
    <w:p>
      <w:pPr>
        <w:pStyle w:val="Normal"/>
        <w:jc w:val="both"/>
        <w:rPr>
          <w:sz w:val="28"/>
          <w:szCs w:val="28"/>
          <w:lang w:eastAsia="ru-RU"/>
        </w:rPr>
      </w:pPr>
      <w:r>
        <w:rPr>
          <w:sz w:val="28"/>
          <w:szCs w:val="28"/>
          <w:lang w:eastAsia="ru-RU"/>
        </w:rPr>
        <w:t>Павел всегда довольствовался тем, что имел, пока он мог совершать Божий труд. Как относитесь вы к благополучию и удобству? Если вы больше думаете о том, чего вам не хватает, чем о том, что у вас есть, вам следует пересмотреть свои ценности и поставить воз</w:t>
        <w:softHyphen/>
        <w:t>можность служить Богу на первое место.</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0:34</w:t>
      </w:r>
      <w:r>
        <w:rPr>
          <w:sz w:val="28"/>
          <w:szCs w:val="28"/>
          <w:lang w:eastAsia="ru-RU"/>
        </w:rPr>
        <w:t xml:space="preserve"> </w:t>
      </w:r>
    </w:p>
    <w:p>
      <w:pPr>
        <w:pStyle w:val="Normal"/>
        <w:jc w:val="both"/>
        <w:rPr>
          <w:sz w:val="28"/>
          <w:szCs w:val="28"/>
          <w:lang w:eastAsia="ru-RU"/>
        </w:rPr>
      </w:pPr>
      <w:r>
        <w:rPr>
          <w:sz w:val="28"/>
          <w:szCs w:val="28"/>
          <w:lang w:eastAsia="ru-RU"/>
        </w:rPr>
        <w:t>Павел работал, чтобы не быть никому в тягость, а не для того, чтобы разбогатеть. Он и его сотрудники зара</w:t>
        <w:softHyphen/>
        <w:t>батывали себе на жизнь (см.также Флп4:11-13; 1 Фее 2:9).</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0:35</w:t>
      </w:r>
      <w:r>
        <w:rPr>
          <w:sz w:val="28"/>
          <w:szCs w:val="28"/>
          <w:lang w:eastAsia="ru-RU"/>
        </w:rPr>
        <w:t xml:space="preserve"> </w:t>
      </w:r>
    </w:p>
    <w:p>
      <w:pPr>
        <w:pStyle w:val="Normal"/>
        <w:jc w:val="both"/>
        <w:rPr>
          <w:sz w:val="28"/>
          <w:szCs w:val="28"/>
          <w:lang w:eastAsia="ru-RU"/>
        </w:rPr>
      </w:pPr>
      <w:r>
        <w:rPr>
          <w:sz w:val="28"/>
          <w:szCs w:val="28"/>
          <w:lang w:eastAsia="ru-RU"/>
        </w:rPr>
        <w:t>Эти слова Иисуса не записаны в Евангелиях, поскольку Евангелия содержат далеко не все, что говорил Иисус (Ин 21:25). Эта фраза могла изустно передавать</w:t>
        <w:softHyphen/>
        <w:t>ся апостолам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1:4</w:t>
      </w:r>
      <w:r>
        <w:rPr>
          <w:sz w:val="28"/>
          <w:szCs w:val="28"/>
          <w:lang w:eastAsia="ru-RU"/>
        </w:rPr>
        <w:t xml:space="preserve"> </w:t>
      </w:r>
    </w:p>
    <w:p>
      <w:pPr>
        <w:pStyle w:val="Normal"/>
        <w:jc w:val="both"/>
        <w:rPr>
          <w:sz w:val="28"/>
          <w:szCs w:val="28"/>
          <w:lang w:eastAsia="ru-RU"/>
        </w:rPr>
      </w:pPr>
      <w:r>
        <w:rPr>
          <w:sz w:val="28"/>
          <w:szCs w:val="28"/>
          <w:lang w:eastAsia="ru-RU"/>
        </w:rPr>
        <w:t>Нарушил ли Павел повеление Святого Духа, отправившись в Иерусалим? Скорее всего, нет. Вероятно, Святой Дух предупредил этих верующих о том, что Павлу придется претерпеть страдания в Иерусалиме, и они решили, что ему не стоит подвергать себя опасности. Это подтверждается и в 21:10-12, где говорится, что местные верующие, услышав, что Павла отдадут римлянам, просили его повернуть назад.</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1:8</w:t>
      </w:r>
      <w:r>
        <w:rPr>
          <w:sz w:val="28"/>
          <w:szCs w:val="28"/>
          <w:lang w:eastAsia="ru-RU"/>
        </w:rPr>
        <w:t xml:space="preserve"> </w:t>
      </w:r>
    </w:p>
    <w:p>
      <w:pPr>
        <w:pStyle w:val="Normal"/>
        <w:jc w:val="both"/>
        <w:rPr>
          <w:sz w:val="28"/>
          <w:szCs w:val="28"/>
          <w:lang w:eastAsia="ru-RU"/>
        </w:rPr>
      </w:pPr>
      <w:r>
        <w:rPr>
          <w:sz w:val="28"/>
          <w:szCs w:val="28"/>
          <w:lang w:eastAsia="ru-RU"/>
        </w:rPr>
        <w:t>Это тот самый Филипп, о котором говорится в других местах книги Деяний (6:5; 8:26-40).</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1:9</w:t>
      </w:r>
      <w:r>
        <w:rPr>
          <w:sz w:val="28"/>
          <w:szCs w:val="28"/>
          <w:lang w:eastAsia="ru-RU"/>
        </w:rPr>
        <w:t xml:space="preserve"> </w:t>
      </w:r>
    </w:p>
    <w:p>
      <w:pPr>
        <w:pStyle w:val="Normal"/>
        <w:jc w:val="both"/>
        <w:rPr>
          <w:sz w:val="28"/>
          <w:szCs w:val="28"/>
          <w:lang w:eastAsia="ru-RU"/>
        </w:rPr>
      </w:pPr>
      <w:r>
        <w:rPr>
          <w:sz w:val="28"/>
          <w:szCs w:val="28"/>
          <w:lang w:eastAsia="ru-RU"/>
        </w:rPr>
        <w:t>Очевидно, что дар пророчества был доступен и мужчинам, и женщинам. Женщины активно трудились для Бога (2:17; Флп 4:3). Среди библейских женщин-пророчиц можно назвать Мариам (Исх 15:20), Девору (Суд 4:4), Олдаму (4 Цар 22:14), Ноадию (Неем 6:14), жену Исайи (Ис 8:3) и Анну (Лк 2:36-38).</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21:10 </w:t>
      </w:r>
    </w:p>
    <w:p>
      <w:pPr>
        <w:pStyle w:val="Normal"/>
        <w:jc w:val="both"/>
        <w:rPr>
          <w:sz w:val="28"/>
          <w:szCs w:val="28"/>
          <w:lang w:eastAsia="ru-RU"/>
        </w:rPr>
      </w:pPr>
      <w:r>
        <w:rPr>
          <w:sz w:val="28"/>
          <w:szCs w:val="28"/>
          <w:lang w:eastAsia="ru-RU"/>
        </w:rPr>
        <w:t>Пятнадцатью годами раньше Агав предсказал голод в Иерусалиме (11:27-29).</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1:13,14</w:t>
      </w:r>
      <w:r>
        <w:rPr>
          <w:sz w:val="28"/>
          <w:szCs w:val="28"/>
          <w:lang w:eastAsia="ru-RU"/>
        </w:rPr>
        <w:t xml:space="preserve"> </w:t>
      </w:r>
    </w:p>
    <w:p>
      <w:pPr>
        <w:pStyle w:val="Normal"/>
        <w:jc w:val="both"/>
        <w:rPr>
          <w:sz w:val="28"/>
          <w:szCs w:val="28"/>
          <w:lang w:eastAsia="ru-RU"/>
        </w:rPr>
      </w:pPr>
      <w:r>
        <w:rPr>
          <w:sz w:val="28"/>
          <w:szCs w:val="28"/>
          <w:lang w:eastAsia="ru-RU"/>
        </w:rPr>
        <w:t>Павел знал, что в Иерусалиме его ждет тюрь</w:t>
        <w:softHyphen/>
        <w:t>ма. Друзья умоляли его не идти туда, но он понимал, что Бог посылает его в Иерусалим. Никто не хочет трудностей и страданий, но верный ученик прежде всего стремится угодить Богу. Это стремление должно быть сильнее страха перед страданиями и трудностя</w:t>
        <w:softHyphen/>
        <w:t>ми. Если мы действительно хотим исполнять Божью волю, мы должны принять все, что для этого требуется, даже скорбь. Тогда и мы сможем сказать вместе с Павлом: «Пусть будет воля Господ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1:18</w:t>
      </w:r>
      <w:r>
        <w:rPr>
          <w:sz w:val="28"/>
          <w:szCs w:val="28"/>
          <w:lang w:eastAsia="ru-RU"/>
        </w:rPr>
        <w:t xml:space="preserve"> </w:t>
      </w:r>
    </w:p>
    <w:p>
      <w:pPr>
        <w:pStyle w:val="Normal"/>
        <w:jc w:val="both"/>
        <w:rPr>
          <w:sz w:val="28"/>
          <w:szCs w:val="28"/>
          <w:lang w:eastAsia="ru-RU"/>
        </w:rPr>
      </w:pPr>
      <w:r>
        <w:rPr>
          <w:sz w:val="28"/>
          <w:szCs w:val="28"/>
          <w:lang w:eastAsia="ru-RU"/>
        </w:rPr>
        <w:t>Иаков, брат Иисуса, был лидером иерусалимской церкви (15:13-21; Гал 1:19:2:9). Его называли апосто</w:t>
        <w:softHyphen/>
        <w:t>лом, хотя он не принадлежал к числу 12 учеников.</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21:21 </w:t>
      </w:r>
    </w:p>
    <w:p>
      <w:pPr>
        <w:pStyle w:val="Normal"/>
        <w:jc w:val="both"/>
        <w:rPr>
          <w:sz w:val="28"/>
          <w:szCs w:val="28"/>
          <w:lang w:eastAsia="ru-RU"/>
        </w:rPr>
      </w:pPr>
      <w:r>
        <w:rPr>
          <w:sz w:val="28"/>
          <w:szCs w:val="28"/>
          <w:lang w:eastAsia="ru-RU"/>
        </w:rPr>
        <w:t>Иерусалимский совет (гл. 15) решил вопрос об обрезании верующих из язычников. Видимо, прошел слух, будто Павел пошел еще дальше и запрещает иудеям обрезывать своих сыновей. Это было не так. Поэтому Павел охотно исполнил иудейский обряд, чтобы показать, что он не выступает против решений совета и по-прежнему живет по иудейским обычаям. Иногда мы должны сделать больше, чем от нас требуется, чтобы не раздражать других и принести пользу Евангелию.</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21:23,24</w:t>
      </w:r>
      <w:r>
        <w:rPr>
          <w:sz w:val="28"/>
          <w:szCs w:val="28"/>
          <w:lang w:eastAsia="ru-RU"/>
        </w:rPr>
        <w:t xml:space="preserve"> </w:t>
      </w:r>
    </w:p>
    <w:p>
      <w:pPr>
        <w:pStyle w:val="Normal"/>
        <w:spacing w:before="20" w:after="0"/>
        <w:jc w:val="both"/>
        <w:rPr>
          <w:sz w:val="28"/>
          <w:szCs w:val="28"/>
          <w:lang w:eastAsia="ru-RU"/>
        </w:rPr>
      </w:pPr>
      <w:r>
        <w:rPr>
          <w:sz w:val="28"/>
          <w:szCs w:val="28"/>
          <w:lang w:eastAsia="ru-RU"/>
        </w:rPr>
        <w:t>Павел исполнил этот иудейский обряд, чтобы сохранить мир в иерусалимской церкви. Хотя он был человеком несгибаемой воли, он охотно шел на ком</w:t>
        <w:softHyphen/>
        <w:t>промисс там, где это было полезно, «становясь всем для всех, чтобы склонить на свою сторону хотя бы некоторых» (1 Кор 9:19-23). Часто разногласия по поводу второстепенных вопросов приводят к раздорам в церкви. Подобно Павлу, мы должны быть тверды относительно основ христианства, но гибки в незначительных вопросах. Никто не должен ломать собственные убеждения, но иногда ради Евангелия нам стоит использовать возможности взаимных уступок.</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1:23,24</w:t>
      </w:r>
      <w:r>
        <w:rPr>
          <w:sz w:val="28"/>
          <w:szCs w:val="28"/>
          <w:lang w:eastAsia="ru-RU"/>
        </w:rPr>
        <w:t xml:space="preserve"> </w:t>
      </w:r>
    </w:p>
    <w:p>
      <w:pPr>
        <w:pStyle w:val="Normal"/>
        <w:jc w:val="both"/>
        <w:rPr>
          <w:sz w:val="28"/>
          <w:szCs w:val="28"/>
          <w:lang w:eastAsia="ru-RU"/>
        </w:rPr>
      </w:pPr>
      <w:r>
        <w:rPr>
          <w:sz w:val="28"/>
          <w:szCs w:val="28"/>
          <w:lang w:eastAsia="ru-RU"/>
        </w:rPr>
        <w:t>Существует два подхода к иудейскому закону. Павел принимает один и отвергает другой. (1) Павел отвергает идею, что соблюдение ветхозаветного закона может принести спасение. Наше спасение - это мило</w:t>
        <w:softHyphen/>
        <w:t>стивый дар, который Бог дает нам бескорыстно. Мы принимаем его в вере. Закон бесполезен для спасения, за исключением того, что он указывает нам на наши грехи. (2) Павел принимает точку зрения, что ветхоза</w:t>
        <w:softHyphen/>
        <w:t>ветный закон приготавливал людей к пришествию Хри</w:t>
        <w:softHyphen/>
        <w:t>ста и свидетельствовал о Нем. Христос исполнил закон и освободил нас от бремени вины за его нарушение. Но закон по-прежнему содержит жизненно важные принци</w:t>
        <w:softHyphen/>
        <w:t>пы и наставления. О законе см. также Гал 3:23-29; 4:21 -31.</w:t>
      </w:r>
    </w:p>
    <w:p>
      <w:pPr>
        <w:pStyle w:val="Normal"/>
        <w:spacing w:before="20" w:after="0"/>
        <w:jc w:val="both"/>
        <w:rPr>
          <w:sz w:val="28"/>
          <w:szCs w:val="28"/>
          <w:lang w:eastAsia="ru-RU"/>
        </w:rPr>
      </w:pPr>
      <w:r>
        <w:rPr>
          <w:sz w:val="28"/>
          <w:szCs w:val="28"/>
          <w:lang w:eastAsia="ru-RU"/>
        </w:rPr>
      </w:r>
    </w:p>
    <w:p>
      <w:pPr>
        <w:pStyle w:val="Normal"/>
        <w:spacing w:before="20" w:after="0"/>
        <w:jc w:val="both"/>
        <w:rPr/>
      </w:pPr>
      <w:r>
        <w:rPr>
          <w:sz w:val="28"/>
          <w:szCs w:val="28"/>
          <w:lang w:eastAsia="ru-RU"/>
        </w:rPr>
        <w:t>21</w:t>
      </w:r>
      <w:r>
        <w:rPr>
          <w:b/>
          <w:sz w:val="28"/>
          <w:szCs w:val="28"/>
          <w:lang w:eastAsia="ru-RU"/>
        </w:rPr>
        <w:t>:28,29</w:t>
      </w:r>
      <w:r>
        <w:rPr>
          <w:sz w:val="28"/>
          <w:szCs w:val="28"/>
          <w:lang w:eastAsia="ru-RU"/>
        </w:rPr>
        <w:t xml:space="preserve"> </w:t>
      </w:r>
    </w:p>
    <w:p>
      <w:pPr>
        <w:pStyle w:val="Normal"/>
        <w:spacing w:before="20" w:after="0"/>
        <w:jc w:val="both"/>
        <w:rPr>
          <w:sz w:val="28"/>
          <w:szCs w:val="28"/>
          <w:lang w:eastAsia="ru-RU"/>
        </w:rPr>
      </w:pPr>
      <w:r>
        <w:rPr>
          <w:sz w:val="28"/>
          <w:szCs w:val="28"/>
          <w:lang w:eastAsia="ru-RU"/>
        </w:rPr>
        <w:t>Эти люди знали об успехе Павла в Асии. Они хотели опорочить Павла, чтобы повредить его деятель</w:t>
        <w:softHyphen/>
        <w:t>ности. Будьте осторожны, когда слышите обвинения против Божьих служителей. Может быть, кто-то стре</w:t>
        <w:softHyphen/>
        <w:t>мится опорочить их и повредить тем самым их труду. Не будьте пристрастны и молитесь за этих служителей. Ваша поддержка придаст им силы.</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21:37,38</w:t>
      </w:r>
      <w:r>
        <w:rPr>
          <w:sz w:val="28"/>
          <w:szCs w:val="28"/>
          <w:lang w:eastAsia="ru-RU"/>
        </w:rPr>
        <w:t xml:space="preserve"> </w:t>
      </w:r>
    </w:p>
    <w:p>
      <w:pPr>
        <w:pStyle w:val="Normal"/>
        <w:spacing w:before="20" w:after="0"/>
        <w:jc w:val="both"/>
        <w:rPr>
          <w:sz w:val="28"/>
          <w:szCs w:val="28"/>
          <w:lang w:eastAsia="ru-RU"/>
        </w:rPr>
      </w:pPr>
      <w:r>
        <w:rPr>
          <w:sz w:val="28"/>
          <w:szCs w:val="28"/>
          <w:lang w:eastAsia="ru-RU"/>
        </w:rPr>
        <w:t>Заговорив по-гречески, Павел показал, что он образованный человек, а не смутьян, призывающий к уличным беспорядкам. Греческая речь привлекла вни</w:t>
        <w:softHyphen/>
        <w:t>мание офицера, дав Павлу возможность защищать и отстаивать свою точку зрения.</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21:37,38</w:t>
      </w:r>
      <w:r>
        <w:rPr>
          <w:sz w:val="28"/>
          <w:szCs w:val="28"/>
          <w:lang w:eastAsia="ru-RU"/>
        </w:rPr>
        <w:t xml:space="preserve"> </w:t>
      </w:r>
    </w:p>
    <w:p>
      <w:pPr>
        <w:pStyle w:val="Normal"/>
        <w:spacing w:before="20" w:after="0"/>
        <w:jc w:val="both"/>
        <w:rPr>
          <w:sz w:val="28"/>
          <w:szCs w:val="28"/>
          <w:lang w:eastAsia="ru-RU"/>
        </w:rPr>
      </w:pPr>
      <w:r>
        <w:rPr>
          <w:sz w:val="28"/>
          <w:szCs w:val="28"/>
          <w:lang w:eastAsia="ru-RU"/>
        </w:rPr>
        <w:t>Историк Иосиф Флавий сообщает о некоем египтянине, который в 54 г. н.э. поднял на мятеж в Иерусалиме 4000 человек и затем внезапно исчез. Офицер заподозрил, что это и был Павел.</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2:1,2</w:t>
      </w:r>
      <w:r>
        <w:rPr>
          <w:sz w:val="28"/>
          <w:szCs w:val="28"/>
          <w:lang w:eastAsia="ru-RU"/>
        </w:rPr>
        <w:t xml:space="preserve"> </w:t>
      </w:r>
    </w:p>
    <w:p>
      <w:pPr>
        <w:pStyle w:val="Normal"/>
        <w:jc w:val="both"/>
        <w:rPr>
          <w:sz w:val="28"/>
          <w:szCs w:val="28"/>
          <w:lang w:eastAsia="ru-RU"/>
        </w:rPr>
      </w:pPr>
      <w:r>
        <w:rPr>
          <w:sz w:val="28"/>
          <w:szCs w:val="28"/>
          <w:lang w:eastAsia="ru-RU"/>
        </w:rPr>
        <w:t>На этот раз Павел говорил на языке Ветхого Завета: по-еврейски. Он избрал этот язык не только потому, что он был понятен слушателям, но и как сви</w:t>
        <w:softHyphen/>
        <w:t>детельство своего благочестия, образованности и уважения к иудейским законам и обычаям. Павел говорил по-гречески с римским офицером и по-еврейски с иудеями. Если вы хотите, чтобы ваше служение принесло наибольшую пользу, вы должны находить с людьми общий язык.</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2:3</w:t>
      </w:r>
      <w:r>
        <w:rPr>
          <w:sz w:val="28"/>
          <w:szCs w:val="28"/>
          <w:lang w:eastAsia="ru-RU"/>
        </w:rPr>
        <w:t xml:space="preserve"> </w:t>
      </w:r>
    </w:p>
    <w:p>
      <w:pPr>
        <w:pStyle w:val="Normal"/>
        <w:jc w:val="both"/>
        <w:rPr>
          <w:sz w:val="28"/>
          <w:szCs w:val="28"/>
          <w:lang w:eastAsia="ru-RU"/>
        </w:rPr>
      </w:pPr>
      <w:r>
        <w:rPr>
          <w:sz w:val="28"/>
          <w:szCs w:val="28"/>
          <w:lang w:eastAsia="ru-RU"/>
        </w:rPr>
        <w:t>Гамалиил был самым уважаемым раввином I века. Его хорошо знали и почитали как знатока религиозного закона (5:34) и как сторонника умеренных взглядов. Таким образом Павел представил себя как хорошо образованного еврея, прошедшего школу у лучшего иудейского учител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2:3</w:t>
      </w:r>
      <w:r>
        <w:rPr>
          <w:sz w:val="28"/>
          <w:szCs w:val="28"/>
          <w:lang w:eastAsia="ru-RU"/>
        </w:rPr>
        <w:t xml:space="preserve"> </w:t>
      </w:r>
    </w:p>
    <w:p>
      <w:pPr>
        <w:pStyle w:val="Normal"/>
        <w:jc w:val="both"/>
        <w:rPr>
          <w:sz w:val="28"/>
          <w:szCs w:val="28"/>
          <w:lang w:eastAsia="ru-RU"/>
        </w:rPr>
      </w:pPr>
      <w:r>
        <w:rPr>
          <w:sz w:val="28"/>
          <w:szCs w:val="28"/>
          <w:lang w:eastAsia="ru-RU"/>
        </w:rPr>
        <w:t>Павел признавал, что этими людьми, жаждавшими его смерти, двигали искренние побуждения, и что сам</w:t>
      </w:r>
    </w:p>
    <w:p>
      <w:pPr>
        <w:pStyle w:val="Normal"/>
        <w:jc w:val="both"/>
        <w:rPr>
          <w:sz w:val="28"/>
          <w:szCs w:val="28"/>
          <w:lang w:eastAsia="ru-RU"/>
        </w:rPr>
      </w:pPr>
      <w:r>
        <w:rPr>
          <w:sz w:val="28"/>
          <w:szCs w:val="28"/>
          <w:lang w:eastAsia="ru-RU"/>
        </w:rPr>
        <w:t>он несколькими годами раньше поступал точно также. Павел всегда стремился найти общий язык со своими слушателями, прежде чем приступить к проповеди христианства. Свидетельствуя о Христе, прежде всего установите контакт со слушателями. Они охотнее вы</w:t>
        <w:softHyphen/>
        <w:t>слушают вас, если у вас найдется нечто обще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2:21,22</w:t>
      </w:r>
      <w:r>
        <w:rPr>
          <w:sz w:val="28"/>
          <w:szCs w:val="28"/>
          <w:lang w:eastAsia="ru-RU"/>
        </w:rPr>
        <w:t xml:space="preserve"> </w:t>
      </w:r>
    </w:p>
    <w:p>
      <w:pPr>
        <w:pStyle w:val="Normal"/>
        <w:jc w:val="both"/>
        <w:rPr>
          <w:sz w:val="28"/>
          <w:szCs w:val="28"/>
          <w:lang w:eastAsia="ru-RU"/>
        </w:rPr>
      </w:pPr>
      <w:r>
        <w:rPr>
          <w:sz w:val="28"/>
          <w:szCs w:val="28"/>
          <w:lang w:eastAsia="ru-RU"/>
        </w:rPr>
        <w:t>Эти люди внимательно слушали Павла, стара</w:t>
        <w:softHyphen/>
        <w:t>ясь найти повод для обвинений. Упоминание о язычни</w:t>
        <w:softHyphen/>
        <w:t>ках сделало очевидной их злобу и надменность. Иудеи были призваны служить светом для язычников и пове</w:t>
        <w:softHyphen/>
        <w:t>дать им об истинном Боге. Но они забыли об этой мис</w:t>
        <w:softHyphen/>
        <w:t>сии, отделившись от остального человечества и считая себя единственно достойными Божьих благословений. Однако Божий замысел не был нарушен: язычники узнали Радостную весть от христиан из иудеев, таких как Павел и Петр.</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2:25</w:t>
      </w:r>
      <w:r>
        <w:rPr>
          <w:sz w:val="28"/>
          <w:szCs w:val="28"/>
          <w:lang w:eastAsia="ru-RU"/>
        </w:rPr>
        <w:t xml:space="preserve"> </w:t>
      </w:r>
    </w:p>
    <w:p>
      <w:pPr>
        <w:pStyle w:val="Normal"/>
        <w:jc w:val="both"/>
        <w:rPr>
          <w:sz w:val="28"/>
          <w:szCs w:val="28"/>
          <w:lang w:eastAsia="ru-RU"/>
        </w:rPr>
      </w:pPr>
      <w:r>
        <w:rPr>
          <w:sz w:val="28"/>
          <w:szCs w:val="28"/>
          <w:lang w:eastAsia="ru-RU"/>
        </w:rPr>
        <w:t>Вопрос Павла озадачил офицера, поскольку по закону римского гражданина нельзя было сечь без суда. Павел родился римским гражданином, тогда как комендант купил гражданство. Покупка гражданства была обычным делом, весьма доходным для римского правительства, но такое гражданство ценилось не так высоко, как прирожденно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2:30</w:t>
      </w:r>
      <w:r>
        <w:rPr>
          <w:sz w:val="28"/>
          <w:szCs w:val="28"/>
          <w:lang w:eastAsia="ru-RU"/>
        </w:rPr>
        <w:t xml:space="preserve"> </w:t>
      </w:r>
    </w:p>
    <w:p>
      <w:pPr>
        <w:pStyle w:val="Normal"/>
        <w:jc w:val="both"/>
        <w:rPr>
          <w:sz w:val="28"/>
          <w:szCs w:val="28"/>
          <w:lang w:eastAsia="ru-RU"/>
        </w:rPr>
      </w:pPr>
      <w:r>
        <w:rPr>
          <w:sz w:val="28"/>
          <w:szCs w:val="28"/>
          <w:lang w:eastAsia="ru-RU"/>
        </w:rPr>
        <w:t>Бог обратил выпавшие на долю Павла трудности в еще одну возможность свидетельствовать. Его враги сами устроили его выступление перед всем Синедрио</w:t>
        <w:softHyphen/>
        <w:t>ном. Если мы будем прислушиваться к наставлениям Святого Духа, то не упустим возможности поделиться нашей верой, даже когда нам препятствуют.</w:t>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3:2,3</w:t>
      </w:r>
      <w:r>
        <w:rPr>
          <w:sz w:val="28"/>
          <w:szCs w:val="28"/>
          <w:lang w:eastAsia="ru-RU"/>
        </w:rPr>
        <w:t xml:space="preserve"> </w:t>
      </w:r>
    </w:p>
    <w:p>
      <w:pPr>
        <w:pStyle w:val="Normal"/>
        <w:jc w:val="both"/>
        <w:rPr>
          <w:sz w:val="28"/>
          <w:szCs w:val="28"/>
          <w:lang w:eastAsia="ru-RU"/>
        </w:rPr>
      </w:pPr>
      <w:r>
        <w:rPr>
          <w:sz w:val="28"/>
          <w:szCs w:val="28"/>
          <w:lang w:eastAsia="ru-RU"/>
        </w:rPr>
        <w:t>Иосиф Флавий, добросовестный историк, жив</w:t>
        <w:softHyphen/>
        <w:t>ший в первом веке, говорит об Анании как о человеке невежественном, жадном и необузданном. Павел ска</w:t>
        <w:softHyphen/>
        <w:t>зал такие слова в ответ на незаконное приказание Анании. Тот нарушил иудейский закон, заведомо считал Павла виновным и приказал без суда наказать его (см. Втор 19:15). Павел не признал в Анании первосвящен</w:t>
        <w:softHyphen/>
        <w:t>ника, возможно, потому, что тот нарушил закон своим приказом. Мы призваны представлять Христа. Если окружающие нас люди не замечают, что мы христиане, это значит, что мы не справились со своей задачей.</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3:6</w:t>
      </w:r>
      <w:r>
        <w:rPr>
          <w:sz w:val="28"/>
          <w:szCs w:val="28"/>
          <w:lang w:eastAsia="ru-RU"/>
        </w:rPr>
        <w:t xml:space="preserve"> </w:t>
      </w:r>
    </w:p>
    <w:p>
      <w:pPr>
        <w:pStyle w:val="Normal"/>
        <w:jc w:val="both"/>
        <w:rPr>
          <w:sz w:val="28"/>
          <w:szCs w:val="28"/>
          <w:lang w:eastAsia="ru-RU"/>
        </w:rPr>
      </w:pPr>
      <w:r>
        <w:rPr>
          <w:sz w:val="28"/>
          <w:szCs w:val="28"/>
          <w:lang w:eastAsia="ru-RU"/>
        </w:rPr>
        <w:t>И саддукеи, и фарисеи были иудейскими религиоз</w:t>
        <w:softHyphen/>
        <w:t>ными вождями, но при этом придерживались во многом совершенно различных взглядов. Фарисеи верили в телесное воскресение мертвых, в отличие от саддукеев, которые признавали Священным Писанием только книги от Бытия до Второзакония, где не содержится непосредственного учения о воскресении. Слова Павла отвлекли внимание от него самого и вызвали яростный спор относительно воскресения. Синедрион был расколот.</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3:6</w:t>
      </w:r>
      <w:r>
        <w:rPr>
          <w:sz w:val="28"/>
          <w:szCs w:val="28"/>
          <w:lang w:eastAsia="ru-RU"/>
        </w:rPr>
        <w:t xml:space="preserve"> </w:t>
      </w:r>
    </w:p>
    <w:p>
      <w:pPr>
        <w:pStyle w:val="Normal"/>
        <w:jc w:val="both"/>
        <w:rPr>
          <w:sz w:val="28"/>
          <w:szCs w:val="28"/>
          <w:lang w:eastAsia="ru-RU"/>
        </w:rPr>
      </w:pPr>
      <w:r>
        <w:rPr>
          <w:sz w:val="28"/>
          <w:szCs w:val="28"/>
          <w:lang w:eastAsia="ru-RU"/>
        </w:rPr>
        <w:t>Мудрость Павла служит примером той силы, которую обещал верующим Иисус (Мк 13:9-11). Бог помогает нам, когда мы подвергаемся опасности за нашу веру. Как Павел, мы всегда должны быть готовы свидетельство</w:t>
        <w:softHyphen/>
        <w:t>вать, а Святой Дух даст нам необходимую мудрость.</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23:14,15 </w:t>
      </w:r>
    </w:p>
    <w:p>
      <w:pPr>
        <w:pStyle w:val="Normal"/>
        <w:jc w:val="both"/>
        <w:rPr>
          <w:sz w:val="28"/>
          <w:szCs w:val="28"/>
          <w:lang w:eastAsia="ru-RU"/>
        </w:rPr>
      </w:pPr>
      <w:r>
        <w:rPr>
          <w:sz w:val="28"/>
          <w:szCs w:val="28"/>
          <w:lang w:eastAsia="ru-RU"/>
        </w:rPr>
        <w:t>Когда спор между фарисеями и саддукеями утих, они вновь сосредоточили свое внимание на Пав</w:t>
        <w:softHyphen/>
        <w:t>ле. Для них политика и собственное положение стали важнее Бога. Они убили Иисуса и были готовы на дру</w:t>
        <w:softHyphen/>
        <w:t>гие убийства. Но Бог направлял течение событий.</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23:16-22</w:t>
      </w:r>
      <w:r>
        <w:rPr>
          <w:sz w:val="28"/>
          <w:szCs w:val="28"/>
          <w:lang w:eastAsia="ru-RU"/>
        </w:rPr>
        <w:t xml:space="preserve"> </w:t>
      </w:r>
    </w:p>
    <w:p>
      <w:pPr>
        <w:pStyle w:val="Normal"/>
        <w:spacing w:before="20" w:after="0"/>
        <w:jc w:val="both"/>
        <w:rPr>
          <w:sz w:val="28"/>
          <w:szCs w:val="28"/>
          <w:lang w:eastAsia="ru-RU"/>
        </w:rPr>
      </w:pPr>
      <w:r>
        <w:rPr>
          <w:sz w:val="28"/>
          <w:szCs w:val="28"/>
          <w:lang w:eastAsia="ru-RU"/>
        </w:rPr>
        <w:t>На детей часто смотрят свысока, полагая, что они слишком малы, чтобы сделать для Бога что-нибудь стоящее. Но этот мальчик сыграл важную роль в спасе</w:t>
        <w:softHyphen/>
        <w:t>нии жизни Павла. Бог может использовать любого человека вне зависимости от возраста, если он готов выполнять Его волю. Иисус подчеркивал значимость детей (Мф 18:2-6). Относитесь ли вы к детям с таким же уважением, что и Бог?</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3:23,24</w:t>
      </w:r>
      <w:r>
        <w:rPr>
          <w:sz w:val="28"/>
          <w:szCs w:val="28"/>
          <w:lang w:eastAsia="ru-RU"/>
        </w:rPr>
        <w:t xml:space="preserve"> </w:t>
      </w:r>
    </w:p>
    <w:p>
      <w:pPr>
        <w:pStyle w:val="Normal"/>
        <w:jc w:val="both"/>
        <w:rPr>
          <w:sz w:val="28"/>
          <w:szCs w:val="28"/>
          <w:lang w:eastAsia="ru-RU"/>
        </w:rPr>
      </w:pPr>
      <w:r>
        <w:rPr>
          <w:sz w:val="28"/>
          <w:szCs w:val="28"/>
          <w:lang w:eastAsia="ru-RU"/>
        </w:rPr>
        <w:t>Римский комендант приказал перевести Павла в Кесарию. Иерусалим был резиденцией иудейских правителей, а в Кесарии располагались римские власти этой области. Бог действует неожиданными способами. Он избрал римскую армию, чтобы избавить Павла от врагов. Божьи и наши пути могут быть различны, по</w:t>
        <w:softHyphen/>
        <w:t>скольку наши представления ограниченны, а Его без</w:t>
        <w:softHyphen/>
        <w:t>граничны. Не пытайтесь ограничить Бога, прося Его следовать по вашему пути. Если Бог пожелает, может произойти все, что угодно, и даже нечто гораздо боль</w:t>
        <w:softHyphen/>
        <w:t>шее и лучшее, чем то, что вы себе представляли.</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23:26</w:t>
      </w:r>
      <w:r>
        <w:rPr>
          <w:sz w:val="28"/>
          <w:szCs w:val="28"/>
          <w:lang w:eastAsia="ru-RU"/>
        </w:rPr>
        <w:t xml:space="preserve"> </w:t>
      </w:r>
    </w:p>
    <w:p>
      <w:pPr>
        <w:pStyle w:val="Normal"/>
        <w:spacing w:before="20" w:after="0"/>
        <w:jc w:val="both"/>
        <w:rPr>
          <w:sz w:val="28"/>
          <w:szCs w:val="28"/>
          <w:lang w:eastAsia="ru-RU"/>
        </w:rPr>
      </w:pPr>
      <w:r>
        <w:rPr>
          <w:sz w:val="28"/>
          <w:szCs w:val="28"/>
          <w:lang w:eastAsia="ru-RU"/>
        </w:rPr>
        <w:t>Феликс был римским прокуратором, или намест</w:t>
        <w:softHyphen/>
        <w:t>ником Иудеи с 52 по 59 гг. н.э. Это тот самый пост, который в свое время занимал Понтий Пилат. Хотя иудеям была предоставлена значительная свобода самоуправления, римский наместник командовал арми</w:t>
        <w:softHyphen/>
        <w:t>ей, следил за соблюдением спокойствия и сбором налогов.</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3:26</w:t>
      </w:r>
      <w:r>
        <w:rPr>
          <w:sz w:val="28"/>
          <w:szCs w:val="28"/>
          <w:lang w:eastAsia="ru-RU"/>
        </w:rPr>
        <w:t xml:space="preserve"> </w:t>
      </w:r>
    </w:p>
    <w:p>
      <w:pPr>
        <w:pStyle w:val="Normal"/>
        <w:jc w:val="both"/>
        <w:rPr>
          <w:sz w:val="28"/>
          <w:szCs w:val="28"/>
          <w:lang w:eastAsia="ru-RU"/>
        </w:rPr>
      </w:pPr>
      <w:r>
        <w:rPr>
          <w:sz w:val="28"/>
          <w:szCs w:val="28"/>
          <w:lang w:eastAsia="ru-RU"/>
        </w:rPr>
        <w:t>Откуда Лука узнал содержание письма Клавдия Феликсу? Стремясь к исторической достоверности, Лука использовал много документов, чтобы гарантиро</w:t>
        <w:softHyphen/>
        <w:t>вать точность повествования (см. Лк 1:1-4). Возможно, это письмо было зачитано вслух, когда Павла привели к Феликсу. Кроме того, Павел мог получить копию в знак уважения к его римскому гражданств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4:1</w:t>
      </w:r>
      <w:r>
        <w:rPr>
          <w:sz w:val="28"/>
          <w:szCs w:val="28"/>
          <w:lang w:eastAsia="ru-RU"/>
        </w:rPr>
        <w:t xml:space="preserve"> </w:t>
      </w:r>
    </w:p>
    <w:p>
      <w:pPr>
        <w:pStyle w:val="Normal"/>
        <w:jc w:val="both"/>
        <w:rPr>
          <w:sz w:val="28"/>
          <w:szCs w:val="28"/>
          <w:lang w:eastAsia="ru-RU"/>
        </w:rPr>
      </w:pPr>
      <w:r>
        <w:rPr>
          <w:sz w:val="28"/>
          <w:szCs w:val="28"/>
          <w:lang w:eastAsia="ru-RU"/>
        </w:rPr>
        <w:t>Прибыли обвинители: первосвященник Анания, юрист Тертулл и некоторые из иудейских вождей. Они преодолели расстояние почти в 100 км и явились в Кесарию, чтобы представить свои ложные обвинения против Павла. Их замысел убить его однажды уже провалился (23:12-15), но они вновь стремились осуществить его.</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4:2 и далее</w:t>
      </w:r>
      <w:r>
        <w:rPr>
          <w:sz w:val="28"/>
          <w:szCs w:val="28"/>
          <w:lang w:eastAsia="ru-RU"/>
        </w:rPr>
        <w:t xml:space="preserve"> </w:t>
      </w:r>
    </w:p>
    <w:p>
      <w:pPr>
        <w:pStyle w:val="Normal"/>
        <w:jc w:val="both"/>
        <w:rPr>
          <w:sz w:val="28"/>
          <w:szCs w:val="28"/>
          <w:lang w:eastAsia="ru-RU"/>
        </w:rPr>
      </w:pPr>
      <w:r>
        <w:rPr>
          <w:sz w:val="28"/>
          <w:szCs w:val="28"/>
          <w:lang w:eastAsia="ru-RU"/>
        </w:rPr>
        <w:t>Тертулл был оратором, нанятым специ</w:t>
        <w:softHyphen/>
        <w:t>ально для того, чтобы представлять иудейских вождей перед римским правителем. Он выдвинул против Павла три обвинения: (1) что он отступник, сеющий смуту сре</w:t>
        <w:softHyphen/>
        <w:t>ди иудеев во всем мире; (2) что он возглавляет неиз</w:t>
        <w:softHyphen/>
        <w:t>вестную религиозную секту, в нарушение римского закона; и (3) что он осквернил храм. Иудейские вожди надеялись, что эти обвинения заставят Феликса каз</w:t>
        <w:softHyphen/>
        <w:t>нить Павла ради сохранения спокойствия в Палестин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4:10 и далее</w:t>
      </w:r>
      <w:r>
        <w:rPr>
          <w:sz w:val="28"/>
          <w:szCs w:val="28"/>
          <w:lang w:eastAsia="ru-RU"/>
        </w:rPr>
        <w:t xml:space="preserve"> </w:t>
      </w:r>
    </w:p>
    <w:p>
      <w:pPr>
        <w:pStyle w:val="Normal"/>
        <w:jc w:val="both"/>
        <w:rPr>
          <w:sz w:val="28"/>
          <w:szCs w:val="28"/>
          <w:lang w:eastAsia="ru-RU"/>
        </w:rPr>
      </w:pPr>
      <w:r>
        <w:rPr>
          <w:sz w:val="28"/>
          <w:szCs w:val="28"/>
          <w:lang w:eastAsia="ru-RU"/>
        </w:rPr>
        <w:t>Казалось, что обвинения Тертулла и религиозных вождей против Павла довольно весомы, но Павел опроверг их одно за другим. Защищаясь, Павел имел возможность проповедать слушателям евангельскую весть. Его обвинители не могли пред</w:t>
        <w:softHyphen/>
        <w:t>ставить никаких доказательств в поддержку своих слов. Например, они обвиняли Павла в подстрека</w:t>
        <w:softHyphen/>
        <w:t>тельстве к мятежу иудеев из Асии, но на процессе не было асийских иудеев, которые могли бы это подтвердить.</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4:22</w:t>
      </w:r>
      <w:r>
        <w:rPr>
          <w:sz w:val="28"/>
          <w:szCs w:val="28"/>
          <w:lang w:eastAsia="ru-RU"/>
        </w:rPr>
        <w:t xml:space="preserve"> </w:t>
      </w:r>
    </w:p>
    <w:p>
      <w:pPr>
        <w:pStyle w:val="Normal"/>
        <w:jc w:val="both"/>
        <w:rPr>
          <w:sz w:val="28"/>
          <w:szCs w:val="28"/>
          <w:lang w:eastAsia="ru-RU"/>
        </w:rPr>
      </w:pPr>
      <w:r>
        <w:rPr>
          <w:sz w:val="28"/>
          <w:szCs w:val="28"/>
          <w:lang w:eastAsia="ru-RU"/>
        </w:rPr>
        <w:t>Феликс занимал свой пост уже шесть лет и дол</w:t>
        <w:softHyphen/>
        <w:t>жен был знать о христианах, так как римские власти уже обсуждали эту проблему. Мирное поведение хри</w:t>
        <w:softHyphen/>
        <w:t>стиан убедило римлян, что они не представляют угрозы для общественного спокойствия.</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4:25</w:t>
      </w:r>
      <w:r>
        <w:rPr>
          <w:sz w:val="28"/>
          <w:szCs w:val="28"/>
          <w:lang w:eastAsia="ru-RU"/>
        </w:rPr>
        <w:t xml:space="preserve"> </w:t>
      </w:r>
    </w:p>
    <w:p>
      <w:pPr>
        <w:pStyle w:val="Normal"/>
        <w:jc w:val="both"/>
        <w:rPr>
          <w:sz w:val="28"/>
          <w:szCs w:val="28"/>
          <w:lang w:eastAsia="ru-RU"/>
        </w:rPr>
      </w:pPr>
      <w:r>
        <w:rPr>
          <w:sz w:val="28"/>
          <w:szCs w:val="28"/>
          <w:lang w:eastAsia="ru-RU"/>
        </w:rPr>
        <w:t>В разговоре с Феликсом Павел затронул настоль</w:t>
        <w:softHyphen/>
        <w:t>ко болезненные темы, что тот испугался. Как и Ирод Антипа (Мк 6:17,18), Феликс женился на чужой жене. Слова Павла были интересны ему до тех пор, пока он не заговорил «о праведности, воздержании и будущем суде». Многие люди охотно говорят о Евангелии, но только до тех пор, пока вы не коснетесь их собственной жизни. Тогда они воспротивятся и отойдут от вас. Но все Евангелие призывает именно к этому: позволить Богу изменить жизнь человека. Оно не имеет силы до тех пор, пока его принципы и учение не претворяются в человеческую жизнь. Если кто-то сопротивляется ваше</w:t>
        <w:softHyphen/>
        <w:t>му свидетельству или избегает его, возможно, вы кос</w:t>
        <w:softHyphen/>
        <w:t>нулись болезненной проблемы его собственной жизн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4:27</w:t>
      </w:r>
      <w:r>
        <w:rPr>
          <w:sz w:val="28"/>
          <w:szCs w:val="28"/>
          <w:lang w:eastAsia="ru-RU"/>
        </w:rPr>
        <w:t xml:space="preserve"> </w:t>
      </w:r>
    </w:p>
    <w:p>
      <w:pPr>
        <w:pStyle w:val="Normal"/>
        <w:jc w:val="both"/>
        <w:rPr>
          <w:sz w:val="28"/>
          <w:szCs w:val="28"/>
          <w:lang w:eastAsia="ru-RU"/>
        </w:rPr>
      </w:pPr>
      <w:r>
        <w:rPr>
          <w:sz w:val="28"/>
          <w:szCs w:val="28"/>
          <w:lang w:eastAsia="ru-RU"/>
        </w:rPr>
        <w:t>Феликс был отстранен от должности и отозван в Рим. Порций Фест занял его место в конце 59 - начале 60 г. Он был честнее Феликса, который держал Павла в тюрьме два года ради того, чтобы угодить иудеям. Когда Фест вступил в должность, он сразу же назначил слушание дела Павл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4:27</w:t>
      </w:r>
      <w:r>
        <w:rPr>
          <w:sz w:val="28"/>
          <w:szCs w:val="28"/>
          <w:lang w:eastAsia="ru-RU"/>
        </w:rPr>
        <w:t xml:space="preserve"> </w:t>
      </w:r>
    </w:p>
    <w:p>
      <w:pPr>
        <w:pStyle w:val="Normal"/>
        <w:jc w:val="both"/>
        <w:rPr>
          <w:sz w:val="28"/>
          <w:szCs w:val="28"/>
          <w:lang w:eastAsia="ru-RU"/>
        </w:rPr>
      </w:pPr>
      <w:r>
        <w:rPr>
          <w:sz w:val="28"/>
          <w:szCs w:val="28"/>
          <w:lang w:eastAsia="ru-RU"/>
        </w:rPr>
        <w:t>Иудеи составляли большинство населения этой области, и политические лидеры, задачей которых было поддержание порядка, старались угодить им.</w:t>
      </w:r>
    </w:p>
    <w:p>
      <w:pPr>
        <w:pStyle w:val="Normal"/>
        <w:jc w:val="both"/>
        <w:rPr>
          <w:sz w:val="28"/>
          <w:szCs w:val="28"/>
          <w:lang w:eastAsia="ru-RU"/>
        </w:rPr>
      </w:pPr>
      <w:r>
        <w:rPr>
          <w:sz w:val="28"/>
          <w:szCs w:val="28"/>
          <w:lang w:eastAsia="ru-RU"/>
        </w:rPr>
        <w:t>Создавалось впечатление, что где бы ни появлялся Павел, он везде сеял раздор среди иудеев. Держа его в тюрьме, Феликс сохранял добрые отношения между властями и население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5:10,11</w:t>
      </w:r>
      <w:r>
        <w:rPr>
          <w:sz w:val="28"/>
          <w:szCs w:val="28"/>
          <w:lang w:eastAsia="ru-RU"/>
        </w:rPr>
        <w:t xml:space="preserve"> </w:t>
      </w:r>
    </w:p>
    <w:p>
      <w:pPr>
        <w:pStyle w:val="Normal"/>
        <w:jc w:val="both"/>
        <w:rPr>
          <w:sz w:val="28"/>
          <w:szCs w:val="28"/>
          <w:lang w:eastAsia="ru-RU"/>
        </w:rPr>
      </w:pPr>
      <w:r>
        <w:rPr>
          <w:sz w:val="28"/>
          <w:szCs w:val="28"/>
          <w:lang w:eastAsia="ru-RU"/>
        </w:rPr>
        <w:t>Каждый римский гражданин обладал правом потребовать императорского суда. Это означало не то, что судить его будет сам император, а то, что он пред</w:t>
        <w:softHyphen/>
        <w:t>станет перед верховным судом империи. Фест восполь</w:t>
        <w:softHyphen/>
        <w:t>зовался требованием Павла, как хорошим поводом выслать его из Палестины и тем успокоить иудеев. Павел же хотел отправиться в Рим, чтобы проповедать там Евангелие (Рим 1:10), и он знал, что апелляция к императору даст ему эту возможность. Лучше было отправиться туда в качестве подсудимого, чем не побы</w:t>
        <w:softHyphen/>
        <w:t>вать там вовс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5:11</w:t>
      </w:r>
      <w:r>
        <w:rPr>
          <w:sz w:val="28"/>
          <w:szCs w:val="28"/>
          <w:lang w:eastAsia="ru-RU"/>
        </w:rPr>
        <w:t xml:space="preserve"> </w:t>
      </w:r>
    </w:p>
    <w:p>
      <w:pPr>
        <w:pStyle w:val="Normal"/>
        <w:jc w:val="both"/>
        <w:rPr>
          <w:sz w:val="28"/>
          <w:szCs w:val="28"/>
          <w:lang w:eastAsia="ru-RU"/>
        </w:rPr>
      </w:pPr>
      <w:r>
        <w:rPr>
          <w:sz w:val="28"/>
          <w:szCs w:val="28"/>
          <w:lang w:eastAsia="ru-RU"/>
        </w:rPr>
        <w:t>Павел знал, что не виновен в том, в чем его обви</w:t>
        <w:softHyphen/>
        <w:t>няли, и может смело требовать императорского суда. Он знал свои права римского гражданина и невинов</w:t>
        <w:softHyphen/>
        <w:t>ного человека. Хорошая репутация и чистая совесть, которые являются результатом соблюдения Божьих заповедей, могут помочь нам избегнуть обвинений не только перед Богом, но и в этом мир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5:13</w:t>
      </w:r>
      <w:r>
        <w:rPr>
          <w:sz w:val="28"/>
          <w:szCs w:val="28"/>
          <w:lang w:eastAsia="ru-RU"/>
        </w:rPr>
        <w:t xml:space="preserve"> </w:t>
      </w:r>
    </w:p>
    <w:p>
      <w:pPr>
        <w:pStyle w:val="Normal"/>
        <w:jc w:val="both"/>
        <w:rPr>
          <w:sz w:val="28"/>
          <w:szCs w:val="28"/>
          <w:lang w:eastAsia="ru-RU"/>
        </w:rPr>
      </w:pPr>
      <w:r>
        <w:rPr>
          <w:sz w:val="28"/>
          <w:szCs w:val="28"/>
          <w:lang w:eastAsia="ru-RU"/>
        </w:rPr>
        <w:t>Это был Ирод Агриппа II, сын Ирода Агриппы 1 и потомок Ирода Великого. Он обладал властью, распо</w:t>
        <w:softHyphen/>
        <w:t>ряжался храмовой казной и мог назначать или смещать первосвященника. Вероника была его сестрой. Она вышла замуж за собственного дядю Ирода Халкидского, находилась в связи со своим братом Иродом Агриппой II, а затем - с императором Титом. В тот раз Агрип</w:t>
        <w:softHyphen/>
        <w:t>па и Вереника нанесли Фесту официальный визит. Агриппа, еврей по происхождению, мог помочь римско</w:t>
        <w:softHyphen/>
        <w:t>му правителю выяснить этот «иудейский вопрос». Аг</w:t>
        <w:softHyphen/>
        <w:t>риппа и Фест, управлявшие сопредельными террито</w:t>
        <w:softHyphen/>
        <w:t>риями, стремились к сотрудничеств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5:19</w:t>
      </w:r>
      <w:r>
        <w:rPr>
          <w:sz w:val="28"/>
          <w:szCs w:val="28"/>
          <w:lang w:eastAsia="ru-RU"/>
        </w:rPr>
        <w:t xml:space="preserve"> </w:t>
      </w:r>
    </w:p>
    <w:p>
      <w:pPr>
        <w:pStyle w:val="Normal"/>
        <w:jc w:val="both"/>
        <w:rPr>
          <w:sz w:val="28"/>
          <w:szCs w:val="28"/>
          <w:lang w:eastAsia="ru-RU"/>
        </w:rPr>
      </w:pPr>
      <w:r>
        <w:rPr>
          <w:sz w:val="28"/>
          <w:szCs w:val="28"/>
          <w:lang w:eastAsia="ru-RU"/>
        </w:rPr>
        <w:t>Хотя Фест знал о христианстве не много, но он понял, что центром этого учения является воскресение.</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5:23</w:t>
      </w:r>
      <w:r>
        <w:rPr>
          <w:sz w:val="28"/>
          <w:szCs w:val="28"/>
          <w:lang w:eastAsia="ru-RU"/>
        </w:rPr>
        <w:t xml:space="preserve"> </w:t>
      </w:r>
    </w:p>
    <w:p>
      <w:pPr>
        <w:pStyle w:val="Normal"/>
        <w:jc w:val="both"/>
        <w:rPr>
          <w:sz w:val="28"/>
          <w:szCs w:val="28"/>
          <w:lang w:eastAsia="ru-RU"/>
        </w:rPr>
      </w:pPr>
      <w:r>
        <w:rPr>
          <w:sz w:val="28"/>
          <w:szCs w:val="28"/>
          <w:lang w:eastAsia="ru-RU"/>
        </w:rPr>
        <w:t>Даже находясь в тюрьме, Павел стремился ис</w:t>
        <w:softHyphen/>
        <w:t>пользовать свое положение с максимальной пользой. На слушание дела в дворцовый зал вместе с Агриппой пришли армейские офицеры и первые лица в городе. Павел воспринял это как еще одну возможность расска</w:t>
        <w:softHyphen/>
        <w:t>зать о Евангелии. Он не столько жаловался на свою ситуацию, сколько стремился использовать ее, чтобы послужить Богу и поведать о Нем другим. Наши труд</w:t>
        <w:softHyphen/>
        <w:t>ности могут предоставить нам новые возможности.</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26:18 </w:t>
      </w:r>
    </w:p>
    <w:p>
      <w:pPr>
        <w:pStyle w:val="Normal"/>
        <w:jc w:val="both"/>
        <w:rPr>
          <w:sz w:val="28"/>
          <w:szCs w:val="28"/>
          <w:lang w:eastAsia="ru-RU"/>
        </w:rPr>
      </w:pPr>
      <w:r>
        <w:rPr>
          <w:sz w:val="28"/>
          <w:szCs w:val="28"/>
          <w:lang w:eastAsia="ru-RU"/>
        </w:rPr>
        <w:t>Павел использовал любую возможность сказать своим слушателям, что язычникам принадлежит равная доля в Божьем наследии наряду с иудеями. Это насле</w:t>
        <w:softHyphen/>
        <w:t>дие состоит в обетовании и благословении союза, заключенного Богом с Авраамом (см. Еф 2:19; 1 Петр 1:3,4).</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26:24 </w:t>
      </w:r>
    </w:p>
    <w:p>
      <w:pPr>
        <w:pStyle w:val="Normal"/>
        <w:jc w:val="both"/>
        <w:rPr>
          <w:sz w:val="28"/>
          <w:szCs w:val="28"/>
          <w:lang w:eastAsia="ru-RU"/>
        </w:rPr>
      </w:pPr>
      <w:r>
        <w:rPr>
          <w:sz w:val="28"/>
          <w:szCs w:val="28"/>
          <w:lang w:eastAsia="ru-RU"/>
        </w:rPr>
        <w:t>Павел рисковал, настаивая на идее, оскорбитель</w:t>
        <w:softHyphen/>
        <w:t>ной для иудеев и невероятной для язычников. Слова Иисуса вызывали точно такую же реакцию (Мк 3:21; Ин 10:20). Людям, которые мыслят в рамках материальных законов этого мира, кажется безумием рисковать столь конкретным, чтобы приобрести столь неочевидное. Но если вы следуете за Христом, вы откроете, что времен</w:t>
        <w:softHyphen/>
        <w:t>ные приобретения ничтожны по сравнению даже с самой невеликой, но вечной наградой.</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6:26</w:t>
      </w:r>
      <w:r>
        <w:rPr>
          <w:sz w:val="28"/>
          <w:szCs w:val="28"/>
          <w:lang w:eastAsia="ru-RU"/>
        </w:rPr>
        <w:t xml:space="preserve"> </w:t>
      </w:r>
    </w:p>
    <w:p>
      <w:pPr>
        <w:pStyle w:val="Normal"/>
        <w:jc w:val="both"/>
        <w:rPr>
          <w:sz w:val="28"/>
          <w:szCs w:val="28"/>
          <w:lang w:eastAsia="ru-RU"/>
        </w:rPr>
      </w:pPr>
      <w:r>
        <w:rPr>
          <w:sz w:val="28"/>
          <w:szCs w:val="28"/>
          <w:lang w:eastAsia="ru-RU"/>
        </w:rPr>
        <w:t>Павел указывал на факты: еще были живы люди, которые слышали Иисуса и видели Его чудеса; еще можно было увидеть Его пустую могилу; христианская проповедь на глазах изменяла мир (17:6). История жизни Иисуса и ранней Церкви по-прежнему доступна для проницательного взгляда. У нас есть свиде</w:t>
        <w:softHyphen/>
        <w:t>тельства очевидцев земного служения Иисуса, запи</w:t>
        <w:softHyphen/>
        <w:t>санные в Библии, а также исторические и археологи</w:t>
        <w:softHyphen/>
        <w:t>ческие данные о развитии Церкви. Проверьте факты, которые подтверждают истинность этих рассказов, и пусть это укрепит вашу вер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6:28</w:t>
      </w:r>
      <w:r>
        <w:rPr>
          <w:sz w:val="28"/>
          <w:szCs w:val="28"/>
          <w:lang w:eastAsia="ru-RU"/>
        </w:rPr>
        <w:t xml:space="preserve"> </w:t>
      </w:r>
    </w:p>
    <w:p>
      <w:pPr>
        <w:pStyle w:val="Normal"/>
        <w:jc w:val="both"/>
        <w:rPr>
          <w:sz w:val="28"/>
          <w:szCs w:val="28"/>
          <w:lang w:eastAsia="ru-RU"/>
        </w:rPr>
      </w:pPr>
      <w:r>
        <w:rPr>
          <w:sz w:val="28"/>
          <w:szCs w:val="28"/>
          <w:lang w:eastAsia="ru-RU"/>
        </w:rPr>
        <w:t>Агриппа откликнулся на слова Павла ироничным замечанием. Павел не отреагировал на этот выпад, но обратился к царю с личным призывом, который мог вызвать отклику всех слушателей. Это хороший при</w:t>
        <w:softHyphen/>
        <w:t>мер того, как говорить людям о Божьем замысле спа</w:t>
        <w:softHyphen/>
        <w:t>сения. Искреннее личное обращение к человеку и сви</w:t>
        <w:softHyphen/>
        <w:t>детельство о себе самом могут показать глубину наших убеждений и достигнуть окаменевших сердец.</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6:28,29</w:t>
      </w:r>
      <w:r>
        <w:rPr>
          <w:sz w:val="28"/>
          <w:szCs w:val="28"/>
          <w:lang w:eastAsia="ru-RU"/>
        </w:rPr>
        <w:t xml:space="preserve"> </w:t>
      </w:r>
    </w:p>
    <w:p>
      <w:pPr>
        <w:pStyle w:val="Normal"/>
        <w:jc w:val="both"/>
        <w:rPr>
          <w:sz w:val="28"/>
          <w:szCs w:val="28"/>
          <w:lang w:eastAsia="ru-RU"/>
        </w:rPr>
      </w:pPr>
      <w:r>
        <w:rPr>
          <w:sz w:val="28"/>
          <w:szCs w:val="28"/>
          <w:lang w:eastAsia="ru-RU"/>
        </w:rPr>
        <w:t>В этих словах раскрывается душа Павла: он больше заботился о спасении этих чужих ему людей, чем о собственном освобождении. Просите Бога, чтобы Он даровал вам такое же горячее желание вести к Нему людей: столь сильное, что оно превосходило бы ваши собственные трудност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7:2</w:t>
      </w:r>
      <w:r>
        <w:rPr>
          <w:sz w:val="28"/>
          <w:szCs w:val="28"/>
          <w:lang w:eastAsia="ru-RU"/>
        </w:rPr>
        <w:t xml:space="preserve"> </w:t>
      </w:r>
    </w:p>
    <w:p>
      <w:pPr>
        <w:pStyle w:val="Normal"/>
        <w:jc w:val="both"/>
        <w:rPr>
          <w:sz w:val="28"/>
          <w:szCs w:val="28"/>
          <w:lang w:eastAsia="ru-RU"/>
        </w:rPr>
      </w:pPr>
      <w:r>
        <w:rPr>
          <w:sz w:val="28"/>
          <w:szCs w:val="28"/>
          <w:lang w:eastAsia="ru-RU"/>
        </w:rPr>
        <w:t>Слово «мы» показывает, что Лука сопровождал Павла в этом путешествии. Аристарх был тем самым человеком, которого потащили в театр при начале беспорядков (19:29; 20:4; Флм 1:24).</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7:9</w:t>
      </w:r>
      <w:r>
        <w:rPr>
          <w:sz w:val="28"/>
          <w:szCs w:val="28"/>
          <w:lang w:eastAsia="ru-RU"/>
        </w:rPr>
        <w:t xml:space="preserve"> </w:t>
      </w:r>
    </w:p>
    <w:p>
      <w:pPr>
        <w:pStyle w:val="Normal"/>
        <w:jc w:val="both"/>
        <w:rPr>
          <w:sz w:val="28"/>
          <w:szCs w:val="28"/>
          <w:lang w:eastAsia="ru-RU"/>
        </w:rPr>
      </w:pPr>
      <w:r>
        <w:rPr>
          <w:sz w:val="28"/>
          <w:szCs w:val="28"/>
          <w:lang w:eastAsia="ru-RU"/>
        </w:rPr>
        <w:t>В древности у моряков не было компаса, и они ори</w:t>
        <w:softHyphen/>
        <w:t>ентировались по звездам. Облачная погода делала море</w:t>
        <w:softHyphen/>
        <w:t>плавание очень опасным. Оно становилось рискованным уже в сентябре, а в ноябре - совершенно невозможным. Описанные здесь события происходили в октябре 59г.</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7:21</w:t>
      </w:r>
      <w:r>
        <w:rPr>
          <w:sz w:val="28"/>
          <w:szCs w:val="28"/>
          <w:lang w:eastAsia="ru-RU"/>
        </w:rPr>
        <w:t xml:space="preserve"> </w:t>
      </w:r>
    </w:p>
    <w:p>
      <w:pPr>
        <w:pStyle w:val="Normal"/>
        <w:jc w:val="both"/>
        <w:rPr>
          <w:sz w:val="28"/>
          <w:szCs w:val="28"/>
          <w:lang w:eastAsia="ru-RU"/>
        </w:rPr>
      </w:pPr>
      <w:r>
        <w:rPr>
          <w:sz w:val="28"/>
          <w:szCs w:val="28"/>
          <w:lang w:eastAsia="ru-RU"/>
        </w:rPr>
        <w:t>Почему Павел обратился к команде с такими словами? Он не попрекал их, но напоминал, что по Божьему внушению предсказывал эти трудности. От</w:t>
        <w:softHyphen/>
        <w:t>ныне они стали прислушиваться к нему (27:30-32), и это помогло им спасти свою жизнь.</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7:28</w:t>
      </w:r>
      <w:r>
        <w:rPr>
          <w:sz w:val="28"/>
          <w:szCs w:val="28"/>
          <w:lang w:eastAsia="ru-RU"/>
        </w:rPr>
        <w:t xml:space="preserve"> </w:t>
      </w:r>
    </w:p>
    <w:p>
      <w:pPr>
        <w:pStyle w:val="Normal"/>
        <w:jc w:val="both"/>
        <w:rPr>
          <w:sz w:val="28"/>
          <w:szCs w:val="28"/>
          <w:lang w:eastAsia="ru-RU"/>
        </w:rPr>
      </w:pPr>
      <w:r>
        <w:rPr>
          <w:sz w:val="28"/>
          <w:szCs w:val="28"/>
          <w:lang w:eastAsia="ru-RU"/>
        </w:rPr>
        <w:t>Глубину замеряли, опуская в воду веревку, раз</w:t>
        <w:softHyphen/>
        <w:t>меченную делениями и с грузом на конце. Когда груз достигал дна, по делениям на веревке можно было узнать глубин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7:42</w:t>
      </w:r>
      <w:r>
        <w:rPr>
          <w:sz w:val="28"/>
          <w:szCs w:val="28"/>
          <w:lang w:eastAsia="ru-RU"/>
        </w:rPr>
        <w:t xml:space="preserve"> </w:t>
      </w:r>
    </w:p>
    <w:p>
      <w:pPr>
        <w:pStyle w:val="Normal"/>
        <w:jc w:val="both"/>
        <w:rPr>
          <w:sz w:val="28"/>
          <w:szCs w:val="28"/>
          <w:lang w:eastAsia="ru-RU"/>
        </w:rPr>
      </w:pPr>
      <w:r>
        <w:rPr>
          <w:sz w:val="28"/>
          <w:szCs w:val="28"/>
          <w:lang w:eastAsia="ru-RU"/>
        </w:rPr>
        <w:t>Если бы хоть один из узников сбежал, солдаты заплатили бы за это жизнью. Поэтому они хотели пере</w:t>
        <w:softHyphen/>
        <w:t>бить заключенных. Центурион Юлий был хорошего мнения о Павле и хотел сохранить ему жизнь. Его по</w:t>
        <w:softHyphen/>
        <w:t>ступок спас жизнь Павлу для дальнейшего служения в Риме и послужил исполнению его предсказания о том, что спасутся все люди на корабле (27:22).</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8:1</w:t>
      </w:r>
      <w:r>
        <w:rPr>
          <w:sz w:val="28"/>
          <w:szCs w:val="28"/>
          <w:lang w:eastAsia="ru-RU"/>
        </w:rPr>
        <w:t xml:space="preserve"> </w:t>
      </w:r>
    </w:p>
    <w:p>
      <w:pPr>
        <w:pStyle w:val="Normal"/>
        <w:jc w:val="both"/>
        <w:rPr>
          <w:sz w:val="28"/>
          <w:szCs w:val="28"/>
          <w:lang w:eastAsia="ru-RU"/>
        </w:rPr>
      </w:pPr>
      <w:r>
        <w:rPr>
          <w:sz w:val="28"/>
          <w:szCs w:val="28"/>
          <w:lang w:eastAsia="ru-RU"/>
        </w:rPr>
        <w:t>Остров Мальта расположен в 100 км к югу от Сицилии. Он обладает очень удобными гаванями, а его расположение сделало его идеальным местом для торговл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8:3</w:t>
      </w:r>
      <w:r>
        <w:rPr>
          <w:sz w:val="28"/>
          <w:szCs w:val="28"/>
          <w:lang w:eastAsia="ru-RU"/>
        </w:rPr>
        <w:t xml:space="preserve"> </w:t>
      </w:r>
    </w:p>
    <w:p>
      <w:pPr>
        <w:pStyle w:val="Normal"/>
        <w:jc w:val="both"/>
        <w:rPr>
          <w:sz w:val="28"/>
          <w:szCs w:val="28"/>
          <w:lang w:eastAsia="ru-RU"/>
        </w:rPr>
      </w:pPr>
      <w:r>
        <w:rPr>
          <w:sz w:val="28"/>
          <w:szCs w:val="28"/>
          <w:lang w:eastAsia="ru-RU"/>
        </w:rPr>
        <w:t>Бог обещал Павлу, что путешествие будет успеш</w:t>
        <w:softHyphen/>
        <w:t>ным, и не позволил ни морю, ни ядовитой змее остано</w:t>
        <w:softHyphen/>
        <w:t>вить своего служителя. Наша жизнь находится в Божь</w:t>
        <w:softHyphen/>
        <w:t>их руках, и от Него зависит, продлить или закончить ее. Труд Павла еще не был завершен.</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8:6</w:t>
      </w:r>
      <w:r>
        <w:rPr>
          <w:sz w:val="28"/>
          <w:szCs w:val="28"/>
          <w:lang w:eastAsia="ru-RU"/>
        </w:rPr>
        <w:t xml:space="preserve"> </w:t>
      </w:r>
    </w:p>
    <w:p>
      <w:pPr>
        <w:pStyle w:val="Normal"/>
        <w:jc w:val="both"/>
        <w:rPr>
          <w:sz w:val="28"/>
          <w:szCs w:val="28"/>
          <w:lang w:eastAsia="ru-RU"/>
        </w:rPr>
      </w:pPr>
      <w:r>
        <w:rPr>
          <w:sz w:val="28"/>
          <w:szCs w:val="28"/>
          <w:lang w:eastAsia="ru-RU"/>
        </w:rPr>
        <w:t>Эти люди были крайне суеверны и верили во многих богов. Когда они увидели, что ядовитая змея не повредила Павлу, они сочли его богом. О подобной ситуации говорится также в 14:11-18.</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28:15 </w:t>
      </w:r>
    </w:p>
    <w:p>
      <w:pPr>
        <w:pStyle w:val="Normal"/>
        <w:jc w:val="both"/>
        <w:rPr>
          <w:sz w:val="28"/>
          <w:szCs w:val="28"/>
          <w:lang w:eastAsia="ru-RU"/>
        </w:rPr>
      </w:pPr>
      <w:r>
        <w:rPr>
          <w:sz w:val="28"/>
          <w:szCs w:val="28"/>
          <w:lang w:eastAsia="ru-RU"/>
        </w:rPr>
        <w:t>Откуда появились христиане в Риме? Евангель</w:t>
        <w:softHyphen/>
        <w:t xml:space="preserve">ская весть достигала Рима различными путями. Многие жившие там иудеи посещали Иерусалим на основные праздники. Вероятно, некоторые были там и в день Пятидесятницы (гл. 2), уверовали в Иисуса и принесли весть о Нем в Рим. Кроме того, прежде, чем посетить римлян, Павел написал им письмо. </w:t>
      </w:r>
    </w:p>
    <w:p>
      <w:pPr>
        <w:pStyle w:val="Normal"/>
        <w:jc w:val="both"/>
        <w:rPr>
          <w:sz w:val="28"/>
          <w:szCs w:val="28"/>
          <w:lang w:eastAsia="ru-RU"/>
        </w:rPr>
      </w:pPr>
      <w:r>
        <w:rPr>
          <w:sz w:val="28"/>
          <w:szCs w:val="28"/>
          <w:lang w:eastAsia="ru-RU"/>
        </w:rPr>
      </w:r>
    </w:p>
    <w:p>
      <w:pPr>
        <w:pStyle w:val="Normal"/>
        <w:jc w:val="both"/>
        <w:rPr/>
      </w:pPr>
      <w:r>
        <w:rPr>
          <w:b/>
          <w:sz w:val="28"/>
          <w:szCs w:val="28"/>
          <w:lang w:eastAsia="ru-RU"/>
        </w:rPr>
        <w:t>28:15</w:t>
      </w:r>
      <w:r>
        <w:rPr>
          <w:sz w:val="28"/>
          <w:szCs w:val="28"/>
          <w:lang w:eastAsia="ru-RU"/>
        </w:rPr>
        <w:t xml:space="preserve"> </w:t>
      </w:r>
    </w:p>
    <w:p>
      <w:pPr>
        <w:pStyle w:val="Normal"/>
        <w:jc w:val="both"/>
        <w:rPr>
          <w:sz w:val="28"/>
          <w:szCs w:val="28"/>
          <w:lang w:eastAsia="ru-RU"/>
        </w:rPr>
      </w:pPr>
      <w:r>
        <w:rPr>
          <w:sz w:val="28"/>
          <w:szCs w:val="28"/>
          <w:lang w:eastAsia="ru-RU"/>
        </w:rPr>
        <w:t>Городок Форум располагался приблизительно в 70 км к югу от Рима; Три Таверны - примерно в 55 км. В Трех Тавернах путников ждали еда и ночлег. Христиане с радостью встретили и приветствовали Павла.</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28:17 </w:t>
      </w:r>
    </w:p>
    <w:p>
      <w:pPr>
        <w:pStyle w:val="Normal"/>
        <w:jc w:val="both"/>
        <w:rPr>
          <w:sz w:val="28"/>
          <w:szCs w:val="28"/>
          <w:lang w:eastAsia="ru-RU"/>
        </w:rPr>
      </w:pPr>
      <w:r>
        <w:rPr>
          <w:sz w:val="28"/>
          <w:szCs w:val="28"/>
          <w:lang w:eastAsia="ru-RU"/>
        </w:rPr>
        <w:t>Указ императора Клавдия, согласно которому из Рима изгонялись иудеи (18:2), видимо, носил временный характер, поскольку иудейские вожди вернулись в Рим.</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8:17-20</w:t>
      </w:r>
      <w:r>
        <w:rPr>
          <w:sz w:val="28"/>
          <w:szCs w:val="28"/>
          <w:lang w:eastAsia="ru-RU"/>
        </w:rPr>
        <w:t xml:space="preserve"> </w:t>
      </w:r>
    </w:p>
    <w:p>
      <w:pPr>
        <w:pStyle w:val="Normal"/>
        <w:jc w:val="both"/>
        <w:rPr>
          <w:sz w:val="28"/>
          <w:szCs w:val="28"/>
          <w:lang w:eastAsia="ru-RU"/>
        </w:rPr>
      </w:pPr>
      <w:r>
        <w:rPr>
          <w:sz w:val="28"/>
          <w:szCs w:val="28"/>
          <w:lang w:eastAsia="ru-RU"/>
        </w:rPr>
        <w:t>Павел стремился проповедать Евангелие в Риме, и вот он попал туда - под конвоем, после ко</w:t>
        <w:softHyphen/>
        <w:t>раблекрушения и многочисленных судебных разбира</w:t>
        <w:softHyphen/>
        <w:t>тельств. Он мог бы желать себе легкого пути, но увидел великое Божье благословение в том, что ему все же удалось проповедовать Евангелие иудеям и язычникам этого могущественного города. Бог «все направил ко благу» (Рим 8:28), и вы можете быть уверены, что так же будет и с вами. Может быть, Бог не даст вам такого благополучия, как вам хотелось бы, но предоставит вам наилучшую возможность совершать Его труд.</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8:22</w:t>
      </w:r>
      <w:r>
        <w:rPr>
          <w:sz w:val="28"/>
          <w:szCs w:val="28"/>
          <w:lang w:eastAsia="ru-RU"/>
        </w:rPr>
        <w:t xml:space="preserve"> </w:t>
      </w:r>
    </w:p>
    <w:p>
      <w:pPr>
        <w:pStyle w:val="Normal"/>
        <w:jc w:val="both"/>
        <w:rPr>
          <w:sz w:val="28"/>
          <w:szCs w:val="28"/>
          <w:lang w:eastAsia="ru-RU"/>
        </w:rPr>
      </w:pPr>
      <w:r>
        <w:rPr>
          <w:sz w:val="28"/>
          <w:szCs w:val="28"/>
          <w:lang w:eastAsia="ru-RU"/>
        </w:rPr>
        <w:t>Римляне выступали против христиан, так как видели в них угрозу своим порядкам. Христиане верилив Единого Бога, тогда как римляне признавали много богов, в том числе и императора. Христиане же почитали Владыку выше императора.</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8:23</w:t>
      </w:r>
      <w:r>
        <w:rPr>
          <w:sz w:val="28"/>
          <w:szCs w:val="28"/>
          <w:lang w:eastAsia="ru-RU"/>
        </w:rPr>
        <w:t xml:space="preserve"> </w:t>
      </w:r>
    </w:p>
    <w:p>
      <w:pPr>
        <w:pStyle w:val="Normal"/>
        <w:jc w:val="both"/>
        <w:rPr>
          <w:sz w:val="28"/>
          <w:szCs w:val="28"/>
          <w:lang w:eastAsia="ru-RU"/>
        </w:rPr>
      </w:pPr>
      <w:r>
        <w:rPr>
          <w:sz w:val="28"/>
          <w:szCs w:val="28"/>
          <w:lang w:eastAsia="ru-RU"/>
        </w:rPr>
        <w:t>На основе Ветхого Завета Павел учил иудеев, что Иисус - Мессия и живое исполнение пророчеств. Письмо римлянам, написанное десятью годами рань</w:t>
        <w:softHyphen/>
        <w:t>ше, открывает продолжительный диалог Павла с рим</w:t>
        <w:softHyphen/>
        <w:t>скими иудеями.</w:t>
      </w:r>
    </w:p>
    <w:p>
      <w:pPr>
        <w:pStyle w:val="Normal"/>
        <w:spacing w:before="20" w:after="0"/>
        <w:jc w:val="both"/>
        <w:rPr>
          <w:b/>
          <w:b/>
          <w:sz w:val="28"/>
          <w:szCs w:val="28"/>
          <w:lang w:eastAsia="ru-RU"/>
        </w:rPr>
      </w:pPr>
      <w:r>
        <w:rPr>
          <w:b/>
          <w:sz w:val="28"/>
          <w:szCs w:val="28"/>
          <w:lang w:eastAsia="ru-RU"/>
        </w:rPr>
      </w:r>
    </w:p>
    <w:p>
      <w:pPr>
        <w:pStyle w:val="Normal"/>
        <w:spacing w:before="20" w:after="0"/>
        <w:jc w:val="both"/>
        <w:rPr/>
      </w:pPr>
      <w:r>
        <w:rPr>
          <w:b/>
          <w:sz w:val="28"/>
          <w:szCs w:val="28"/>
          <w:lang w:eastAsia="ru-RU"/>
        </w:rPr>
        <w:t>28:27</w:t>
      </w:r>
      <w:r>
        <w:rPr>
          <w:sz w:val="28"/>
          <w:szCs w:val="28"/>
          <w:lang w:eastAsia="ru-RU"/>
        </w:rPr>
        <w:t xml:space="preserve"> </w:t>
      </w:r>
    </w:p>
    <w:p>
      <w:pPr>
        <w:pStyle w:val="Normal"/>
        <w:spacing w:before="20" w:after="0"/>
        <w:jc w:val="both"/>
        <w:rPr>
          <w:sz w:val="28"/>
          <w:szCs w:val="28"/>
          <w:lang w:eastAsia="ru-RU"/>
        </w:rPr>
      </w:pPr>
      <w:r>
        <w:rPr>
          <w:sz w:val="28"/>
          <w:szCs w:val="28"/>
          <w:lang w:eastAsia="ru-RU"/>
        </w:rPr>
        <w:t>Павел цитировал Ис 6:9,10.</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8:30</w:t>
      </w:r>
      <w:r>
        <w:rPr>
          <w:sz w:val="28"/>
          <w:szCs w:val="28"/>
          <w:lang w:eastAsia="ru-RU"/>
        </w:rPr>
        <w:t xml:space="preserve"> </w:t>
      </w:r>
    </w:p>
    <w:p>
      <w:pPr>
        <w:pStyle w:val="Normal"/>
        <w:jc w:val="both"/>
        <w:rPr>
          <w:sz w:val="28"/>
          <w:szCs w:val="28"/>
          <w:lang w:eastAsia="ru-RU"/>
        </w:rPr>
      </w:pPr>
      <w:r>
        <w:rPr>
          <w:sz w:val="28"/>
          <w:szCs w:val="28"/>
          <w:lang w:eastAsia="ru-RU"/>
        </w:rPr>
        <w:t>Находясь под домашним арестом, Павел активно трудился. Он написал письма Эфесянам, колоссянам и филиппинцам, а также личные письма, например, Фили-мону. Его часто навещали Тимофей (Флп 1:1; Кол 1:1;</w:t>
      </w:r>
    </w:p>
    <w:p>
      <w:pPr>
        <w:pStyle w:val="Normal"/>
        <w:jc w:val="both"/>
        <w:rPr>
          <w:sz w:val="28"/>
          <w:szCs w:val="28"/>
          <w:lang w:eastAsia="ru-RU"/>
        </w:rPr>
      </w:pPr>
      <w:r>
        <w:rPr>
          <w:sz w:val="28"/>
          <w:szCs w:val="28"/>
          <w:lang w:eastAsia="ru-RU"/>
        </w:rPr>
        <w:t>Флм 1:1), Тихик(Еф 6:21), Епафродит (Флп 4:18) и Иоанн Марк (Кол 4:10). Павел свидетельствовал перед римской стражей (Флп 1:13) и общался с римскими верующими.</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8:30</w:t>
      </w:r>
      <w:r>
        <w:rPr>
          <w:sz w:val="28"/>
          <w:szCs w:val="28"/>
          <w:lang w:eastAsia="ru-RU"/>
        </w:rPr>
        <w:t xml:space="preserve"> </w:t>
      </w:r>
    </w:p>
    <w:p>
      <w:pPr>
        <w:pStyle w:val="Normal"/>
        <w:jc w:val="both"/>
        <w:rPr>
          <w:sz w:val="28"/>
          <w:szCs w:val="28"/>
          <w:lang w:eastAsia="ru-RU"/>
        </w:rPr>
      </w:pPr>
      <w:r>
        <w:rPr>
          <w:sz w:val="28"/>
          <w:szCs w:val="28"/>
          <w:lang w:eastAsia="ru-RU"/>
        </w:rPr>
        <w:t>Предание гласит, что после двух лет домашнего ареста Павел был освобожден и предпринял четвертое миссионерское путешествие. Это подтверждается следующими данными: (1) Лука не описывает судебного процесса над Павлом, а его повествование отличается исторической подробностью; (2) по римским законам, подсудимый должен был предстать перед судом в течение двух лет, и этот срок мог уже истечь; (3) в Письме филиппийцам, написанном из домашнего за</w:t>
        <w:softHyphen/>
        <w:t>ключения в Риме, Павел говорит, что скоро будет освобожден и вновь отправится в путешествие; (4) Павел упоминает несколько мест, куда он собирался принести Евангелие и которые он не посещал во время своих предыдущих путешествий; (5) в ранней хрис</w:t>
        <w:softHyphen/>
        <w:t>тианской литературе говорится о других путешествиях Павла. Возможно, после освобождения Павел по-прежнему много путешествовал, достигнув даже Испании (см. Рим 15:24,28) и вновь посетив церкви в Греции. В это время им были написаны 1 письмо Тимофею и Письмо Титу. Позднее Павел вновь был арестован, вероятно, в Риме, где он написал свое последнее из известных нам писем - 2 Тимофею.</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8:31</w:t>
      </w:r>
      <w:r>
        <w:rPr>
          <w:sz w:val="28"/>
          <w:szCs w:val="28"/>
          <w:lang w:eastAsia="ru-RU"/>
        </w:rPr>
        <w:t xml:space="preserve"> </w:t>
      </w:r>
    </w:p>
    <w:p>
      <w:pPr>
        <w:pStyle w:val="Normal"/>
        <w:jc w:val="both"/>
        <w:rPr>
          <w:sz w:val="28"/>
          <w:szCs w:val="28"/>
          <w:lang w:eastAsia="ru-RU"/>
        </w:rPr>
      </w:pPr>
      <w:r>
        <w:rPr>
          <w:sz w:val="28"/>
          <w:szCs w:val="28"/>
          <w:lang w:eastAsia="ru-RU"/>
        </w:rPr>
        <w:t>Почему книга Деяний обрывается именно здесь? Она повествует не о жизни Павла, а о распространении Евангелия. Видимо, Бог счел, что в дальнейшем описа</w:t>
        <w:softHyphen/>
        <w:t>нии истории ранней Церкви нет необходимости. Те</w:t>
        <w:softHyphen/>
        <w:t>перь, когда Евангелие проповедано и утверждено в главном политическом и торговом центре, оно распро</w:t>
        <w:softHyphen/>
        <w:t>странится по всему миру.</w:t>
      </w:r>
    </w:p>
    <w:p>
      <w:pPr>
        <w:pStyle w:val="Normal"/>
        <w:jc w:val="both"/>
        <w:rPr>
          <w:b/>
          <w:b/>
          <w:sz w:val="28"/>
          <w:szCs w:val="28"/>
          <w:lang w:eastAsia="ru-RU"/>
        </w:rPr>
      </w:pPr>
      <w:r>
        <w:rPr>
          <w:b/>
          <w:sz w:val="28"/>
          <w:szCs w:val="28"/>
          <w:lang w:eastAsia="ru-RU"/>
        </w:rPr>
      </w:r>
    </w:p>
    <w:p>
      <w:pPr>
        <w:pStyle w:val="Normal"/>
        <w:jc w:val="both"/>
        <w:rPr/>
      </w:pPr>
      <w:r>
        <w:rPr>
          <w:b/>
          <w:sz w:val="28"/>
          <w:szCs w:val="28"/>
          <w:lang w:eastAsia="ru-RU"/>
        </w:rPr>
        <w:t>28:31</w:t>
      </w:r>
      <w:r>
        <w:rPr>
          <w:sz w:val="28"/>
          <w:szCs w:val="28"/>
          <w:lang w:eastAsia="ru-RU"/>
        </w:rPr>
        <w:t xml:space="preserve"> </w:t>
      </w:r>
    </w:p>
    <w:p>
      <w:pPr>
        <w:pStyle w:val="Normal"/>
        <w:jc w:val="both"/>
        <w:rPr>
          <w:sz w:val="28"/>
          <w:szCs w:val="28"/>
          <w:lang w:eastAsia="ru-RU"/>
        </w:rPr>
      </w:pPr>
      <w:r>
        <w:rPr>
          <w:sz w:val="28"/>
          <w:szCs w:val="28"/>
          <w:lang w:eastAsia="ru-RU"/>
        </w:rPr>
        <w:t>Книга Деяний посвящена истории зарождения христианской Церкви и волнообразному распространению Радостной вести по самым значительным городам того времени: Иерусалиму, Антиохии, Эфесу и Риму. В книге показаны также великие чудеса и свидетельство героев ранней Церкви: Петра, Стефана, Иакова, Павла. Служение осуществлялось и поддерживалось Святым Духом действовавшим в обычных людях - торговцах, путешественниках, рабах, военных, лидерах Церкви, мужчинах и женщинах, иудеях и язычниках, бедных и богатых. В последующих поколениях действие Святого Духа продолжилось во многих известных и неизвестных героях веры; мир менялся, воспринимая неизменную весть: Иисус Христос есть Спаситель и Господь всех, кто обращается к Нему. И сегодня мы можем быть незамет</w:t>
        <w:softHyphen/>
        <w:t>ными героями, продолжая распространять Евангелие. Это та самая весть, которую мы, христиане, призваны принести в мир, чтобы он мог услышать и поверить в нее.</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sectPr>
      <w:type w:val="nextPage"/>
      <w:pgSz w:w="11906" w:h="16820"/>
      <w:pgMar w:left="709" w:right="701"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09:15:00Z</dcterms:created>
  <dc:creator>LEVTER DAN</dc:creator>
  <dc:description/>
  <cp:keywords/>
  <dc:language>en-US</dc:language>
  <cp:lastModifiedBy>Ivo</cp:lastModifiedBy>
  <dcterms:modified xsi:type="dcterms:W3CDTF">2006-04-04T05:54:00Z</dcterms:modified>
  <cp:revision>9</cp:revision>
  <dc:subject/>
  <dc:title>1:1 В книге Деяний Лука продолжает повествование, начатое им в Евангелии</dc:title>
</cp:coreProperties>
</file>